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 des XP Tagliners XPTAG 1.4c                Bonn, 30.08.2003-u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lease 1.4c veroeffentlicht von FreeXP (www.freexp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freundlicher Genehmigung von Uwe Hoffma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s ist denn ueberhaupt 'ne Taeckl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rum brauch' ich eigentlich unbedingt so einen Tagli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 packe ich den ganzen Kram denn h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ie binde ich das Ding denn jetzt in mein XP 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ie Bedienung sieht ja ganz einfach aus - wie geht denn d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Jede Menge Tagline Dateien! [--&gt; Hauptaenderung in 1.4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ie kann ich denn diese doofen Farben verstellen? [--&gt; Neuerungen in 1.3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ohin ueberweise ich die Kohle fuer dieses Baerenprogram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denn ueberhaupt 'ne Taeckl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heisst das Tagline und (2) ist das die letzte Zeile der Mai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scherweise mit drei Punkten beginnt. Sie steht genau eine Zeile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arline und (im Fido) 2 Zeilen ueber dem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um brauch' ich eigentlich unbedingt so einen Tagli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roenung jeder Mail ist die Tagline. In ihr wird der gesamte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ail noch einmal auf den Punkt gebracht ("... Can't learn to do it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to enjoy doing it badly!"), eine Entschuldigung (selten verwe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ie Mail gesetzt ("... Don't hit me, Mr. Moderator... I'll go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... I swear!"), die Rechtschreibungsqualitaet der gequoteten Mai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erdigt ("... Dyslexics are persona au gratin."), die eigene S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entenz unterstrichen ("...I can't be wrong: my modem is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!"), die literarische Qualifikation des Autors betont ("... 4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and a half million years and all you can come up with is 42?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nderfaellen kann auch schon mal einfach ein dummer Spruch al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erden ("...A yer ago I kudnt spel progremr now I are won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, wie bekommt man diese Perlen der Weisheit unter die Mail, ohn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smal der tippfehlertraechtigen Eingabetortur ueber die Tastatu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fern zu mues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hilft der Taglin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 packe ich den ganzen Kram denn h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alles in das XP-Verzeichnis auspacken. Damit es spaeter auch lae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essen folgende Dateien dort bl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G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falls eine aeltere XPTAG-Version schon eingesetzt wird -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lten XPTAG-Dateien *.CFG und *.TAG vorher umbenenn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e binde ich das Ding denn jetzt in mein XP 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agline wird an's Ende der gerade fertig geschriebenen Mail geha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muss der Tagliner direkt nach dem Editor aufgerufen werd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ck gibt es dazu bereits Vorkehrungen! Es gibt ein paa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dliche Faelle, abhaengig davon, ob man den internen Edito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bereits einen externen Editor eingehaengt hat (nur ab IQ 1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terner Editor wird benutzt (der Normal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zum Menuepunkt Config/Extern/Editor! Hier erscheint ein Fen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das erste Feld normalerweise leer ist. Hier wird nur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: *XP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n fertig! Der "*" sagt, dass hier vor dem Tagliner noch d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Editor aufgerufen werden soll. Laestig, aber manche Leute pf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 noch die Unsitte, ausser Taglines noch Text in ihre M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xterner Editor wird benutzt (z.B.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 geht's zum Menuepunkt Config/Extern/Editor, hier soll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Eintrag Q.EXE im ersten Feld stehen. Leider koennen wir jetzt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r-Aufruf nicht einfach dahinter schreiben, sondern muess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file erstellen (keine Angst, nur ein ganz kle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heisst das? ECHO OFF ist hoffentlich klar (ansonsten RTFM! ;-)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%1 bedeutet, dass als erstes Q (QEdit, nicht John DeLancie)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und der erste Batchparameter an Q uebergeben wird. Hier ste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der Maildatei drin (das macht XP fuer uns). Danach kommt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chtigere Zeile: Es wird XPTAG mit genau der selben Maildatei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en, die gerade editiert worden ist. XPTAG kann jetzt sein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n an die Mail kl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fruf dieser huebschen kleine Batchdatei wird nun in das Edito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oben genannten Maske eingetragen. Nehmen wir an, di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sst EDITOR.BAT, dann schreibt man ins Feld: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acher geht's woh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s wird schon eine Batchdatei verwendet (ab IQ 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steht im Feld z.B. schon EDITOR.BAT drin. Editieren wir als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datei. Irgendwo steht da der Aufruf des externen Editors (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 mit einem %1 hinten dran). Hinter diese Zeile fuegen wir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r-Aufruf XPTAG %1 ein. Fer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Bedienung sieht ja ganz einfach aus - wie geht denn d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iesen Vorkehrungen koennen wir schon loslegen. Am besten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mail in irgendein lokales Brett schreiben. Nachdem der Edito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worden ist, erscheint...TATA...das Tagliner-Fenster. E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gelieferte Beispiel-Tagline-Liste gezeigt. Mit den Cursor-unten/o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und den Bild-unten/oben-Tasten kann man den Balken ueb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ben. Gefaellt eine der Taglines am besten, dann wird auf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gedrueckt. Fertig! XP uebernimmt wieder die Regie. Wenn di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unversandt eingetragen ist, kann man sie sich ansehen und...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aehlte Tagline steht ganz unten als letzte Zeile des Mail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ck, aber es geht ja noch ein wenig mehr in diesem Tagline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ch eine Mail geschrieben...diesmal wird nicht irgendwo "return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F10 gedrueckt. Es klappt ein Eingabefeld auf, in dem wir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(aus dem Kopf) selber eintippen koennen (Prima fuer di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ellen Taglines). Am Ende kann man entweder Return drueck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ie Tagline in die Mail geschrieben und das war's dann, od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eckt auch hier wieder F10. Dann wird die Tagline zusaetzlich n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Taglinefile gespeichert und kann von da ab immer wiede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letztes gibt es noch eine Hilfe fuer die ganz grossen Taglin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 uebrigens: Die maximale Anzahl von Taglines, die XPTag verwal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920. Das sollte eigentlich reic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"s" kann ein Suchbegriff eingegeben werden, der dann in der Tagl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gesucht wird (das Wort muss irgendwo in der Tagline vorkommen;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*Bloedmann* gibt es nicht, in diesem Fall wird einfach Bloedman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eben). Hat man eine Tagline gefunden, aber es ist noch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ige, kann man mit Cursor-rechts zur naechsten Trefferline und (spa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Cursor-links zurueck zur vorher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 Version 1.4 gibt es noch ein paar Erweit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rdings wird bei der Suche die Gross/Kleinschreibung ignoriert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volle Einrichtung, wie ich aus eigener Erfahrung weis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andom(=Zufalls)-Taste "r" ermoeglicht es, aus der geoeffneten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Datei per Knopfdruck eine zufaellige Zeile auszu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XP-Benutzer mit dem schwarzen Tagline-Guertel, gibt es seit neue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ie Moeglichkeit, mehrere Tagline-Files zu verwalten. Mehr dazu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 im naechsten Kapit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ede Menge Tagline Datei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eine Zeitlang Taglines benutzt hat, wird feststellen, dass es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voll ist, eine groessere Anzahl der mit der Zeit angesammelt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igen Schmuckstuecke der Nachrichtentechnik irgendwie in Kateg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unter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zu kann man seit Version 1.4 seine Taglines ueber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len und aus einer Tagline-Datei heraus auf diese ande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erst einmal nur das neue Mailgefuehl ausprobieren und nich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rossen Kanonen benutzen moechte, kann diesen Punkt eigentlich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n - fuer ihn ist standardmaessig alles richtig eingestellt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anderen nun weiter i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 wir als Beispiel einmal an, unsere Taglines waeren unterte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ategorien "Unsinniges" (800 Zeilen), "Sinnvolles" (3 Zeil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tate" (100 Zeilen). Dann werden diese Teilbereiche in einzel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, die hier einmal auf die Namen "UNSINN.TAG", "SINNVOLL.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"ZITATE.TAG" hoer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ieser 3 Dateien muss nun als Hauptdatei angegeben werd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 angezeigt werden soll. Das ist eigentlich immer so, auch bei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Datei; der Unterschied ist nur, dass jetzt die erste Taglin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 XPTAG.TAG heisst und damit die Programmvoreinstell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zu gebrauchen sind. Den Namen dieser Haupt-Tagline-Datei traeg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XPTAG.CFG hinter dem Kennwort "Taglines=" ein (Weiteres zur CF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steht im Kapitel 7). Nehmen wir also an, die Hauptdatei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TATE.TAG" sein, dann wird in XPTAG.CFG "Taglines=ZITATE.TAG"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agliner klappt uns also nun die Zitate-Datei auf. Schoen. Ab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 wir nun an die anderen beiden Datei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muessen in der Zitate-Datei Verweiszeilen auf die beid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eingetragen werden. Solche Verweiszeilen beginnen immer mit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en und enthalten dann freien Text, der aber irgendwo den in eck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mmern eingefassten Dateinamen, auf den verwiesen werden soll,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s. Kompliziert? Noe. Zwei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er Unsinn steht in [UNSINN.TAG] d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[SINNVOLL.TAG] enthaelt ein paar vernueftige Sprue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 ist, dass die drei Puenktchen ganz am Anfang stehen! Die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verwiesen wird, sollten im XP-Verzeichnis stehen (sonst mus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Pfad-Angabe mit in die Klamm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ehlt man nun eine solche Verweiszeile (Balken drauf und Retur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eckt!), wird die darin genannte Tagline-Datei (z.B. UNSINN.TAG)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klappt und man kann aus ihr auswaehlen. Ein ESC fuehrt zuruec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 geoeffneten Datei (im Beispiel: ZITATE.TAG). Dieses Spi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esst sich mehrfach wiederholen; so koennte in UNSINN.TAG wi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stehen, die diesmal auf INSANE.TAG (die Datei mit den beso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enen Taglines) verweist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 Tip: Am besten schreibt man solche Verweiszeilen an de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agline-Datei, dann hat man sie sofort griffbereit, wen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klappt wird ("Taglines at your fingertips"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man seine Taglines auf mehrere Dateien verteilt, bekommt die Zufa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ahl eine vollkommen neue Dimension... Mal will man aus gena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(Kategorie) zufaellig auswaehlen lassen, mal aus allen.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ge - geht alles! :) Will man aus einer bestimmten Tagline-Datei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ehlen, braucht man nur die entsprechende Datei aufzuklappen und "r"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ecken - schon wird aus der gerade offenen Datei per Zufall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n aus allen Dateien auswaehlen, drueckt man einfach "R" -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zunaechst zufaellig entschieden, aus welcher Datei di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 soll und dann aus dieser zufaellig (schon wieder;)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s folgt uebrigens, dass Taglines aus Dateien mit wenig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zugt werden! Beispiel: Aus den Beispieldateien oben wird je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ahrscheinlichkeit von 1/3 ausgewaehlt. Die Datei SINNVOLL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elt aber nur 3 Zeilen; daher wird jede Zeile darau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hrscheinlichkeit von 1/3 * 1/3 = 1/9 ausgewaehlt. Jede 9te Taglin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innvoll sein, obwohl es ueber 266 mal soviel Unsinn gibt..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ahren findet uebrigens auch in politischen Reden Anwendu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s aufmerksame Leser werden sich fragen, wie XPTAG denn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welchen Dateien denn nun mit "R" ausgewaehlt wird [zustimmendes N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all]. Dazu gibt es in der Datei XPTAG.CFG einen Eintrag, 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uffleFiles" hoert. Unter diesem Kennwort wird ein Muster fu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eingetragen. Alle Dateien, die diesem Muster entsprech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bei "R" zur Zufallsauswahl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 fuer solche Eintraeg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Files=*.TAG       (Das waere der Standard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Files=*.*         (Das gibt Aerger! Damit werden z.B. auch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als Tagline-Dateien geoeffnet...#@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Files=UNSINN.TAG  (Damit wird bei "R" immer nur aus UNSINN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gewaeh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rigens: Mit der Moeglichkeit, mehrere Taglines verwalten zu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ellt auch die Leider-Nur-920-Taglines-Grenze. Man kann zwar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max. 920 Taglines in einer Datei stehen haben, aber man kann ja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 auf beliebig viele Dateien verteile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e kann ich denn diese doofen Farben verstell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, dass das gefragt wird, schauen wir uns also die C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 Die sieht bei der Auslieferung so aus (die Kommentare sind hier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oesc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        = xptag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ign        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Files     = *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lines     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DotNeeded = ()&lt;&gt;{}[]|/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Text       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Frame       =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Marker      =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Input      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Background 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hadow     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rror       =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 = xptag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ss die Datei, in der die ganzen Taglines stehen, XPTAG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sst und im XP-Verzeichnis steht (sonst muesste da noch ein Pfad daz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ign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ss vor und hinter jede Tagline ein "*" gesetzt wird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agline markiert angezeigt wird. Will man keine Markierung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MarkSig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ss die Taglines immer zur Auswahl angeboten werden.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Shuffle = yes, wird eine zufaellige Tagline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File = *.tag                                          (neu ab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ss bei Shuffle=yes oder bei der Zufallsauswahl mit "R"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zur Auswahl herangezogen werden, die mit ".TAG" end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t wegen der Moeglichkeit, mehrere Taglines zu verw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gekommen. Soll nur aus einer bestimmten Datei zufaellig aus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kann hier auch ein konkreter Dateinam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Pfadangeben sind zulaessig. Z.B. ShuffleFiles=C:\XP\TAGLIN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lines = 25                                             (neu ab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ss in XP 25 Zeilen fuer die Bildschirmhoehe eingestell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man aber mehr als 25 Zeilen eingestellt (ich persoenlich fin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ganz prima), kann man auch die Tagline-Auswahlbox groesser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besten immer dieselbe Zeilenzahl hier hereinschreiben, die auch 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ist. Das ganze wird eigentlich nur bei Shuffle=no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DotNeeded = ()&lt;&gt;{}[]|/\*                              (neu ab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Markierung der Taglines eingestellt hat, sind leider ein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 von Sonderzeichen am Ende der Taglines nicht erlaubt, da son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ung von XP nicht angezeigt wird. Besonders aergerlich is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besondere so ziemlich alle Smilies am Ende unter das Verbot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kann man aber die Liste der Sonderzeichen, die die Markier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n, in die oben genannte Liste aufnehmen. Taucht dann ein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am Ende der Tagline auf, wird einfach ein Punkt angehaeng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ist die Tagline wieder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=                                                  (neu ab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teht bei Auslieferung zwar noch nichts dahinter, es verbirg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eine sehr praktische Neuerung hinter dieser Zeile. Verwend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-Signaturen, wird diese Signatur von XP hoechstpersoenlich er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il gehaengt, wenn der Editiervorgang vollstaendig ab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. Das heisst, XP haengt die Signatur HINTER die Tagline. Da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ichts zu suchen! Daher kann XPTAG jetzt ein eigenes Signatu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alten (nur eins, den es weiss ja nicht, in welcher Box oder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welchen Mailtyp wir gerade schrei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unsere Signature also z.B. in XPTAG.SIG steht, kann man hi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= XPTAG.SIG schreiben und fortan das Mailschreiben wied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etzten individuellen Zeile enden lassen - das "Tschuess", "Ciao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" werden dann von XPTAG angefuegt - und zwar VOR die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Wer jetzt auf die Idee kommt, hinter Signature= einfach die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verwendete XP-Signature-Datei zu nennen, wird schnell bemerk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Folge die Abschlussfloskel gleich zweimal unter der Mail steht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G und XP glauben ja beide, zustaendig zu sein und schrieben demzu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 die selbe Datei hinter die Mail. Die XP-Signature-Datei umzube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nach XPTAG.SIG, und dann Signature=XPTAG.SIG einzutragen,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die wesentlich bessere Id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XXXXX =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erden die Farben eingestellt. Die Zahl YYY ist das Farbattrib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aessig sind die Werte von 0 bis 255. YYY DIV 16 gibt dabei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Hintergrundfarben an, YYY MOD 16 (also der Divisionsrest) g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dergrundfarb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n bedeu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Text        : die Taglin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Frame       : die Umrandung de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Marker      : der Auswah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Input       : das Eingabefeld zum Suchen und fuer neu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Background  : der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hadow      : der Schatten der Tagline-Box auf de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Error       : die Fehlermeldungen (neu ab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ohin ueberweise ich die Kohle fuer dieses Baerenprogram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 Kohle ueberweisen, das ganze ist Freewar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s die Benutzung auf eigene Gefahr geschieht und keinerlei Garantie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gendwas uebernommen wird, versteht sich in so einem Fall wohl von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das war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meldungen (welche Fehler?), Verbesserungsvorschlaege (was fu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erungen?), Glueckwuensche, Barschecks und Callgirls bitte a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e.bo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Tsch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[aka mu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