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kumentation zu XPScor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9 by Robert B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schon einige, sehr leistungsf�hige Mailfil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Point, allerdings ist Anfang 1999 in der Usenet-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.comm.software.crosspoint der Wunsch nach einem Score-Fil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 ge�u�ert worden, da es einen solchen bis dahin noch nicht 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 juckte es dann auch schon in den Fingern, allerdings dauer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in den Sommer 1999 hinein, ehe ich mich hinsetzte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eren begann. So nahm XPScore, der Score-Filter f�r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en 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gar nicht so einfach, die Doku so zu schreiben, da�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klich jeder auf Anhieb versteht. Ich komme aus dem Fido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he seit einiger Zeit auch etwas im Usenet mit. XP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spr�nglich f�rs Z-Netz entwickelt worden und wurde dan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n Netze erweitert. Und in jedem Netz gibt es f�r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e verschiedene Bezeichnungen. So sind Mi�verst�nd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programmiert und ich befinde mich im Zwiespalt, welche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nun verwenden soll. Da die Idee f�r den Filter im Usenet geb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, habe ich mich nun entschlossen, auch die Begriffe hiera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n, welche ich hier kurz gegen�berstellen m�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 = Brett = Echo /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kel / Posting = AM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= PM =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genauere Erkl�rung findet man in XPOINT.DOC, Kapitel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jemand aus irgendeinem Grunde etwas nicht verstehen,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darum, mir dies mitzuteilen, damit ich die Doku in Zukunf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t�ndlicher gestalten kann. Sollte ich in der Doku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tiges vergessen haben, w�re ich ebenfalls f�r einen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ichtig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 Dokumentation im XP-Lister gelesen,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blichen Hervorhebungen auf jeden Fall mit der Tast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schaltet werden, da es ansonsten zu Mi�verst�ndnissen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. Die Hervorhebungen sind ausgeschaltet, wenn obiges 'Wichtig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hervorgehoben erscheint, sondern mit einem Sternchen dav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h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noch etwas m�chte ich loswerden. Falls jemand ein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schreibfehler entdeckt haben will, mu� ich sagen, da�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�ht habe, die Doku nach der alten Rechschreibung zu verf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ich es gelernt habe. Trotzdem kann ich nicht garantier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Rechtschreibfehler dri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Wozu ist dieses Programm g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Einbinden in CrossPoint, wenn UKA_PPP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Parameter, Switches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Das Sc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Da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In welcher Sprache ist denn das Programm geschrie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Was ist, wenn ich einen Bug (Fehler) fi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Was ist denn so f�r die Zukunft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Garantie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Aktuelle Version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Wozu ist dieses Programm g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rogramm filtert ZConnect-Puffer und bewertet jeden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jede Mail anhand von Filterregeln (Mustern) mit einer ge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kteanzahl, dem sogenannten 'Score'. Passt kein Must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kel, wird der Score 0 vergeben. Passen mehrere Muster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cores addiert. Anschlie�end wird der Puffer nach de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ert, die h�chsten zuerst. Es gibt auch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sdatei, mit der man einstellen kann, da�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kel noch etwas passieren soll, wenn der Scor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en Bereich liegt. So kann man Artikel sofort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ben, auf l�schen, halten oder gelesen setzen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big hervorh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rchiv sollten folgende Dateien 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.DOC  Dokumentation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.FAQ  FAQ,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.INI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.CFG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.SC   Scorefile (M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D.EXE Das Filterprogramm (DOS-Version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O.EXE Das Filterprogramm (OS/2-Version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W.EXE Das Filterprogramm (Win9x/NT-Version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D32.EXE  Das Filterprogramm (DPMI-Version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D.ASC PGP-Unterschrift, mit der die Echth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SCORED.EXE �berpr�f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O.ASC PGP-Unterschrift, mit der die Echth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SCOREO.EXE �berpr�f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W.ASC PGP-Unterschrift, mit der die Echth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SCOREW.EXE �berpr�f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D32.ASC  PGP-Unterschrift, mit der die Echth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SCD32.EXE �berpr�f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.ASC     PGP-Public-Key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Kurze Beschreibung f�r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S/2 Version wird direkt aus XP oder der Filterbatch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artet, sie enth�lt einen DOS-Stub,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ed-OS/2-Sitzung startet und auf deren R�ckkehr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Win32-Version ist von mir ungetestet, da 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m�glichkeit habe. :-) Da der Compiler aber sehr zuverl�ssi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es keine Probleme geben. Au�erdem wurde die Win32-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Betatestern getestet. Zum Aufruf selber braucht auch hie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t werden, weil Win9x/NT in der 'DOS-Eingabeaufforde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n Unterschied zwischen DOS- und Win32-Programmen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empfehle, nach M�glichkeit die 32 Bit Versionen zu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l diesen mehr Speicher zur Verf�gung steht und diese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den hochoptimierten 32 Bit Code deutlich schneller fil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macht sich insbesondre bei gr��eren Netcallpuffern bemer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 anlegen, Archiv darin auspacken. Obwohl XPScore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Verzeichnis installiert werden kann, empfiehlt es sich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es Verzeichnis innerhalb der XP-Verzeichnisstruktur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  C:                           auf Laufwerk C: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XP                       ins XP-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XPSCORE                   Verzeichnis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XPSCORE                   in dieses Verz.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x &lt;pfad&gt;\XPSC*.ARJ       Archiv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zw. UNZIP &lt;pfad&gt;\XPSC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chlie�end ist die INI-Datei (siehe 6.1),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ehe 6.2) und das Scorefile (siehe 6.3)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A_PPP-User bitte bei 4.1 weiter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 wird als Eingangsfilter eingebunden. Unter Edit/Boxen/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erses/Filter/Eingang findet man den entsprechenden Eintrag.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�gt man 'XPSCORE.EXE $PUFFER' (ohne '') ein, nat�r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r Pfadangabe und Switches (sieh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C:\XP\XPSCORE\XPSCORE.EXE $PUFFER /INI:USENE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en mehrere Eingangsfilter verwendet werden, erstellt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 Batchdatei und tr�gt diese wie folgt ein: 'EINGAN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UFFER' (ohne ''). Diese Batchdatei kann z. B.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*** Eingangsfilter f�r X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xp\xpvote\xpvote.exe %1 /c:c:\xp\xpvote\xp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xp\cs\cs.exe /c:fidoconf /d: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xp\xpscore\xpscore.exe %1 /INI:fido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Einbinden in CrossPoint, wenn UKA_PPP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XP mit UKA_PPP von Karl-Heinz Weiss verwendet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 nicht als Eingangsfilter von XP, sondern ins Script XP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s sich im UKA_PPP-Verzeichnis befindet,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als Beispiel der letzte Abschnitt von XPNEWS mit eingebund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 (die '&gt;'-Zeichen am Zeilenanfang weglass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$file "spool\*.msg",a$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$homedir+"\uuz.exe -uz spool\*.msg in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"del spool\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"del spool\*.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$file $homedir+"\cs\cs.exe",a$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$homedir+"\cs\cs.exe /D:.\infile.z /C:mucconf.c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if $file $homedir+"\xpscore\xpscore.exe",a$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 exec $homedir+"\xpscore\xpscore.exe .\infile.z /INI:usenet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Parameter, Switches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.EXE erwartet als Parameter den Namen des Puffer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sucht werden soll. Ferner k�nnen folgend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en (Switches oder Schalter)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ELP /?      Hilf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LS          l�scht den Bildschirm bei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BUG        zeigt Debug-Infos an (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UIET        wenig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ECK        �berpr�ft das im INI-File angegebene Scoref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figfile auf syntaktische Korre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PIRE       entfernt alle abgelaufenen 'expired' Eintr�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 im INI-File angegebenen Sc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I:inifile  Eine vom Defaultnamen XPSCORE.INI abwei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-Datei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RACE        zeichnet alle Treffer auf und erstellt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be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n Schaltern /CHECK und /EXPIRE braucht kein Puff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werden, wird dies doch getan, wird der Puffer nicht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.EXE gibt folgende Errorlevel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XP-Pfad nicht angegeben ode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XP-Pfad falsch oder AUTOEXEC-Verzeichnis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kein Datum (bei EXP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zu 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keine Newsgroup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kein Scor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kein Filtereintrag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Name ohne vorheriges SCOR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fehlerhafter Eintrag in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ZC-Puffer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unbekannter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Parameterformat bei Kommanzozeilenparameter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nfiguration von XPScore geschieht durch drei Datei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-Datei, dem Scorefile und der Konfigurationsdatei. Je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jede Definition mu� in einer eigenen Zeile stehen und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in die n�chste Zeile umgebrochen werden,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l�nge in jeder dieser drei Dateien betr�gt 255 Z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zeilen im Puffer werden jedoch bis zu einer Maximall�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Zeichen verarbeitet. Sollte das nicht reichen, bitte 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NI-Datei hei�t XPSCORE.INI und mu� sich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XPSCORE.EXE befinden. Mit dem Schalter /INI: kann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-Datei angegeben werden. Dadurch wird es m�glich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dene Netze verschiedene Scorefiles zu erstellen (sieh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NI-Datei besitzt mehrere Abschnitte. Ein Abschnitt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bschnitt-Namen, welcher in eckigen Klammern '[' und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chlossen ist, eingeleitet und kann mehrere einzeln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alten. Ein neuer Abschnitt-Name zeigt gleichzeitig das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ergehenden Abschnitts an. Ein Eintrag besteht imme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eichner, einem Gleichheitszeichen und einem Wert;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n mit einem Semikolon ';' oder einem 'Gartenzaun' '#'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eichner =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bschnitt [USER] wird mit den Bezeichnern NAME und KEY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�nliche Key des Users eingetragen, der beim Autor kostenlo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erh�ltlich ist (der Key, nicht der User) ;-) (sieh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erdem k�nnen noch PROZESSOR und TAKTFREQUENZ eingetra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llerdings nur f�r Logfile und Report verwendet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�ge erm�glichen einen Performance-Ver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=Max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ZESSOR=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TFREQUENZ=1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bschnitt [ENVIRONMENT] wird mit dem Bezeichner XP-PAT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Verzeichnis festgelegt, in dem XPScore XP finden kann.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kann die DOS-Umgebungsvariable XP gesetzt werden, dan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rdings der Eintrag XP-PATH in der INI-Datei leer sein.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 beides, INI-Eintrag und Umgebungsvariable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 in der INI-Datei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fad zu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PATH=C:\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bschnitt [FILES] wird mit den Bezeichnern SCORE und CF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file und die Konfigurationsdatei festgelegt, welch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en Verzeichnis befinden m�ssen, wie XP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=USENET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=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bschnitt [PREFERENCES] k�nnen folgende Bezeichner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=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=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=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Score bei mehreren Artikeln gleich ist, k�nnen die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/Datum, nach Betreff oder nach Absender sortiert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=BETREFF werden folgende Zeichenfolgen an Anfang des Betr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Sortierung nicht beachtet, Gro�-/Kleinschreibung ist 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:', 'AW:', 'WG:', 'RE^n:', 'ANTWORT:', 'FWD:' und '[FWD:'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s angegeben, wird nur nach dem Score sortiert. Bei SOR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�berhaupt nicht sortiert, auch nicht nach dem Sco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t aber nur dann Sinn, wenn man auf die Sortierfunktio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legt, sondern nur auf die Aktionen (l�schen, hervorheb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sen setzen etc.) (siehe 6.2). Bei SORT=NONE arbeitet XP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rigens am schnell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=/�&lt;bre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s Brett, in dem der Statusbericht landet. Wird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, wird auch kein Statusbericht erzeugt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rierten Version wird immer ein Statusber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FFERBACKUP=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JA oder 1 eingetragen, wird vom zu filternden Puff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erzeugt. Dieses hei�t immer XPSCORE$.BAK und lieg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en Verzeichnis wie der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EINFUEGEN=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JA oder 1 eingetragen, wird bei jedem Artikel (un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) der Header X-XP-Score: mit dem ermittelten Scor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=MAX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ann eingetragen werden, wie ausf�hrlich das Logfil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= spart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= normal halt ;-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= ausf�h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nichts oder etwas falsches eingetragen, wird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HEADER=ABS, EMP, BET, EDA, MID,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r Einstellung wird angegeben, welche Headerzeil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-Funktion im erweiterten Statusbericht aufgezei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en. Die Header werden durch Kommas getrennt,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, konforme Header angegeben werden. Obiges Beisp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rundeinstellung. Wildcards sind erlaubt; TRACEHEADER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et also alle Headerzeile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ETREFF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Statusbericht werden die Namen der Muster mit Tre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istet. Mit dieser Einstellung kann angegeben werden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vielen Treffern ein Muster aufgelistet wird. Bei A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n Zahl werden die Treffer nicht aufgeliste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 gilt auch f�rs Logfile, allerdings nur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LOGLEVEL=MAXIMAL. Sinnvolle Werte f�r ZEIGETREFFER sind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XPScore-Paket liegt eine Beispielkonfigurationsdatei XPSCO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. Die Konfigdatei wird in der INI-Datei festgelegt (siehe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mu� sich im selben Verzeichnis wie XPSCORE.EXE befinden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datei kann eingestellt werden, ob f�r bestimmte Berei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 bestimmte Aktionen ausgef�h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n�chst soll der Aufbau der Datei erkl�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 Zeile besteht aus folgenden Eleme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on Score&gt; &lt;bis Score&gt; &lt;Aktion&gt; [&lt;bret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tare beginnen mit einem Semikolon ';' oder einem 'Gartenza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#' am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on Score&gt; und &lt;bis Score&gt; bezeichnen den Bereich, f�r 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on gelten soll, einschlie�lich der beiden Werte. Soll di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bei einem bestimmten Score durchgef�hrt werden, gibt ma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den gleichen Wert an. G�ltige Werte sind von -214748364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7483647. &lt;von Score&gt; mu� kleiner oder gleich &lt;bis Score&gt;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reiche von mehreren Eintr�gen k�nnen sich auch �berl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och mu� man sich genau �berlegen, welche Folgen das nach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&lt;Aktion&gt; wird angegeben, was mit den Artikeln zus�tzli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eren passieren soll; dabei spielt Gro�-/Kleinschreibung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den Artikel sofort aus dem Puffer. Trifft auf einen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m KILL noch eine andere Aktion zu, hat KILL den Vor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&lt;bre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t den Artikel in ein anderes Brett. Dabei wird d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SSION-IN: gesetzt. Treffen auf einen Artikel mehre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, gilt der letzte zutreffende Ein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_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ht den Artikel mit dem L�schen-Flag. Dadurch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kel in XP zum l�sch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_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ht den Artikel mit dem Halten-Flag. Dadurch wird der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XP auf halt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ht den Artikel mit dem Gelesen-Flag. Dadurch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kel in XP als geles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_E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ht den Artikel mit dem Hervorheben-Flag. Dadurch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kel in XP farblich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olgt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s mit einem Score zwischen -1000 und -900 sofor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-900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s mit einem Score zwischen -899 und -500 auf l�sch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899 -500 FLAG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s mit einem Score von -499 nach /Junk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99 -499 MOVE /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s mit einem Score zwischen 100 und 200 ist so wichtig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arblich hervorgehoben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200 FLAG_E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Das Sco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XPScore-Paket liegt ein Beispielscorefile XPSCORE.SC bei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file wird in der INI-Datei festgelegt (siehe 6.1) und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selben Verzeichnis wie XPSCORE.EXE befinden. Im Scorefil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ilterregeln (Muster) festgelegt. Dabei habe ich mich sehr 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lrn orientiert. Gro�-/Kleinschreibung wird nicht unter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ige Ausnahme: es wird f�r den Suchbegriff ausdr�ck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ensitive Suche eingestellt. Kommentare beginn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kolon ';' oder einem 'Gartenzaun' '#' am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n Newsgroups und den Suchbegriffen sind Wildcard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steht ein Stern '*' f�r eine beliebige Anzahl (also null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eoretisch] unendlich) von beliebigen Zeichen, ein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?' f�r genau ein beliebig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n�chst m�ssen die Newsgroups ausgew�hlt werden, deren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ertet werden sollen. Das geschieht, indem man eine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 in eckigen Klammern '[' und ']' anf�hrt.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 werden duch Kommas getrennt. Achtung! Di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�ssen so bezeichnet sein wie im Puffer. Wenn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e/comm/software/crosspoint im Puffer steht, wird man 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.comm.software.crosspoint wenig Erfolg haben. Um dem Problem v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nherein aus dem Weg zu gehen, kann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e?comm?software?crosspoint schreiben. Bei Fido-kompatible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rettebene nicht vergessen! Die Auswahl der Newsgroups gi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folgenden Eintr�ge, bis eine neue Auswahl vo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lgt, wodurch der vorige Abschnitt abgeschlossen wird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ewsgroupauswahl auch umkehren, das geschie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rufezeichen '!' hinter der ersten eckigen Klammer '[' und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n Newsgroup. Die Umkehr gilt f�r alle zwischen '[' und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en Newsgroups! Eine Umkehr der Newsgroupauswahl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� alle Newsgroups au�er den angegebenen gescored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: In der privaten Mail sucht man mit [*@*], will man di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vom scoring ausschlie�en, gibt man [!*@*]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de/newsgroup/, *nochnenewsgroup*, /fido/*.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n�chstes kommt der Score (die Bewertung). Es komm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�sselwort SCORE und dahinter der eigentliche Score. Wenn ma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Score ein '=' (SCORE =-100) setzt, wird der Score nicht add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dern der Wert hinter '=' eingesetzt und die Suche abgebro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er Filterbegriff pa�t. Vor SCORE kann man no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UND-Verkn�pfung) oder OR (=ODER-Verkn�pfung) setzen, damit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an, wie die nachfolgenden Filterregeln miteinander verkn�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AND ist die Grundeinstellung und wird verwendet, wenn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 wird. Der Score wird in einem long signed integer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gespeichert, darf also von -2147483648 bis 2147483647 geh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ke, dieser Bereich sollte reichen; ein �berlauf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fangen. Hinter dem Score kann noch die Dauer der 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 werden. Das geschieht durch das Schl�sselwort EXPI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Datum. Das Datum kann in deutscher Schreibweise (TT.MM.JJ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in in der Schreibweise JJJJ-MM-TT angegeben werden. JJJJ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as Jahr; dieses mu� vollst�ndig angegeben werden (also 1999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99). MM steht f�r den Monat und TT f�r den Tag. XP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zeptiert Jahre von 1700 bis 9999, ist also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-2000-fest, sondern auch Jahr-9999-fest. Auch da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chen. :-) EXPIRES mu�, sofern es angegeben wird, in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stehen wie SCORE. Die Definition der Filterregel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lettes Muster endet mit einem neuen Score-Eintrag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n Newsgroup-Ausw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: Wenn das Scorefile mit /EXPIRE aufger�umt wird,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Score alles vom abgelaufenen Score-Eintrag an bis zu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-Eintrag oder der n�chsten Newsgroup-Auswahl. Damit dab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alschen Kommentare entfernt werden, sollte man die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s unter die entsprechende Filterdefinitio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ore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=200 expires 31.12.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ore -200 expires 2010-10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Muster hat einen Namen. Dieser wird zun�chst von XP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vergeben und besteht aus einer laufenden Nummer.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f�r ein Muster noch zus�tzlich einen frei definierba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en, geschieht das durch das Schl�sselwort NAME. Dahinter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mindestens ein Leerzeichen getrennt, der Name des M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 Name angegeben, mu� er in direkt nach der SCORE-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neuen Zeile angegeben werden. Zwischen der SCORE-Zeile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-Zeile d�rfen lediglich Leerzeilen und Kommentare steh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erscheint im Statusreport, dabei wird auch angezeigt,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Muster zur Ausf�hrung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SCORE bzw. NAME kommen die Filterregeln, das ist einfa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(ohne ':', erlaubt sind alle ZConnect Header,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ffer vorkommen k�nnen; es wird nicht gepr�ft, ob es d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klich gibt), danach ein Operator und dann der Suchbegriff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begriff kann ebenfalls Wildcards enthalten; benutzt m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, mu� der Suchbegriff exakt passen (evtl. mit Ausnah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�-/Kleinschreibung, was durch entsprechende Operatoren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siehe weiter unten)!  Leerzeichen am Zeilenend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sowenig abgeschnitten wie Leerzeichen zwischen dem Opera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Suchbegriff! Setzt man vor den Header ein COUNT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gez�hlt, also COUNT EMP z�hlt alle EMP-Header.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postings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=*crosspoi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=*mandrell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emp&gt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=*mis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: M�chte man nach einer E-Mail Adresse suchen,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, da� nach der Adresse noch ein Realname folgt un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r Adresse ein Stern ange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=name@host.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pera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n folgenden Operatoren sind Wildcards m�glich, au�er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chl�sselwort COUNT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gleich, Gro�-/Kleinschreibung wird nicht unt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gleich, Gro�-/Kleinschreibung wird unt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= nicht gleich, Gro�-/Kleinschreibung wird nicht unt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== nicht gleich, Gro�-/Kleinschreibung wird unt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!=*crosspoint* pa�t zum Beispiel auf alle Artikel, bei de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eff _nicht_ crosspoint vorkommt; die Schreibwei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rosspoint' ist in diesem Fall 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n folgenden Operatoren sind keine Wildcards m�glich,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tlich f�r Zahlen gedacht, funktionieren aber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k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 klein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 gr��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olgen ein paar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che in allen deutschen Fido-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fido/*.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Helmut Hullen ist dein Freund und bekommt 100 Pu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bei FTN-Adress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=helmut hull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OD-Mails sind out und werden runterge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MOD-Mails runtersc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=mo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 Mails �ber Win95 oder Win98 sind un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ore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ndows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=*win*9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=*win*9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che in allen deutschen und alt-Linux-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de/*linux*, /alt/*linux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 Artikel, die keine Replies sind, vorn ein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be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!=r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 Artikel, die in eine misc-Newsgroup crossgeposte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b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=*mis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 Crosspostings mit mehr als 5 Empf�ngern mit -999 be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=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emp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 Da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LOG-Datei hei�t XPSCORE.LOG und wird im Log-Verzeichnis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legt. Sie kann jederzeit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In welcher Sprache ist denn das Programm geschrie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ist in Pascal geschrieben, ist doch logisch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 es ganz genau wissen m�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OS-Version ist mit Borland Pascal 7.0 kompiliert, PII-Pat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mir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S/2-, die Win32- und die DPMI32-Versionen sind mi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2.0 kompiliert, wobei der DOS-Stub der OS/2 Version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Borland Pascal 7.0 kompiliert ist und die DPMI32-Erweit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it Kannegieser sta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Was ist, wenn ich einen Bug (Fehler) fin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jenige, der einen Bug findet, darf diesen behalten! :-)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e eine Mail an mich sehr hilfreich, damit ich dies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en kann. Au�erdem sollen mir auch Bugs oder fehlend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r Doku gemeldet werden, damit ich das ausmerzen kan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e: Nicht alle Features sind dokumentiert, deshalb is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zuw�gen, ob es sich bei einem vermeintlichen Bug tats�chl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solchen handelt oder vielleicht doch um ein verbor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Was ist denn so f�r die Zukunft gepl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s! Aber im laufenden Betrieb treten dann oftmals Schwach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Unzul�nglichkeiten zu Tage, die dann zu neuen Ide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n Versionen :)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 eine gute Idee hat, wie das Programm noch etwas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kann, darf mir das ruhig mittei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IBM-kompatibler PC mit DOS ab 3.20 sollte reichen. U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Point ab Version 3.10. Daf�r ist das Programm ja konzip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ab 3.0 oder Win95/98/NT f�r die 32 Bit Versionen,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386er f�r die DPMI32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ist Mailware. Es darf f�r private Zwecke unentge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unbegrenzte Zeit benutzt werden. Wer sich registrier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ommt einen Key und kann dann auch den Statusreport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 sich nicht registrieren l��t, mu� auf ewige Zeit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report ertragen. :-) Die Registrierung ist kostenl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lgt per Mail. Das Copyright liegt beim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Garantie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�bernimmt keine Garantien irgendwelcher Art. Er gara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f�r die Verwendbarkeit dieses Programms f�r irgendeinen Zw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er ist nur, da� dieses Programm Speicherplatz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egen wi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 dieses Programms erfolgt auf eigene Gefahr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ftet nicht f�r mittelbare oder unmittelbar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 oder die Nichtbenutzbarkeit dieses Programm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nannten Firmen- und Markennamen sowie Produktbe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liegen in der Regel marken-, patent- oder waren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lichem Sch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erlaubt und sogar erw�nscht, dieses Programm weiter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d�rfen nicht weitergegeben werden! Das Archiv mu�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2 genannten Dateien weitergegeben werden; die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altenen Dateien d�rfen nicht ver�nder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-Dateiname ist beizubehalten! Die Weitergabe mu� unentge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lgen. Eine geringe Kopiergeb�hr bzw. Aufwandsentsch�digung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oben werden (max. 3 EUR). Wird das Programm auf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oten, m�chte ich gerne ein kostenloses Belegexempla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so soll ich micht jetzt auch noch bedanken? Bedankt ihr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�lligst bei mir, da� ich euch dieses sch�ne Program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sg�nstig zur Verf�gung gestellt habe! ;-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stverst�ndlich bedanke ich mich jedoch bei Peter Mandrella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sch�ne Point-Programm, das XPScore zum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k geb�hrt auch meinen Betatestern, die nicht nur flei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stet, sondern auch sehr konstruktive Vorschl�ge gema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tlich ist Betatester die falsche Vokabel, Feature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e treffender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r Dank gilt Mario Thies, welcher mir Cod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ellt hat, mit dem es m�glich ist, ein OS/2 Programm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Sitzung heraus zu starten und auf dessen R�ckkehr zu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 es genau wissen m�chte: der DOS-Stub wartet darauf, da�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ersion eine Event-Semaphore gepos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ner danke ich Veit Kannegieser f�r den VP-DPMI32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zuletzt m�chte ich dem Virtual Pascal Development Team, V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yanov, Allan Mertner und Thomas W. M�ller meinen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prechen, das diesen hervorragenden 32 Bi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ausgebracht hat. Nur so ist es mir m�glich, neben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uch eine von mir ungetestete Win32 Version zur Verf�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dieses Programms ist folgenderma�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Robert Boeck@2:2480/805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robo@fbmev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@munich.netsurf.de oder Robert.Boeck@munich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page: http://homepages.fbmev.de/bm61297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Aktuelle Version,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ktuelle Version ist immer bei Eduard Reiter in der NIN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:2480/8057), bei Max Raabe in der Klystron BBS (2:2454/97)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n an das XP-Toolnet angeschlossenen System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erdem gibts die aktuelle Version immer auf meine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 noch Fragen hat, dem stehe ich gerne per Net-/E-Mai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ntwortung dieser Fragen zur Verf�gung. Ein Anspruch au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ht jedoch nicht. Ich verweise in diesem Zusammenhang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Fido-Echo CROSSTOOLS.GER bzw. di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.comm.software.crosspoint im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 Dez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bert B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de: + neu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Bugfix oder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2.1999 * v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