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 1.05 - Copyright (c) 1994-97 Robin Sommer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RegExp handelt es sich um ein kleines Zusatzprogramm zu XP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ient zum Pr�fen von Regul�ren Ausdr�cken mit beliebigen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fruf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XP &lt;Reg.Ausdruck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rste Argument ist der  Regul�re  Ausdruck,  der  getes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  F�r  diesen  gelten genau dieselben Regeln wie bei XPFil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z.B.  die Gro�-/Kleinschreibung nicht beachtet  wird.  Des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lle  von  XPFilter her bekannten Steuerzeichen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auch z.B. '&amp;' f�r "Re:"  u.�.).  Das  zweite  Argument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r  Text,  der mit dem Ausdruck getestet wird. Beid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in Anf�hrungszeichen eingeschlossen werden, da sonst DO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Programmstart pr�ft RegExp den Ausdruck mit dem Text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entprechend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Beispiel-Aufruf w�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XP "XP[ -]*Filter" "Neu: XPFilter 1.4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w�re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: XP[ -]*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: Neu: XPFilter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der Text: 'xpfil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