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: 1997/03/24 16:18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vision: 2.4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XPFilter-Version :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quently Asked Questions" zu X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 Zusammenstellung  soll  Fragen  beantworten,  die  haeufi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gestellt werden, sowie Hilfestellung  bei  damit  ver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ge   sich   niemand   beschwert  wird  sie  einmal  im  Mon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.comm.software.crosspoint und /z-netz/alt/support/xpoint/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o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wesentlichen  Aenderungen zur letzten Version dieser FAQ si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|' am Rand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rekturen und Ergaenzungen koennen jederzeit geschickt werd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 Sommer &lt;robin@shire.owl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wendung und Weitergabe dieses Textes ist ohne  Einschrae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t und natuerlich auch erwuens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= INHALT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Zu X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as ist dieses XPFilter ueberhau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Und wo bekomme ich XP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Gibt  es  Zusatzprogramme,  die   die   Erstellung/Wart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erdateien vereinfac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Wie   kann   ich   Nachrichteninhalte   weiterverarbeit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formatieren,  damit  sie  [irgendwie]  aussehen?  Kann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in XPFilter integrie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Gibt es eine fertige Sammlung von Mus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In der Doku ist die Rede von PD-Sourcen, die  XPFilter 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 kann ich die bek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In welcher Sprache ist XPFilter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Gibt es bekannte Fehler in der aktuellen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"Uebliche"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Alle Aktionen  scheinen  doppelt  ausgefuehrt  zu  werden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passende  Nachrichten  zweimal  in ihr Zielbrett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.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Wie  kann  ich  als Eingangsfilter eine Batchdatei benutzen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ch XPFilter aufrufen las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Wie kann ich neben XPFilter noch andere Filter, Sorti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ae. verwe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Warum funktioniert ein Regulaerer  Ausdruck  wie  'abc|def|~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Wie kann ich die Headerkennung [xyz] abfra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Kann  XPFilter  beim SENDEN die Originalheader beibehalten?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:  Kann  ich  den  SENDEN-Nachrichten  zusaetzliche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zufuegen?  Oder  auch:  Kann  ich  die  Nachricht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n Absender verschicken? Oder auch:  Kann  ich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*vernuenftig* weiterlei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Beim BATCH-Aufruf wird immer der Dateiname  einer  EXPORT-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den  Aufruf  angehaengt.  Was  mache  ich,  wenn  i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etzlichen Parameter nicht gebrauchen ka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pezielle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Kann  ich  mit XPFilter PGP-kodierte Nachrichten entschlues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XP normalerweise nicht bearbeit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Kann ich mit XPFilter einen Fileserver einrich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Kann ich XPFilter (ab XP 3.1) als Ausgangsfilter einsetz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Manche Schlaumeier fuegen in ihre ausgehenden  Nachricht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zeile  ein, damit ihre Nachrichten beim Leser auf "hal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etzt  oder  farblich  hervorgehoben  werden.  Kann  ma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Filter was dagegen t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Kann ich die Bearbeitung von Cancels mit XPFilter verhind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Kann man XP die Auswertung von Supersedes-Headern beibri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XPFilter scheint nicht  zu  starten.  XPoint  liest  den 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gefilter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XPFilter scheint zwar zu arbeiten, aber Bretter, in die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richten kopiert werden sollen, erschein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XPFilter  startet  zwar, aber keines der Muster scheint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XPFilter  startet,  es  erscheint  keine   Fehlermeldung,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tzdem erledigen die Muster nicht das Gewuens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Ich stecke fest. XPFilter  laeuft  nicht  so  wie  ich  mi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stelle,  aber  ich  habe  keinen  Schimmer,  woran  e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e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1   Zu XP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1.1 Was ist dieses XPFilter ueberhau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infachheit halber ein Auszug aus der Do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schnipp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XPFilter  handelt  es  sich um einen Filter fuer Nachricht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 auf das Programm CrossPoint von  Peter  Mandrella  abg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 soll   dazu   dienen,   die  taeglich  steigende  Nachrichtenf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kturieren zu helfen. Wichtige  Nachrichten  koennen  in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ter   geleitet   werden,   unwichtige  werden  einfach 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egliche Routineaufgaben koennen ueber Batchdateien erledig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  koennen   automatisch  weitergeleitet  werden,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sind machbar und vieles andere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n Ziel  bei  XPFilter  war  von  Beginn  an  eine  groesstmo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aet.  Um die zu erreichen, werden sogenannte Must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iesen  laesst  sich  mit  Hilfe  von  "Vollstaendigen  Regu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uecken"  genau festlegen, wie Nachrichten auszusehen hab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wuenschten Aktionen aus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as Prinzip der Muster erst einmal  durchschaut ist, laess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 - wie mir inzwischen von vielen Seiten bestaetigt wor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uf  einfache   Weise  so  einrichten,   dass   die   persoe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rderungen erfu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 ist speziell auf das Nachrichtenformat "ZConnect"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wird von CrossPoint fast ausschliesslich benutzt: Bi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te*  Z-Netz  Format  Z3.8  werden alle anderen Nachrichten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ZConnect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er funktioniert  XPFilter  in  allen  Netzen,  die  von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uetzt  werden mit Ausnahme eben jener Z3.8 Nachrichten. Da Z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wohl in - hoffentlich - naher Zukunft praktisch keine Rolle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en wird, ist dies wohl kein grosser Nachtei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schnipp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 ist  Freeware.  Es  handelt  sich  um  Copyright-geschu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 die  fuer  nicht-kommerzielle  Zwecke  frei   benutz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g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1.2 Und wo bekomme ich XP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ktuelle Version gibt es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 Onlineanruf  in  der  XP-Supportbox,  Telefonnummern 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Onlineanruf in der BIONIC, Tel.0521/68000, Username X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bonbit.org, Te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0431/9709060: V.34 (TKR TriStar), ISDN HDLC (raw-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0431/9709061: V.32bis (ZyXEL U-1496E+), ISDN X.75 (login-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line    -&gt; 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on-uucp -&gt; login: nuucp, password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erzeichnis /pub/dos/comm/xpoint, File xpf14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tp://ftp.uni-kl.de/pub/pc/dos/terminal/xpoint/xpf14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tp://ftp.ping.at/pub/pc/uucp/xpoint/tools/xpf14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Fido-Filerequest in der Klystron, 2:2454/97 als XPF14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2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2.1 Gibt  es  Zusatzprogramme,  die   die   Erstellung/Wart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Musterdateien vereinfa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,  derzeit  zwei  speziell auf XPFilter zugeschnittene Tools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P. Wolfs (stefan@lupus.deceiver.org) XP-Compan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KILT dient zum einfachen, dialoggefuehrten Erstellen von Muster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 mit bestimmten Betreffen zu loeschen/kopieren/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EXP ermoeglicht es, Mustern eine bestimmte Haltezeit zu geb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Ablauf sie automatisch entfernt werden. Dadurch kann die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usterdateien auf einfache Weise gering 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weiteren  sind  zwei  Tools  zur   Analyse   von   ZConnect-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anderes  Tool,  das die Bedienung von XPFilter und die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Mustern erleichtern kann, ist  XPMuster  von  Andre  Merke  (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:  Andre_Merker@2:2449/209.17).  Es  besitzt  eine Eingab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neue Muster incl. kontext-sensitiver Hilfe und erlaubt  es  u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erdateien per Tastendruck von XPFilter ueberprue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ugs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s XPoint-Companion ist erhaelt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 Onlineanruf  in  der  XP-Supportbox,  Telefonnummern 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Onlineanruf in der BIONIC, Tel.0521/68000, Username X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i bonbit.org, Te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0431/5578071: V.34 (TKR TriS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0431/5578072: ZyX 19.2 (ZyXEL EG+) / X.75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line    -&gt; 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on-uucp -&gt; login: nuucp, password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Verzeichnis /pub/dos/comm/xpoint, File xpcomp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tp://ftp.ping.at/pub/pc/uucp/xpoint/misc/xpcomp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Fido-Filerequest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UMRK     2:240/2123 unter dem Magic XP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Klystron 2:2454/97 als XPCOMP11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s XPMust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tp://ftp.ping.at/pub/pc/uucp/xpoint/tools/xpmust1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r Onlineanruf und Fido-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el.: 05973/96112, Fido 2:2449/209, File XPMUST1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2.2 Wie   kann   ich   Nachrichteninhalte   weiterverarbeit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umformatieren,  damit  sie  [irgendwie]  aussehen?  Kann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nicht in XPFilter integrie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viele verschiedene Dinge, die man  mit  Nachrichten  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.  Wenn  alles  in  XPFilter  aufgenommen  wuerde,  wuerde d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ziemlich aufbla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er  ist  es  sinnvoller,  das  meiste   individuell   mit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tzprogrammmen  zu  erledigen.  Drei  IMHO  sehr  gut  zu  X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de Tools sind die von Un*x  kommenden  Programme  SED,  AWK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ersten handelt es sich um einen sogen. "Streameditor", d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liest,  sie  nach  bestimmten  Anweisungen  bearbeitet  und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ibt.  Das  zweite  ist  eine  eigene  kleine,  sich  sehr gu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bearbeitungen eignende Programmiersprache. PERL  schliessl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   relativ     komplexe,     aber     immens    leistungsfae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sprache, die sich als Mischung aus SED, AWK, C und  ein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fuer so ziemlich alles eigne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 allen drei gibt es diverse DOS-Varianten, als Bezugsquellen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folgende FTP-Adressen gen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: ftp://garbo.uwasa.fi/pc/unix/gawk215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 : ftp://ftp.uni-paderborn/SimTel/msdos/textutil/sed15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: ftp://ftp.uni-paderborn/SimTel/msdos/perl/bperl4x.zip (&gt;=i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s bei benoetigten Formatierungen Probleme geben,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ne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dem   kann   man   natuerlich  auch  versuchen,  mich  dav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zeugen, dass  es  eben  *doch*  in  XPFilter  aufgenomm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2.3 Gibt es eine fertige Sammlung von Must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n.  Die meisten Muster sind meiner Meinung nach zu speziell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igen Benutzer abgestimmt als dass sich eine allgemeine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hn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meisten Faelle (Suche nach Schluesselwoertern, Suche nach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) sind ausserdem wohl  schon  mit  den  Beispielen  aus  der  D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das  jemand anders sehen, moege sie/er sich bei mir mel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ammeln zu uebernehme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2.4 In der Doku ist die Rede von PD-Sourcen, die  XPFilter 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Wo kann ich die bekom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Sourcen  fuer  die  Behandlung  von Regulaeren Ausdruecken (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 Thomas  Wagners  Funktion  "Exec  mit  Speicherauslagerung"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Pascal/Asm) schicke ich auf Wunsch gerne per Mail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2.5 In welcher Sprache ist XPFilter geschrie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2.6 Gibt es bekannte Fehler in der aktuellen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 die  aktuelle  Version  von XPFilter enthaelt wie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 Vorgaenger zwei Probleme,  die  sich  zwar  nicht  ohne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eben    lassen,   aber   auch   im   Regelfall   keine   gro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ierigkeiten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nn  fuer  XPFilter  der  DOS-Speicher  knapp   wird,   sollte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sch  mit  einer Meldung "Zuwenig Speicher" abbrechen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xis treten in diesem Fall jedoch  hin  und  wieder  Haenger 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  noch   vor  Ausgabe  der  Fehlermeldung  oder  direk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passiert aber i.a. erst, wenn wirklich nur noch sehr wenig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 frei  ist  oder  wenn *viele* Muster benutzt werden.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 liefert der "Speichersparmodus" (Aufrufoption -m oder  SAV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XPFILTER.CFG).  Sollte auch das nicht mehr wirken, hilft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ringern  der  Musterzahl  oder   die   Aufteilung   auf 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laeuf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lls  bei  BATCH  die  Ausgabe  des  gestartenen  Programms mi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geleitet wird, der dafuer angegebene Pfad  aber  nicht 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ennen ebenfalls u.U. Haenger entstehen. In der Praxis ist mi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Fall bekannt, bei dem dies je aufgetreten wa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ce this behavior is now documented, it's no longer a bu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k. So there you are.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us der Doku zu 'tob', einem Script fuer Backups unter Linu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   "Uebliche"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.1 Alle Aktionen  scheinen  doppelt  ausgefuehrt  zu  werden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werden  passende  Nachrichten  zweimal  in ihr Zielbrett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o.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uerfte daran liegen, dass eine oder mehrere Musterdateien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Aufruf auf der Kommandozeile als auch i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orden  sind.  Dadurch  betrachtet  XPFilter  sie  al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e  Dateien  und  liest  sie  entsprechend  zweimal ei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sequenz sind alle Muster doppelt vorhanden und werden auch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ald  die  betreffenden  Dateinamen entweder beim Aufruf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aus der  Konfigurationsdatei  entfernt  worden  sind,  sollte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.2 Wie  kann  ich  als Eingangsfilter eine Batchdatei benutzen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der ich XPFilter aufrufen las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Batchdatei z.B. FILTER.BAT heisst,  sollte  der  Eintrag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ngangsfilter" so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BAT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die  Batchdatei  nicht  im  XP-Verzeichnis  liegen,  mus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lette Pfad angegeben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XP\XPFILTER\FILTER.BAT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Batchdatei FILTER.BAT muss dann der Aufruf von XPFilter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koennte die Datei einfach nur aus einer Zeile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XP\XPFILTER\XPFILTER &lt;Optionen&gt; -u%1 &lt;Musterdatei(e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einzige  Unterschied  im Vergleich zum "normalen" Eintrag i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ngangsfilter" ist also der Austausch von '$PUFFER' durch '%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ist noetig, da der Puffername der Batchdatei als erste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geben  wird,  welcher  wiederum  durch '%1' in Erfahrung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eheres zum Thema Batchdateien und Parameteruebergabe findet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Handbuch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.3 Wie kann ich neben XPFilter noch andere Filter, Sorti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u.ae. verwen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 die  Batchdatei  aus  der  vorherigen  Antwort  noch   um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 Aufrufe erweitert wird. Auch dabei muss ueberall d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normalerweise der Puffername erwartet wird, '%1'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       z.B.          den          Puffersortierer          ZC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tp://ftp.ping.at/pub/pc/uucp/xpoint/tools/zcs-202.zip)  von  T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en (t.bolten@jukebox.people.sub.org)  nach  XPFilter  aufruf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,  koennte  die  Batchdatei  -  nach  Anpassung  der  Pfad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XP\XPFILTER\XPFILTER &lt;Optionen&gt; -u%1 &lt;Musterdatei(e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XP\ZCSORT\ZC-SORT %1 &lt;Option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.4 Warum funktioniert ein Regulaerer  Ausdruck  wie  'abc|def|~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n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'~'-Steuerzeichen hat nur dann eine besondere Funktion, wenn 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 des Ausdrucks steht. An  jeder  anderen  Stelle  innerhalb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ucks wird es behandelt wie ein ganz "normales"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 erstes Zeichen wirkt es dafuer aber auf den ganzen Ausdruck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, d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-I=~abc|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 alle  Nachrichten  passt,  die  *weder*  "abc"  *noch*  "def"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tex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 mit   grosser   Wahrscheinlichkeit   falscher   Verwendung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~'-Zeichens gibt XPFilter ab der Version 1.3 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.5 Wie kann ich die Headerkennung [xyz] abfra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 der  Version  1.2  ist  dies  mit  Hilfe  der  XPFILTER.DE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. Naeheres siehe XPFIL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.6 Kann  XPFilter  beim SENDEN die Originalheader beibehalten?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auch:  Kann  ich  den  SENDEN-Nachrichten  zusaetzliche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hinzufuegen?  Oder  auch:  Kann  ich  die  Nachricht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anderen Absender verschicken? Oder auch:  Kann  ich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auch *vernuenftig* weiterlei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twort auf alle vier Fragen lautet leider 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Ursache liegt darin, dass XPFilter aus verschiedenen Gruen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N XPoints *.msg/*.msd Dateien  verwendet  (siehe  auch  XP-Dok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in koennen nur Betreff, Empfaenger, Server sowie ggf.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  Auf alle weiteren Headerinformationen hat  X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r Methode keinen Einf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 Work-Around  koennte man beim Weiterleiten die Kennung PUFF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Muster  aufnehmen.  Damit  erhaelt  der  Empfaenger   dan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header - wenn auch nur im Nachrichtentext. Desweiteren ko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mpfaenger  so  verschickte  Nachrichten  ggf.  wieder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n XPFilter-Muster raussuchen, so dass sie z.B. auch bei ih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hrem urspruenglichen Brett 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Weiterleiten von Nachrichten  bietet  sich  im  Zusammenspiel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    der     ZConnect-Weiterleiter     von     Philipp    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uellueb@indigo.tng.oche.de)      an,      welcher      z.B.   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ping.at/pub/pc/uucp/xpoint/misc/zcwl10.arj  zu b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.7 Beim BATCH-Aufruf wird immer der Dateiname  einer  EXPORT-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an  den  Aufruf  angehaengt.  Was  mache  ich,  wenn  i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zusaetzlichen Parameter nicht gebrauchen ka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Ausgabe der BATCH-Datei nicht  benoetigt  wird,  genuegt 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 ein  "|rem"  an  die BATCH-Zeile zu haengen. Der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rd dann von DO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fuegt man vor dem eigentlichen BATCH noch eine 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-Zeile  mit "echo|rem" (oder etwas aehnlichem) ein. Diese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das Argument, und die zweite BATCH-Anweisung geht - planmaessi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4   Spezielle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4.1 Kann  ich  mit XPFilter PGP-kodierte Nachrichten entschlues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die XP normalerweise nicht bearbeit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. Von Frank Pruefer  (f.pruefer@link-l.cl.sub.de)  stammen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chnip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automatische Dekodieren von PGP-Mails durch XP setzt voraus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en ordentlichen Crypt-Header haben. Da dieser aber of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oder durch ein Gate u.U. "verschluckt" worden ist, emp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folgendes Pattern fuer XPF  ab  1.3,  das  die  fehlenden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ert  (pmCrypt-PGP-Mails  werden  davon  durch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-Abfrage ausgeschloss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PGP-Crypt-Header gen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=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=^-----BEGIN PGP MESSAGE----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=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=~^\*crypted\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HEADER=CRYPT: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fache Loesung ist allerdings etwas problematisch, weil X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PGP-Dekodieren  sonstigen ggf. noch in der Mail vorhanden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 jede  Vorwarnung  ueberschreibt  -  dieser  ist  dann 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ortieren  der  Mail  in  die  XP-Nachrichtendatenbank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uegbar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empfiehlt sich  deshalb,  das  Dekodieren  solcher  PGP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von XPF durchfuehren zu lassen. Dazu dient das folgende M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as obengenannte Patter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ussetzung fuer das Arbeiten mit diesem Vorschlag ist es aber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Umgebungsvariable  PGPPASS mit dem jeweiligen Mantra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mensch das am besten macht (nicht gerade in der  AUTOEXEC.BAT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  moechte  ich  hier  nicht  zum x-ten Male erlaeutern. Wer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PGP via "normalem"  pmCrypt  eingebunden  hat,  der  hat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er eh bereits (s)eine Loe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PGP-Mails entschlue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=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=^-----BEGIN PGP MESSAGE----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=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=~^\*crypted\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=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=xpf_pg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  muss  sich  nun  noch  folgende  Batchdatei  im  XP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[XPF_PGP.BAT Beisskante]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*.xft del *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****************************************************&gt;&gt;pgp_log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*  PGP-Protokoll (Unterschriftspruefung; Fehler)   *&gt;&gt;pgp_log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****************************************************&gt;&gt;pgp_log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 %1 +batchmode +force -odecrypt.xft &gt;&gt;pgp_log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****************************************************&gt;&gt;pgp_log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&gt;&gt;pgp_log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&gt;&gt;decrypt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{Die Original-Nachricht lautet:}&gt;&gt;decrypt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/b pgp_log.xft + decrypt.xft + %1 decryp.xf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ecryp.xft %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x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[Schnippeldischnapp]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 der  dekodierten  (oder  -im  Fehlerfalle!-   auch 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chluesselten) Mail steht dann am Anfang das PGP-Protokoll,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ch ersehen kann, ob z.B. die Unterschrift okay war bzw.  ob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 irgendwelche  Fehler  beim Entschluesseln aufgetreten sind;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 huebsch  aufbereitet  als  _Klartext_  vor   der  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e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Fehlerfall  enthaelt  die  wieder  reimportierte Datei (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-Parameter  "%1"  verbirgt  sich  ja  "crypted"),   demnach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protokoll   von   PGP  und  daran  anschliessend  weiterh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text der (PGP-) Mail zur weiteren Ver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chnip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4.2 Kann ich mit XPFilter einen Fileserver einrich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in; nur sehr bedingt und un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moechte da lieber  auf  andere  Programme  verweisen,  die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entlich besser geeign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gibt  mehrere Fileserver, die sich zum Einsatz mit XP eignen,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rv",    "Marvin",    "Fileserv"    u.a.     Ein     Blick 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ping.at/pub/pc/uucp/xpoint  sollte  eine Reihe zum Vo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4.3 Kann ich XPFilter (ab XP 3.1) als Ausgangsfilter einsetz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sch  ja.  Aber  VORSICHT:  XPFilter   ist   und   bleib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ingangs*filter,   nicht   mehr  und  nicht  weniger.  Jede  dar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ausgehende Benutzung geschieht vollkommen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beim  Filtern  etwas  schief  laufen  -  sei  es  weg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haften Musters oder sei es wegen eines Bugs in XPFilter -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bei einem Eingangspuffer meistens zwar aergerlich,  aber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einem  Ausgangsfilter  dagegen  kann es fatale Folgen ha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kte Nachrichten ins Netz gehen. Nicht nur dass man sich damit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  Fleisch  schneidet  und es womoeglich erst - wenn ueberha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geraumer  Zeit  bemerkt;  mit  dem   Verschicken   beschae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wird man sich auch bei anderen nicht beliebt ma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or  man  XPFilter  als  Ausgangsfilter eintraegt, sollte man *gan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wissen, was man t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4.4 Manche Schlaumeier fuegen in ihre ausgehenden  Nachricht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Headerzeile  ein, damit ihre Nachrichten beim Leser auf "hal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gesetzt  oder  farblich  hervorgehoben  werden.  Kann  ma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XPFilter was dagegen t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,  kein Problem. Sollte XP die ominoese Headerzeile nicht eh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sich aus ignorieren, schmeisst  folgendes  Muster  sie  aus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raus, ohne dabei sonstige Aenderungen vorzu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Entfernung von X-XP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XP_F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HEADER=~X-XP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s ATTRIBUT kann weiterhi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4.5 Kann ich die Bearbeitung von Cancels mit XPFilter verhind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, dazu muss nur der Betreff verae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=^cancel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=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=bet:1:^cancel &lt;(.*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EL=This is a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HEADER=BEZ: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 zusaetzliches  "Feature"  erzeugt das Muster noch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"gecancelten" Posting via Bezugsverket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4.6 Kann man XP die Auswertung von Supersedes-Headern beibri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, von Claus Andre  Faerber  &lt;claus@faerber.muc.de&gt;  stammt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finierte Loe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 regelmaessig   gepostete  Artikel  im  Usenet  besitz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edes-Header, um alte, vorhergehende Artikel zu loeschen.  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iert ihn leider, aber man kann das mit XPFilter ausbu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=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SUPERSEDES=&lt;.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0=U-SUPERSEDES:1:&lt;([^&gt;]*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=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T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PORT=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HEADER=X-XP-ATT: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HEADER=MID: supersede_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HEADER=MAILER: XPFilter -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EL=cancel &lt;$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XPFILTER.DEF muss man no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SUPERSEDE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 Filter  erzeugt eine Kopie der Nachricht und setzt si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einer Cancel-Message, um das alte  Posting  zu  loeschen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t  auch  bei  Artikeln, die auf Halten gesetzt sind; 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lso  besonders  gut,  um  alte  Versionen  von  FAQs,  HOWT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iger  Nachteil:  Aufgrund  des  Kopierens  durch  PHYS nehm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zeitig passenden Muster nur noch Einfluss auf den Pseudo-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mehr  auf  das  Original.  Notfalls  hilft hier nur 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5   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5.1 XPFilter scheint nicht  zu  starten.  XPoint  liest  den 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ungefilte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XPFilter startet laesst sich daran erkennen, ob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1.41 - ... - Copyright (c) 1994-97 by Robin S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(allerdings nur, wenn nicht die Option -q bzw. QUIE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  Meldung  nicht  zu  sehen,  wird  XPFilter  wirkl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utlich  liegt das dann an einem Pfadproblem. Es sollten alle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iert werden, im Zweifallsfall  sollte  bei  allen  Datei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namen der volle Pfad mit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5.2 XPFilter scheint zwar zu arbeiten, aber Bretter, in die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Nachrichten kopiert werden sollen, erschein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Bretter, in die kopiert  werden  soll,  muessen  angeleg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, *bevor* die erste Nachricht hinei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kann entweder in XP per Hand geschehen oder - besser - e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-i benutzt. Naeheres dazu steht im Kapitel  4.4  der  XP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5.3 XPFilter  startet  zwar, aber keines der Muster scheint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tl. bricht XPFilter mit einer Fehlermeldung ab, die aber  nicht/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 sehen  geschweige  denn  zu  lesen  ist,  da  sie  sofort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er sollte XPFilter in der Testphase immer mit der  Option  -e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m Eintrag ERROR in der Konfigurationsdatei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 wird  erreicht,  dass  bei einem Fehler auf einen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5.4 XPFilter  startet,  es  erscheint  keine   Fehlermeldung,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trotzdem erledigen die Muster nicht das Gewuens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bleiben  als  Fehlerursache  in  der  Regel  "nur" noch die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rend   der   Testphase   neuer   Muster   sollte   unbeding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sfuehrlicher  Bericht" mit Hilfe der Option -v (bzw. VERBOSE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nfigurationsdatei) erstellt werden  lassen.  Darin  laess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ssend  genau erkennen, welche Nachrichten wie behandel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esst sich z.B. bei Nachrichten, die scheinbar  faelsch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bearbeitet  worden  sind, feststellen, ob sie aufgrund fal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erer  Ausdruecke  gar  nicht  gefunden  worden  sind   oder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leicht nur die ausgefuehrten Aktionen fehlerhaft gewe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dem  sollten  neue Muster nach Moeglichkeit einmal "im Trock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 erstellt  man  sich  einen  eigenen  Puffer,  indem  man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 in  XP  markiert  und anschliessend mit Nachricht/Ext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.../Puffer und Nachricht/Extrakt/Markiert in eine Datei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r ruft  man  XPFilter  anschliessend  "per  Hand"  auf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  seine Arbeit beendet hat, kann man sich mit einem Lis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ilterten Puffer  anschauen  und  kontrollieren.  Ein  von  X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ter Bericht steht dabei immer ganz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meisten  Fehler  innerhalb  von  Mustern  schleichen si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eren Ausdrueck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man sich nicht ganz sicher ist, ob ein  Ausdruck  auch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tut,  was man von ihm erwartet, sollte er auf alle Faelle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 XPFilter  beiliegendem  Programm  REGEXP  getestet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eheres dazu steht in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sichtig  sein  sollte man mit Mustern die LOESCHEN. Im Zweifel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man zu Beginn vorsichtshalber  erstmal  in  ein  "/Muell"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ben lassen, um nochmal kontrollieren zu koennen, ob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alsche geloescht worden wa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den sollten LOESCHEN-Muster nahezu *immer* persoenliche Pos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Aktion  ausschliessen.  In der Regel, d.h. wenn kein ODE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genuegt dafuer eine zusaetzliche Zeil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=~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5.5 Ich stecke fest. XPFilter  laeuft  nicht  so  wie  ich  mi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vorstelle,  aber  ich  habe  keinen  Schimmer,  woran  e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koe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verstaendlich kann man mir jederzeit schreiben und  da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ldern. Ich werde - wenn irgendwie moeglich - versuchen die Ur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finden. Meine EMail Adresse steht am Beginn dieser FAQ sow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Filter-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es  aber u.U. recht schwierig sein kann, Ferndiagnosen zu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 mir  unbedingt  folgende  Dinge  geschildert  werden, 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etige Rueckfragen vermieden werden ko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lche XPFilter-Version wird benutz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e lautet der Eintrag bei "Eingangsfilt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nn   bei   "Eingangsfilter"   eine   Batchdatei  aufgerufen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etzlich der komplette Inhalt da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 welchem Pfad liegt XP, wo liegt XP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e sieht die Konfigurationsdatei a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e sehen die Musterdateien a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nn  eine  Fehlermeldung  oder  Warnung  erscheint,   brauche 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dingt den *genauen* Text einschliesslich der angezeigten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r  mit -l (bzw. LOG) erstellte, kurze Bericht (den "Ausfueh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icht" bitte nur auf Anfrage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enn ein Muster auf eine Nachricht  passt,  auf  die  e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zutreffen  sollte  (oder  umgekehrt)  bitte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  als  Puffer  extrahieren  und  ebenfalls   (binaer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d) mits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bei einige Angaben (z.B. Personennamen in Musterdateien u.a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 persoenlichen  Gruenden  durch  'XXXX'  ersetzt  werden, 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ergestellt  sein, dass die Ersetzung nicht das eigentlic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  geschilderten   Dateien   und   Angaben    werden    von  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verstaendlich nicht an Dritte weit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gemein  gilt: Je genauer alles beschrieben wird, um so groess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hance, dass sich das Problem schnell beheben la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