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Filter 1.41(1)                                 XPFilter 1.4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ilter - Eingangsfilter f�r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-97 by Robin Sommer (robin@shire.owl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ILTER [Optionen] -u&lt;Pufferfile&gt; [Muster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ILTER -c [-i] [Optionen] [Muster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: -[abdfgmqwx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@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[&lt;s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j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|-L[&lt;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[&lt;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|-p|-v|-V[&lt;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z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Filter   ist   ein   Eingangsfilter   f�r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Point  von   Peter   Mandrella.   Eine   ausf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findet sich in der Datei XPFIL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Bedeutung (&lt;Kennunng im Config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@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sverzeichnis  w�hrend  des  Filterlau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s Argument fehlt das  aktuelle;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XP-Verzeichnis (WORK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Abbruch  der Bearbeitung jeder Nachr.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h einem Mustertreffer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L�schen  aller  "Re^x:"  in  den   Be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L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Test  der  Muster;  keinen  Puffer 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 liest XP-Brettliste und beschr�nkt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USSION-IN-Header   bei   -f   so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nzuweisung  bei  EMP  auf  ex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tter (CHECK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[&lt;s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tet  &lt;sec&gt; Sekunden auf ein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Fehlern, default ist "endlos"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Bei Crosspostings nur  ein  DISK.-IN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LLOW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    Schlie�t  Signaturen  (im  Fido Origins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BODY(-I) Suche aus (IGNORE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x f�r XPFilter-Ausgaben am Begin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hricht (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    legt   jedes   nicht  in  der  XP-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handene Brett,  das  in  der  Mus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kommt,  durch eine Steuernachricht ne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     die f�r von XPFilter  erstellt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wendete Domain (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[&lt;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�ndert  Ursprungspuffer nicht. Bei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r Datei wird  der  neue  Puffer 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chrieben (K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[[&lt;Brett&gt;][:Dir/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eibt    zusammenfassenden   Berich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Brett&gt;,  default  ist   /Netzanruf; 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ir/File"  angegeben wird dort ein ex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ffer erzeugt (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[[&lt;Brett&gt;][:Dir/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 -l,  allerdings  wird  der  Ber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zeugt,  wenn  auch  Nachrichten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Speichersparmodus (SAVE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&lt;[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der  Konfigurationsdatei,  defaul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   gibt  bei jedem Mustertreffer einig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r Nachricht aus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wie -o, allerdings  CLS  vor  jeder 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BOSE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nur noch Fehler- und (-o|-p)-Ausgabe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&lt;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ad zum XP-Hauptverzeichnis (XP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 f�r SENDEN-Muster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  TMP-/TEMP-   bzw.    das  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zeichnis  f�r  tempor�re Datei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MP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&lt;P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zu filternde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[[&lt;Brett&gt;][:Dir/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 -o, aber schreibt die Ausgab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 in  &lt;Brett&gt;,  default  ist /Netzanr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s "Dir/File"  angegeben  wird  dor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er Puffer erzeugt (VERBOS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[[&lt;Brett&gt;][:Dir/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  -v,  allerdings  wird  der  Ber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zeugt, wenn  auch  Nachrichten 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    Nur  Muster  in  den "Ausf�hrlichen Be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o|-p|-v)  aufnehmen,  die  eine  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ung enthalten (SELECT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Beim  Verschieben  oder phys. Kopier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P: erzeugen,  alte  EMP:  einfach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K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     MARKIERTE  oder  "BEZOGENE"  Nachrich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inen Fall l�schen (KEEPM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z&lt;RE&gt; Regul�rer   Ausdruck   zur   Erkenn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zeilen (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�R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empty_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;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mmentar (nur am Zeilen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mmentar (nur am Zeilen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CHAL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lter,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SUCHKENNUNG&gt;=[Hx-y:][Zx-y:]&lt;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bedingung; &lt;RE&gt;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AKTION&gt;=&lt;INHA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ktionen, siehe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AR&lt;0-9&gt;]=&lt;SUCHKENNUNG&gt;[[:&lt;1-5&gt;]:&lt;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ndefinition, Benutzung mit $&lt;0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Muste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Reihenfolge  innerhalb  eines  MUSTERS  ist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chen und Tabulatoren werden am Anfang und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  sowie   vor   und  hinter  dem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ert. Alle Suchbedingungen im Muster sind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-verkn�pft (siehe auch ODER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Adresse  des Absenders (ggf. mit Real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amm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    Betr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    ID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  Nachrichtentext (case-sensi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-I Nachrichtentext (case-insensi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    Empf�nger (PMs enth. "@", Bretter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ahl �ffentlich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UPPEN-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ahl   �ffentlicher   Empf�nger   ein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pien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   Nachrichtenl�nge,  numerischer Inhalt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zw. KBytes, z.B. "=&gt;1k" entspr. "=&gt;1024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gleich mit "=", "=~", "=&lt;", "=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-AD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,    ob    Absender   bereits   in  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datenbank   vorhanden   ist.   "1"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ert, "0" -&gt; noch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-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 der *direkten*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    Nachrichten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-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zentualer Quotean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ahl an Quote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chwort zum Nachrichten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sammenfassung des Nachrichten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XP-F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f�nger einer Fido-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ET   BET,     STICHWORT    und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EN Suchausdruck mit Vergleichen und 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||, &amp;&amp;, =, !=) zur Kombination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bedingungen (z.B. (EMP="XX" ||  BET=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.     Regul�re    Ausdr�cke    m�ssen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Suchkennungen: EB, EDA, ROT, TYP, OAB,  OEM,  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RT-AN,  DISKUSSION-IN,  LDA,  MAILER,  POST, TELE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RRFRIST, STAT, ORG, FILE, X-XP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e sind mit  Hilfe  der  XPFILTER.DEF-Datei 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zt  den  Nachrichtenstatus  auf "hal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�schen", "gelesen", "farbig"; 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hrerer Attribute mittels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 diese  Batch-/Programmdatei  wird 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ffer aufgerufen (ein  vorhandenes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d  zuerst bearbeitet und die Datei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�berg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TT  Zielbrett f�r Kopien (Defaulta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MAL alle Aktionen werden nur einmal pro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gef�hrt;  wenn eine Datei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dort die bereits behandelt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peichert.  Beginnt  der Dateiname mit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eht sich die Bedeutung um: Das Mu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r  noch f�r die Absender ausgef�hrt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esse in der angegebenen 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exportiert  Nachricht   in   Zieldatei   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verzeichnis  (bei  "$"  im  Datei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numerische Folge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Datei als Nachricht einlesen (Empf�ng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EL, Betreff mit TI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�scht  die  gesamte  Nachricht (ohne B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s kein Argument angeben  ist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 nur  die  auf  den RE passenden 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hricht innerhalb des Realnamens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-ANTWORT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   ANTWORT-AN-Headerzeile  f�r 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-DISKUSSIO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 DISKUSSION-IN-Head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zen und L�schen beliebiger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-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 STICHWORT-Head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Mustername, taucht in Bericht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uscht den Body  einer  Nachricht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gebenen  (oder  bei  Weglassen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ch EXPORT erzeugten) Datei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N hier Datei angeben, die an den Absen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ffernachricht    gesendet    wird   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terleiten   von   Nachrichten    SENDEN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sammen mit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Server f�r zu verschickende Nachrichte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  KByte  Angabe,  wieviel  Speicher  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uchen  soll, f�r BATCH freizumachen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glassen des Parameters soviel wi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 wird  an  den  Beginn   des   Bodies 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ffernachr.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EL  neuer  Nachrichtenbetreff  (oder Betref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EN oder Betreff f�r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EL   Adresse f�r SENDEN ode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, BATCH, IMPORT, REIMPORT und SENDEN arbeiten 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Alle*   nachfolgenden   Muster  wer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ffer nicht mehr gete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NDE F�hrt  BATCH,  IMPORT  und  SENDEN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mal  am  Programmende  aus  (fall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bedingungen  vorhanden,  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HA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ls     Exportdatei    vorhanden,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erschreiben,   sondern   erweitern  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Nachricht    im   Userfach   des  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  Benutzung   der   Option   -w   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OUTPUT)  das  Muster in "Ausf�h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icht"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t Kopie  nur  Bezugsmail  erzeug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ER Binaries verschicken (mit S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 Step-by-Step-Modus     f�r    das    M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bfrage bei jedem Tre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   L�scht  die   EXPORT-Dateien   wieder 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nde Nachrichten auf keinen Fal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UND  Schreibt Trefferstrings an  den  Begi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ktiviert das Must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TTer  werden  wie die urspr�nglichen 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han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ine tempor�re Datei f�r  zu  verschi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�rnachrichten  anlegen  (mit  SEN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   Phys. Kopie statt X-Posting (mit BR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FFER Beim Exportieren Puffer statt Text 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it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  Die   in   derselben  Musterdatei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er bei Treffer nicht mehr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mplett  verschieben  statt  kopier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  ODER-Verkn�pfung   der   Suchbedingung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�RE AUSDR�CKE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&lt;RE&gt;  Negation (nur als erstes Zeichen des 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Platzhalter f�r genau ein beliebig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zhalter  f�r ein Zeichen aus List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eich: [1-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zhalter f�r ein Zeichen,  das  nic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Liste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iebig  lange Kette von &lt;chars&gt; (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tzhaltern   m�glich,   z.B.   ".*" 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iebig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r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to, aber nichtleere 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a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har&gt; null- o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&lt;RE&gt;  f�r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&gt;$  f�r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&lt;     f�r Wort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&gt;     f�r Wor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     gruppiert Tei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Ode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     pa�t  auf  alle  Formen  von  Reply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"Re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     1 &lt;= x  &lt;=  5  -  R�ckbezug  auf  den  x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m Quoten von obigen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.X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ige Beispiel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Sammlung h�ufig gestellter Frag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festellungen zur Problem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EX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kumentation zu REGEX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 zum Testen Regul�rer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ige  Hinweise  zum  Update  von 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FILT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sdatei f�r neue Suchken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ausf�hrli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Das* Program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