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Versionsgeschichte f�r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en -L (LOGX) , -V (VERBOSEMAI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MAL erweitert um '~'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fixes bei EINMAL/IN-ADRBUCH, XPFILTER.DEF, LAST-B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-BEZ, IN-AD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sches Setzen von DISKUSSION-IN auf alle EMPs beim Kopieren u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ESCHEN einzelner EMP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-i auch ohne -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leinerer Feinschliff bei EINMAL, EXPORT, N-DISKUSSION-IN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��ere Robustheit gegen�ber Steuerzeichen innerhalb ein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kleiner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verse kleinere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RIBUT, DEBUG, INAKTIV, LOWPRIO, N-ANTWORT-AN, N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-@ (WOR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�ufigkeits-/Bereichsangaben in Such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geschr�nktes Durchsuchen von Bin�rem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merierung bei EXPORT �berschreibt nichts vorhan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inige zus�tzliche War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optische �nderungen in d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ichte lassen sich exter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ldcards bei SENDEN/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MAL auf alle Aktionen ausged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 �nderung be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 �nderung an der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kleiner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fast) reines Bugfi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-j (bzw. DOMAIN im Cf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behoben bei BATCH, EINMAL, EXPORT, SWAP, Pufferdatum im Be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!) Ge�nderter Aufruf: Option -u f�r Puff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UPPEN, GRUPPEN-KOP, QUOTE-ANTEIL, QUOTE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, MARKIEREN, ERHALTEN, ORIGINAL, N-DISKUSSION-IN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weitert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en -h, -g, -y, -u, -z, -w, -t,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weiterte optio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n und alles, was dazugeh�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PFILTER.DEF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ros bei SENDEN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lenumbruch in Muster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liebige L�nge f�r Headerzeilen m�glich (Asche �ber mein Haup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 bei REs (\1, \2, ..., \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achtung der Umlaute bei \&lt;,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ere Musterdateien m�glich (-&gt; War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ptisch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HEN, XBET, XPOSTING,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BRUCH, PUFFER, TEXT, GRUND, NAME, N-STICHWORT, EINMAL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PORT, IMPORT, AMENDE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en a, b, d, i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fachbenutzung der Kenn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ein Abbruch mehr, wenn ein Muster gepa�t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rweiterte EXPORT, SENDEN, TITEL, Z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hrere Muster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ues Steuerzeichen &amp; in Regul�ren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vere Ber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sere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tausch der RegExp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Klein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mplett neu geschrieben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 Nicht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einer Fehler bei Parameterangabe in BATCH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paar optische Korrektur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9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EN, ZIEL, TITEL, BIN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en s, 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-XPF-Ursprung ersetzt durch 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verse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9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ODY-I, EXPORT, BATCH, BEZI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meisten Aufruf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�ber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N Vergleich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ten bei Fehler abschaltbar/zeitlich begren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ine XPF-Zeil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icht, Ausf�hrlicher Be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 �ffentlich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