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1.41 - (c) 1994-97 by Robin S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1.4 -&gt;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1.41 stellt ein fast reines Bugfix-Update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oben sind folgende, im Vergleich zu XPFilter 1.3 neue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MAL  und  IN-ADRBUCH  liefen  nicht mit Adressen, di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ielten (wie z.B. im Fido und im Maus-Netz �b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AST-BEZ    konvertierte    den    jeweiligen     BEZ-Inhalt  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nzuweisungen i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 entfernt  ist  folgender  Bug,  der  auch  bereits  i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 wa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lls in XPFILTER.DEF Headerkennungen definiert waren, die 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  intern  als  "fest  verdrahtet"  kannte,  so  traten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meldungen der Art "Fehlerhafter Header" auf, selbst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ffer in Ordnung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weiteren    enth�lt   auch   XPFilter   1.41   noch   zwei   i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blematische Schwierigkeiten, die aber beide schon seit Ew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sind. N�heres siehe beiliegend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(oder drei :-) kleinere Neuerungen gibt es a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MAL ist etwas erweitert worden. Wenn der angegebene Dateina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~' beginnt, dreht sich die Bedeutung um: Das  entsprechende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t nur noch f�r die Absender, deren Adressen in der Datei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Datei wird nicht automatisch erweitert, sondern muss per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egt werden (Format: pro Zeile eine Adresse ohne Real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 Optionen -L (LOGX in XPFILTER.CFG) bzw. -V (VERBOSEMAILX)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lbe Funktion wie -l  bzw.  -v  mit  der  Ausnahme,  das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ichte  erzeugt  werden,  wenn keine Nachrichten bearbei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it  '|'  markierten  Neuerungen  in  XPFILTER.DOC  bezieh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ds  immer  noch auf den Vergleich mit XPFilter 1.3, da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0 auf 1.41 da nicht viel geta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1.3 -&gt;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 Text  enth�lt  eine  knappe  Aufz�hlung  der  �nderung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rungen im Vergleich zu XPFilte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PFILTER.DOC sind alle wichtigen Erg�nzungen mit einem '|' am 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, so da� sie sich leicht finden lassen. Dort findet s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entlich ausf�hrlicher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Bugfixes (im weitesten Sin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XBET=~... funktioniert wi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 zweite  Musterdatei  darf auch leer sein, ohne weitere dam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influ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 kleineres Speicherproblem in der RE-Routine wird umg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euerzeichen innerhalb einer Headerzeile werden mit  Ausgab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Warnung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ausgegebene Nachrichtennr. ist auch korrekt, wenn noch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e Header gelesen word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MAL sichert (wie bei XPF &lt; 1.3)  wieder  nur  noch  die 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mehr zus�tzlich den Realnamen. Au�erdem wird, falls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twort-An- statt der Absender-Adresse 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SENDEN=* werden innerhalb  des  Nachrichtentextes  keine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XPF  nutzt jetzt die neue XP-F�higkeit, mehr als eine Diskussion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zeile auswerten zu k�nnen. Damit ist es m�glich, die  lei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ierungsprobleme  bei  Crosspostings zu umgehen, da XPF nu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beim  Verschieben/Kopieren  eine  Diskussion-In-Zeile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jeden* urspr�nglichen EMP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 einem  trotzdem  das bisherige Verhalten, Diskussion-I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auf einen EMP setzen zu lassen, lieber ist, kann daf�r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Option  -f  (bzw.  FOLLOWUP  in  XPFILTER.CFG) 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gekehrt sollte man nicht  vergessen,  diese  Option  rauszu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nun nicht mehr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 Suchkennung  LAST-BEZ  arbeitet  wie  BEZ, nur bezieht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chlie�lich auf den letzen BEZ-Header einer Nachricht, d.h.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irekten Bez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-ADRBUCH:  Eine  Pseudo-Headerzeile,  die  entweder den Inhal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"0" enth�lt. "1" bedeutet, der  Absender  der  Nachricht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 in XPs Adre�buch, "0" dagegen zeigt an, da� dies ein n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her nicht registrierter Absend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bei bestehenden Kennungen/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ESCHEN ist erweitert worden  um  die  F�higkeit,  *einzelne*  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en  zu  k�nnen.  Die Syntax benutzt nat�rlich wieder Regu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�c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ESCHEN=^/comp/window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ntfernt alle EMPs, die die angegebene Hierarchi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CHEN=~^/comp/os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werden alle EMPs  rausgeworfen,  die  *nicht*  in  der  Lin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i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n innerhalb des REs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 EXPORT  werden Dateinamen innerhalb einer FILE-Headerze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den kaputt^H^H^H^H^H^H�blichen  DOS-Konventionen 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 konvertiert: Es werden die ersten acht Zeichen direkt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sowie die ersten drei danach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wird, falls  zwar  kein  FILE-Header,  daf�r  aber  ein  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-Disposition vorhanden ist, daraus der Dateiname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tte  �nderung  bei EXPORT: Bei Bin�rnachrichten werden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mehr mit ex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-DISKUSSION-IN l��t sich auch bei Mail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SERVER sind Variabl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Option -i (INIT) funktioniert auch ohne -c (CHECK)  und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auch f�r via Variablen erzeugte Bretter Initmails. Vorsicht: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t i.d.R. nichts, wenn der Puffer  *nach*  dem  Filterlauf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 gibt es noch diverse kleinere optische �nderungen, u.a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aktuellen MID bei Fehlern und die Angabe  der  Puff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1.21 -&gt;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 Inkompatibilit�ten zur Vorg�nger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 REs,  die  mit  einem  String beginnen, der jetzt als Ber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/oder H�ufigkeitsangabe interpretiert wird,  d�rfte  es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. N�heres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  Cfg-Dateien  werden  jetzt  vor  allen  anderen  Optio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eingelesen und ausgef�hrt. Dementsprechend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  PATTERN   vor   den  beim  Aufruf  �bergebenen  Mus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lesen. Durch diese �nderung  in  der  Reihenfolge 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en bei ABBRUCH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ollte  ein  Brettname  f�r  einen der Berichte (Optionen -l/-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VERBOSEMAIL)  einen  Doppelpunkt  enthalten,  wird  dieses 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ert.  N�heres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MAL  bezieht  sich  ab  sofort  auf  alle  Aktionen,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chlie�lich auf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im weitesten Sinne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trl-C wird vern�nftig abgefangen und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Fehlern werden alle *.tmp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SENDEN wird Antwort-An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leichzeitiges LOESCHEN und MARKIEREN gibt ei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ORT kann beliebig gro�e Dateien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DY/BODY-I beachten f�hrende Leerzeichen in einer Nachrichten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Kommandozeile  bei  BATCH  wird  nicht  mehr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  Probleme   mit  diversen  merkw�rdigen  Dateienden  bei  Cfg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erdateien sollten behobe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on  XPF  erzeugte  EDAs   sind   auch   korrekt,   wen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zonenanpassung  die  0.00-Uhr  Grenze �berschritten wird (n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kt bei XPF &lt;=1.21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OP funktioniert auch korrekt, wenn  das  letzte  Muster  der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ein ABBRUCH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 REs wie "abc[1&amp;2]def" wird das '&amp;' nicht mehr als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mleitungen bei BATCH, die in Anf�hrungszeichen stehen,  werd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nicht mehr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verse kleinere Probleme mit dem RE-Steuerzeichen '&amp;' sind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 Variablenzuweisungen mit BODY-I wird das CR am Zeilenen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euen Aktionen h�tten wir die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TRIBUT: Setzt den ab XP 3.1 unterst�tzten X-XP_F  Header,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en  man  Nachrichten  auf  "gelesen",  "l�schen",  "halten"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rbig" hervorgehoben setzen kann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=far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=farbig+halten+ge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k�rzung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=farbig+h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-HEADER: Eine etwas gef�hrliche Kennung, mit  der  man  *beliebi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zeilen einer Nachrichten setzen oder l�schen kann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HEADER=ABS:lisa@simp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HEADER=STICHWORT:Simp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zeilen, die nur einmal vorkommen d�rfen, werden, fall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, gegen den neuen Inhalt ausgetauscht. Alle ander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neuer Header 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k�nnen  auch  die  in XPFILTER.DEF definierten Kenn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Sollte eine dort  angegebene  Kennung  nur  einmal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, mu� in der *.def Datei ein ":1" dahinter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-MIME-VERSIO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zum L�schen eines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HEADER=~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ibt ein paar Sonderf�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t  N-HEADER  lassen  sich  keine EMPs beeinflussen, daf�r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TT in Kombination mit LOESCHEN und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-HEADER=~KOP  bewirkt  neben  dem  L�schen,  da�  XPF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 beim Verschieben keine KOPs erzeugt (quasi ein NOKO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er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leiches gilt f�r von XPF erzeugte DISKUSSION-IN, die sich mit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ebenfalls unterdr�cken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  gilt:  N-HEADER hat Priorit�t �ber alle anderen A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enselben Header b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N-HEADER  hat  man  praktisch  volle   Kontrolle   �b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kopf,  entsprechend  kann man ohne gr��ere Problem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ffer bis auf weiteres unbrauchbar machen (N-HEADER=~LEN :-)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man es mit *besonderer Vorsicht* benu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-ANTWORT-AN:  Arbeitet  �hnlich  wie  N-DISKUSSION-IN, nur setz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 ANTWORT-AN. Vorhandene ANTWORT-AN werden nicht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AKTIV: XPF ignoriert das entsprechende Muster einfach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BUG: Ein Step-by-Step-Modus f�r Pr�f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ald das Muster auf eine Nachricht pa�t, stoppt XPF und  gib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Bildschirm  eine  Zusammenfassung �hnlich der im "Ausf�h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icht" aus. Anschliessend kann man per Taste w�hlen, ob das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mal,  diesmal  nicht,  immer  oder  nie 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kann XPF ohne �nderung des Puffers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PRIO: Beeinflu�t das Kopieren/Verschieben in dem Sinne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BRETTer eine Art niedrige Prioriatet bekommen, d.h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Wesentlichen  so  behandelt,  als  ob   sie   bereit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nachricht  vorhanden gewesen w�ren. Die Hauptkonsequenz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 sie   bei   "normalem",   von   anderen   Mustern   ausgel�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ben/L�schen wieder entfernt bzw. in KOP 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rungen, die bestehende Kennungen betref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 allen  nicht-numerischen Suchkennungen lassen sich H�uf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Bereichseinschr�nkungen angeben. Damit sind  Formulierung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 "In  der  Nachricht  soll  f�nf bis zehnmal der Text 'Simp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"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-I=H5-10:Simp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auch "Von  den  Zeilen  24  bis  42  sollen  mind.  f�nf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mpsons" enthalt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-I=Z24-42:H&gt;4:~Simp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heres dazu in der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t    BODY/BODY-I    lassen    sich    jetzt   eingeschr�nkt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�rnachrichten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F  versucht  selber  herauszufinden,  ob  eine  als   "TYP:   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ete  Nachricht  nicht vielleicht doch eine reine Tex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(max. 100 Zeichen pro Zeile,  max.  30  nicht-ASCII-Zeiche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hin  gilt aber, da� alle Body-Ver�nderungen (z.B. mitte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GRUND) nicht bei Bin�rnachrichten durchgef�hrt werden, 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ahr zu gro� ist, etwas "echt" bin�res zu 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nn in Regul�ren Ausdr�cken eine der Kombinationen "||", "|)", "|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itt oder wenn "|" als erstes/letztes Zeichen erscheint,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arnung, denn diese REs passen *imme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so gibt es aufgrund der h�ufigen Probleme eine Warnung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~' irgendwo anders als  an  erster  Stelle  eines  REs  steh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 l��t sich durch ein '\' davor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  SENDEN/IMPORT   sind   Wildcards   erlaubt.   Es  werde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 viele Nachrichten verschickt/im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BATCH wird jetzt ausschlie�lich  die  Routine  zum  Star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  benutzt,   die   auch   f�r   das   Auslagern  bei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ntwortlich  ist.   Wenn  SWAP  nicht  vorhanden  ist,  is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 gleichbedeutend mit SWAP und 0KB ben�tigte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 k�nnen  einige Features der leistungsf�higeren Swap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 werden, z.B. erh�lt jede gestartete BATCH zus�tzlich zu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XPF  gesetzten  Env-Variablen einen *freien* Environmen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EXPORT: Wenn durch die "$"-Nummerierung ein Dateiname  ent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bereits  vorhanden  ist,  wird  die  Datei nicht �ber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die n�chste freie Nummer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hat  zwei  Vorteile:  L�cken  in  einer   Nummernfolge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nn  wieder aufgef�llt. Au�erdem gibt es keine Probleme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zwei Muster dieselbe  Nummernschablone  benutzen  und  sich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seitig die Dateien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teil: Wenn alle Nummern vergeben sind, werden keine Datei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iert. XPF gibt dann 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rungen, die nicht spezielle Kennungen betref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Berichte ersetzen jetzt endlich die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"Ausf�hrlichen Bericht" hat sich in  der  Hinsicht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.  Die BATCH-Aufrufe werden so angezeigt, wie si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 sind (incl.  evtl.  angeh�ngtem  EXPORT-Argument)  und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  wird  auch  ein evtl. zur�ckgegebener Errorleve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funktioniert aber  nur  f�r  "echte"  Programme  (*.exe,*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f�r  Dinge,  die  via  COMMAND.COM  ausgef�hrt werden m�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es, Pipes u.�.  Ebenfalls wegen COMMAND.COM werden zwar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 Start  evtl.   auftretenden Fehler ausgegeben, aber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in Hoch auf DO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SENDEN, IMPORT, EXPORT werden alle Dateinamen  angezeigt,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"Fehler", wenn es Probleme g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allen  Aktionen werden die Variablen durch ihren Inhalt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, d.h. es erscheint nicht mehr "verschoben nach $1"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erschoben nach /alt/fan/simps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einzige  �nderung  im  "normalen",  kurzen Bericht lie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ung der Variablen im zweiten Teil (der Bretterauflis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e neue Aufrufoption  "-@"  bzw.  Cfgfile-Kennung  "WORKDIR":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ige  Problem, welches Verzeichnis beim Filtern das aktuell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, l��t sich damit individuell 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fault sieht XPF weiterhin  alle  Pfade  als  relativ  zum  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an.   Wird  die  Option  ohne  Argument  angegeben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tdessen das beim Aufruf aktuelle Verzeichnis  genommen  (wie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F ganz zu Anfang tat, wie es eigentlich Standard ist und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gerne  h�tten  :-).  Als  dritte  M�glichkeit  l��t   sich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sverzeichnis     direkt    als    Argument    angeben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c:\xp\xp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e neue Umgebungsvariable: XPFOPT.  Darin  lassen  sich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rufoptionen angeben, die XPF interpretiert als seinen si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eingetippt worden. Wenn man  also  z.B. 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 Cfg-Datei   einlesen   und   das   aktuelle   Directory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sverzeichnis haben m�chte, benutzt man geschickter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PFOPT=-n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bindung mit dieser Env-Variable gibt es jetzt eine 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nfolge, in der die Optionen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 erstes  werden  der  Reihe  nach  die  angegenben  Cf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lesen und ausgef�hrt. Danach kommen die  Optionen  aus  XPF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die von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lassen  sich  alle  Optionen  wieder auf ihre Defaul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setzen, in dem ein '!' davor gesetzt wird. Wenn  man  z.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FOPT  wie  oben  die  Option  "-n"  stehen  hat,  aber  bei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n Aufruf die Cfg-Datei nicht einlesen m�chte, kann ma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ommandozeile "-!n"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mit -l/-v bzw. LOG/VERBOSEMAIL erzeugten Berichte lasse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eigenen Puffer schreiben, so da� sie nicht an den  gefil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h�ngt  werden.  Dazu  kann  bei  den Optionen ein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- durch Doppelpunkt abgetrennt -  angegeben  werden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auch die '$'-Nummerierung von EXPORT benutzbar. Wird stat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in Verzeichnis angegeben, erzeugt XPF  dort  eine  Dat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eutigem,  auf  ".zer"  endendem  Namen.  Dadurch kann direk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 benutzt werd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=/Berichte:c:\xpfilter\berich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=/Berichte:c:\xpfilter\berich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=:c:\xpfilter\berich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=:c:\xp\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tzen  beiden  erzeugen  wie  gewohnt  die  Berichte  im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Netzanru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1.2 -&gt;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 1.21 ist ein (fast) reines Bugfixupdate zu XPFilter 1.2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Fehler behe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WAP funktionierte aufgrund eines Linkfehlers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MAL=&lt;File&gt; funktionierte  nicht  mit  Adressen,  die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ie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 den Berichten stimmte die Zeitangabe f�r den Puffer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nn eine EXPORT-Datei nicht ge�ffnet werden konnte, verhinder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U. nachfolgende Exports (bereits in 1.1 enthalt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nn mehr BATCH- als EXPORT-Aktionen vorhanden  waren,  bekam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bersch�ssigen"  BATCH-Aufrufe - entgegen den Angaben in der Dok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jeweils letzen EXPORT-Dateinamen  mit  als  Parameter 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reits in 1.1 enthalt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einzige  Neuerung  besteht darin, da� bei von XPFilter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jetzt versucht wird, die Domain des Servers  als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benutzen.  Wahlweise  l��t sich �ber die Option -j (bzw. DOMA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-File) eine beliebige andere Domain daf�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 weiteren  Updatehinweise  beziehen  sich  auf  den  Wechse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1.1 auf XPFilter &gt;=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1.1 -&gt;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Kompatibilit�t   zur  1.1  sollte  bis  auf  folgende 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hrleiste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***GANZ WICHTIG***: Der Puffer wird jetzt nicht mehr mit  Hilf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Dateinamens �bergeben, sondern mit der Option -u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FILTER -u$PUFFER -n muster1.xpf muster2.x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in eine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FILTER -u%1 -n muster1.xpf muster2.x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ateinamen ohne Option werden als Musterdateien betrach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ruf mu� also auf alle F�ll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d�rfte sich das Problem der Nichtunterscheidbarkeit vo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ustern endg�ltig erledig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  Cfg  und  Musterfiles k�nnen Zeilen umgebrochen werd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mind. einem Leerzeichen/Tab gefolgt von einem '\'  enden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paces am Beginn der fortsetzenden Zeile �berles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N=       abs = "xyz"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emp = "zyx"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bez 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interpretiert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N=    abs = "xyz"|| emp = "zyx"&amp;&amp; bez 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also in einer  alten  Musterdatei  zuf�llig  eine  Zeil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Umbruchmarkierung enden, g�be es Probl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die Bedingung "mind. ein Space vor dem \" sind Pfade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=c:\tmp\ davon nicht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REs werden jetzt auch die deutschen Umlaute bei \&lt;  und  \&gt;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buchstaben behandelt, d.h. genau wie die "normalen"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 Aktionen,  die  Variablen  (neu!)  verwenden k�nnen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kombinationen $0,  $1,  ...,  $9,  \$,  \\  nicht  "w�rtl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ert.  N�heres  bei  der  Beschreibung der Variab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PF 1.1  sind  mir  vier  Bugs  bekannt,  die  bei  dies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�rlich beho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  Problem  bei  LEN,  das XPF in ganz seltenen F�llen zum 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e Umwandlung des letzten Bytes einer Textnachricht in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 �hnliches Problem bei Musterdateien: Wenn nach dem  letzten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  CR/LF   kam,   wurde  dort  ebenfalls  der  letzte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nitten, (i.d.R. also das "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ine u.U. falsche Z�hlung d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kleineren �nderungen  gibt  es,  die  in  XPFILTER.DOC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zit erw�h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on  XPFilter  erstellte Nachrichten besitzen jetzt eine ZC-k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(formal, nicht inhaltlich... :-) Au�erdem ist die EDA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ohne TZ-Environment-Variable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eere Musterdateien erzeugen nur noch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  "Ausf�hrlichen  Bericht" sowie bei der GRUND-Ausgabe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f Ungleichheit testenden ( != bzw. ~) Bedingungen angegeb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ohne den auf darauf passen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nzahl  der  ausgegebenen  Textteile  ist  jetzt  auf  max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 "Ausf�hrlichen Bericht" erscheint im Headerauszug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 Berichten werden die Musternamen durch "*" hervorg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ECK  gibt  jetzt  f�r  jede  fehlerfreie  Musterdatei 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ektheitsmeld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