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Filter V1.41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-97 Robin S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. Febru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F�HRUNG 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as ist XPFilter ?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Rechtliches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Copyrights und Warenzeichen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ank 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IE INSTALLATION 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Das Einbinden in CrossPoint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RUNDLAGEN UND EINFACHE MUSTER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ie Muster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Aufbau einer Musterdatei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Aufbau eines einzelnen Musters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Suchbedingungen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Grundlegende Aktionen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FERENZ .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Kennungen f�r Suchbedingungen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ZConnect-Kennungen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1  AB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2  BET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3  BEZ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4  EMP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5  LEN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6  MID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7  TYP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1.8  X-XP-FTO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Neue Kennungen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1  BODY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2  BODY-I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3  GRUPPEN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4  GRUPPEN-KOP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5  IN-ADRBUCH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6  LAST-BEZ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7  QUOTE-ANTEIL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8  QUOTE-ZEILEN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9  SUCHEN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.2.10 XBET 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Aktionen 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ABBRUCH (Schalter)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AMENDE (Schalter)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ANHAENGEN (Schalter)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ARCHIV (Schalter) 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ATTRIBUT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  AUSGABE (Schalter)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7  BATCH 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8  BEZIEHEN (Schalter)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9  BINAER (Schalter) 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0 BRETT 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1 DEBUG 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2 DEL (Schalter) 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3 EINMAL (evtl. Schalter)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4 ERHALTEN (Schalter) 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5 EXPORT 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6 GRUND (Schalter)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7 IMPORT 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8 INAKTIV 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9 LOESCHEN (evtl. Schalter)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0 LOWPRIO (Schalter) 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1 MARKIEREN (evtl. Schalter)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2 N-ANTWORT-AN 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3 N-DISKUSSION-IN (evtl. Schalter)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4 N-HEADER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5 N-STICHWORT 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6 NAME 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7 ORIGINAL (Schalter)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8 PHYS (Schalter) 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9 PUFFER (Schalter)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0 REIMPORT (evtl. Schalter)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1 SENDEN 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2 SERVER  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3 STOP (Schalter)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4 SWAP (evtl. Schalter)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5 TITEL 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6 TEXT 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7 VERSCHIEBEN (Schalter) 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8 ZIEL 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Die SUCHEN-Kennung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Der Aufruf 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Konfigurationsdatei 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Die XPFILTER.DEF Datei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Variablen .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  Grundlegendes 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2  Einfache Variablenzuweisung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3  Variablenzuweisung mit Regul�ren Ausdr�cken 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4  Variablen und BATCH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5  Probleme 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Einschr�nken von Suchbedingungen 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1  H�ufigkeiten 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2  Bereiche 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.3  Kombinierte H�ufigkeits-/Bereichsangaben ................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VERSES .....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Allgemeine Tips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Beispiele 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�ffentliche Antworten finden 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Themen suchen 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Bretter strukturieren ...................................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Automatische Antworten 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PGP-Schl�ssel einlesen 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 FAQs sammeln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 Einschr�nken von Crosspostings 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 Mailinglisten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AS ZCONNECT-FORMAT 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GUL�RE AUSRD�CKE 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RRORLEVEL  ..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as ist XPFil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 XPFilter  handelt es sich um einen Filter f�r EMail, der speziell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CrossPoint von Peter Mandrella abgestimm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oll dazu dienen, die t�glich steigende  Nachrichtenflut  struktur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 helfen.  Wichtige  Nachrichten  k�nnen  in  spezielle Bretter gelei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 unwichtige  werden  einfach  gel�scht.  T�gliche  Routineaufg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 �ber  Batchdateien erledigt werden, Nachrichten k�nnen automat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geleitet werden, einfache Mailserver sind machbar und vieles  a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  Ziel bei XPFilter war von Beginn an eine gr��tm�gliche Flexibilit�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ie zu erreichen, werden sogenannte "Muster" benutzt.  In  diesen  l��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 mit  Hilfe von "Vollst�ndigen Regul�ren Ausdr�cken" genau festle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 Nachrichten  auszusehen  haben,  damit   die   gew�nschten   Ak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das  Prinzip  der  Muster  erst  einmal  durchschaut  ist, l��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- wie mir inzwischen von vielen Seiten best�tigt worden ist -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ache  Weise  so einrichten, da� die pers�nlichen Anforderungen erf�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ist  speziell  auf  das  Nachrichtenformat  "ZConnect"  (-&gt;S.7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legt.   Dieses  wird  von CrossPoint fast ausschlie�lich benutzt: 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as *alte* Z-Netz Format Z3.8 werden alle anderen Nachrichtenstand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ZConnect 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her   funktioniert   XPFilter   in  allen  Netzen,  die  von  Cross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st�tzt werden mit Ausnahme eben jener Z3.8 Nachrichten. Da Z3.8 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hl  in  - hoffentlich - naher Zukunft praktisch keine Rolle mehr sp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, ist dies wohl kein gro�er Nachtei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dieser  Dokumentation  folgt  nach  Hinweisen  zur  Installation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�hrung  in  den  Aufbau  der Muster. In dem Teil werden jedoch nu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ar grundlegende Dinge erkl�rt. Eine Gesamt�bersicht findet sich  in 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auf  folgenden  Kapitel  REFERENZ.  Dieses  sollte  - auch wenn nu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inger Teil daraus  wirklich  benutzt  wird  -  *komplett*  durchgel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 da  es  einige  wichtige Informationen enth�lt. Das anschlie�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 gibt  ein  paar  allgemeine  Hinweise.   Danach   folgen   ein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muster,  die  sich  mit  nur  kleinen Anpassungen verwenden la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. Das Kapitel �ber die Regul�ren  Ausdr�cke  sollte  ebenfalls 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 F�lle gelesen werden - auch wenn sie vom Prinzip her bereits bekan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- da in XPFilter einige Erweiterungen und Besonderheiten  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  sollte   bitte  nicht  aufgrund  des  Umfangs  dieser  Dok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recken. Ich wei� selber, da� sie f�r einen Eingangsfilter  sehr  gr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aten  ist,  aber  ich  glaube, da� eine ausf�hrliche Beschreibung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eiligten  (also  auch  mir  :-)  im  Endeffekt  mehr  hilft,  als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leitung, in der die H�lfte fehlt. Als Nachteil macht die Ausf�hr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�rlich erstmal wesentlich mehr Arbeit, die sich  aber  bestimmt  sp�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za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ist einfacher einzurichten, als es auf den ersten Blick auss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Rechtl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gebe keinerlei Garantie f�r eine Fehlerfreiheit von XPFilter.   Soll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irgendeinen  Schaden an Hard- oder Software anrichten, zu Datenverl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en oder den Wellensittich sterben lassen, so �bernehme  ich  keinerl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antwortung  daf�r.  Die  Benutzung von XPFilter geschieht grunds�tz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gene Gef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ist Freeware, es darf f�r private Zwecke  kostenlos  benutzt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t  werden.  Allerdings  bleiben  alle  Rechte  beim  Autor. Jeglic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ung an Programm oder Dokumentation ist nicht  gestattet.  Ebenso 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ommerzielle Nutzung oder Verbreitung nich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 ich  sehr  interessiert daran bin, zu erfahren, wie weit sich XP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reitet, w�re es nett, wenn  mir  jeder  Nutzer  eine  kurze 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ck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so  sind Vorschl�ge, Kritik und insbesondere Fehlermeldungen jeder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iert werden k�nnen alle Nachrichte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robin@shire.owl.d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u�erdem bin ich auch Pr�senten aller Art nicht abgeneigt :-) 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Robin Sommer</w:t>
      </w:r>
    </w:p>
    <w:p>
      <w:pPr>
        <w:pStyle w:val="PreformattedText"/>
        <w:bidi w:val="0"/>
        <w:jc w:val="left"/>
        <w:rPr/>
      </w:pPr>
      <w:r>
        <w:rPr/>
        <w:t>|     Reinherstr. 10</w:t>
      </w:r>
    </w:p>
    <w:p>
      <w:pPr>
        <w:pStyle w:val="PreformattedText"/>
        <w:bidi w:val="0"/>
        <w:jc w:val="left"/>
        <w:rPr/>
      </w:pPr>
      <w:r>
        <w:rPr/>
        <w:t>|     33100 Paderborn</w:t>
      </w:r>
    </w:p>
    <w:p>
      <w:pPr>
        <w:pStyle w:val="PreformattedText"/>
        <w:bidi w:val="0"/>
        <w:jc w:val="left"/>
        <w:rPr/>
      </w:pPr>
      <w:r>
        <w:rPr/>
        <w:t>|     German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Konto-Nr.: 29108586</w:t>
      </w:r>
    </w:p>
    <w:p>
      <w:pPr>
        <w:pStyle w:val="PreformattedText"/>
        <w:bidi w:val="0"/>
        <w:jc w:val="left"/>
        <w:rPr/>
      </w:pPr>
      <w:r>
        <w:rPr/>
        <w:t>|     BLZ      : 472 501 01 (Sparkasse Paderbo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Copyrights und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c) 1994-96 f�r XPFilter und die Dokumentation bei Robin Som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ZCONNECT ist ein eingetragenes Warenzeichen der ZERBERUS Gm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ZERBERUS ist ein eingetragenes Warenzeichen der ZERBERUS Gm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NIX ist ein eingetragenes Warenzeichen der AT&amp;T Inc. und US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do und FidoNet sind eingetragene Warenzeichen  von  Tom  Jennings 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D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�rlich darf ein Dank an all diejenigen nicht fehlen, die zur Entsteh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Erweiterung von XPFilter beigetra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 Dank geh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e  Betatester,  die  als  erstes  ihre  Puffer  den  neuen  Ver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vertraut  haben  und  mit  ihren Anregungen und Tests eine gro�e Hil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es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diejenigen, die  mir  im  Laufe  der  XPFilter-Entwicklung  -  tro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-Status  - kleine, die Motivation f�rdernde Spenden und Pr�s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zukomm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efan P. Wolf f�r seinen XP-Companion (siehe beiliegende XPFilter-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e diejenigen, die die vielen Ideen f�r die Dinge hatten, die jetz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Filter  implementiert  sind;  insbesondere  an  Marc  Aurel  f�r s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EREN-Id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 die  netten  Menschen,  die  in   den   diversen   Crosspoint-Newsgroups</w:t>
      </w:r>
    </w:p>
    <w:p>
      <w:pPr>
        <w:pStyle w:val="PreformattedText"/>
        <w:bidi w:val="0"/>
        <w:jc w:val="left"/>
        <w:rPr/>
      </w:pPr>
      <w:r>
        <w:rPr/>
        <w:t>|    unerm�dlich auch zu XPFilter Hilfe l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tu  Ylonen,  der  seine  Implementierung  der  Regul�ren Ausdr�cke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freigab (siehe 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omas   Wagner   f�r    seine    Public-Domain-Funktion    "EXEC   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auslagerung" (siehe 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nd nat�rlich an Peter Mandrella f�r sein hervorragendes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Installation teilt sich im Wesentlichen in zwei Teile. Einmal mu�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int-Konfiguration so  angepa�t  werden,  da�  XPFilter  nach  je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zanruf  gestartet  wird.  Der  zweite  Teil  ist  das  Erstellen 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�nlichen Musterdate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rend Ersteres hier im Anschlu� beschrieben wird, befa�t  sich  mit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n das n�chste Kapt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Das Einbinden in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int  zu  "�berreden", XPFilter nach jedem Netzanruf zu starten,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 einfach, da es bereits eine  Schnittstelle  f�r  derartige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bie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 erstes  sollten alle XPFilter beiliegenden Dateien in ein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t werden. Am unproblematischsten ist es, daf�r  das  Verzeichnis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hmen, in dem sich auch CrossPoint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 mu�  XPFilter  f�r  jede  Box eingetragen werden, f�r die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  werden   soll.   Dazu   mu�   unter   dem   CrossPoint-Men�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/Boxen/Edit/Diverses" im Feld "Eingangsfilter" der Aufruf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rmale Aufrufsyntax f�r XPFilter lautet d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ILTER [Optionen] -u$PUFFER [ Musterdatei1 [Musterdatei2 [...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XPFilter  im  selben Verzeichnis wie CrossPoint steht, reicht es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Anfang bei "Eingangsfilter" folgendes einzutra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ILTER -n -u$PUFFER &lt;Muster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&lt;Musterdatei&gt; mu� der Name der Datei eingetragen werden, in  der 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uster (-&gt;S.8) befinden. $PUFFER wird von CrossPoint automatisch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Namen des beim Netzanruf empfangenen Puffers ersetzt.  Die  Option  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irkt,   da�   die   Konfigurationsdatei  XPFILTER.CFG  eingelesen 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sich CrossPoint allerdings in einem anderen  Verzeichnis  befin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versucht  XPFilter  zuerst,  es  mittels der PATH-Umgebungsvariable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kalisieren. Falls dies  fehlschl�gt  -  sp�testens  erkennbar  an 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meldung  :-)  -  so mu� XPFilter das Verzeichnis explizit mitgete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 kann   �ber   die   Aufrufoption   -r   (-&gt;S.48)   oder   �ber 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datei  (-&gt;S.51)  geschehen.  Eine dritte M�glichkeit ist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en der Umgebungsvariable XPDIR, indem z.B. in  der  AUTOEXEC.BAT-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PDIR=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f�gt wird. &lt;Dir&gt; mu� dabei durch den Namen des Verzeichnisses ers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in dem sich CrossPoint befind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htig ist, da� alle Dateinamen und Pfadangaben innerhalb von XPFilte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Ausnahme der Konfigurationsdatei (-&gt;S.51) sowie der Datei XPFILTER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53) - standardm��ig (-&gt;S.44) als relativ  zum  CrossPoint-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achtet  werden.  Befindet  sich  die gew�nschte Datei an einer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, so sollte der komplette Pfad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GRUNDLAGEN UND EINFACHE M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r  Installation  in  CrossPoint  kommt  der  wichtigste  Teil: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llung  der  Muster.  In  diesem Kapitel soll zun�chst eine Einf�h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ben werden, ohne bis ins letzte Detail zu gehen. Es  werden  hier  n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  wichtigsten    M�glichkeiten    beschrieben,   ein   Gro�teil 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istungsf�higen, aber nicht  zwingend  ben�tigten  Funktionen  sind  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lassen.  Sie  finden  sich  zusammen mit einigem anderen im Referenz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(-&gt;S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Die M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Muster gibt an, wie  eine  Nachricht  aussehen  mu�,  damit  bestimm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en  ausgef�hrt  werden. Zu diesen Aktionen geh�rt bspw. das Kop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L�schen von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XPFilter einen Puffer filtert, geht es alle  Muster  der  Reihe 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.  Es  wird  jeweils verglichen, ob die Nachricht so aussieht, wie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Muster angibt. Wenn eine Nachricht als passend  befunden  worden  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die ebenfalls im Muster angegebenen Aktionen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Aufbau einer Muster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Musterdatei  ist  eine  normale  Textdatei, die mit jedem Text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llt werden kann. Sie  enth�lt  die  einzelnen  Muster,  die  XP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n, was es zu tu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 Muster  ist  ein  Block von Textzeilen. Beendet wird dieser Block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Zeile "END". Nach  dieser  Zeile  beginnt  automatisch  das  n�ch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 einer  Musterdatei  werden alle Zeilen, die mit einem Semik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einer Raute ('#') beginnen ebensowenig beachtet wie Leerz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atisch dargestellt kann eine Musterdatei z.B. folgenden Aufbau hab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uster 1, Zeile 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uster 1, Zeile 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uster 1, Zeile 3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ies ist eine Kommentarze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uster 2, Zeile 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uster 2, Zeile 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 sollte  �brigends eine Musterdatei nach jedem �ndern einmal mit Hil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ufrufoption  -c  (-&gt;S.44)  �berpr�fen  lassen,  um  nicht  erst  be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zanruf festzustellen, da� ein Fehler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eine Musterzeile zu lang wird (und sei es nur "der Optik wegen" :-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sie um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ist es lediglich n�tig, an  das  Ende  der  Zeile  ein  oder  mehr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chen  gefolgt  von  einem '\' zu schreiben. Diese Umbruchmarkie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von XPFilter dann intern entfernt  und  stattdessen  der  Inhalt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chsten   Zeile   angeh�ngt.   Dabei  werden  allerdings  alle  f�hr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chen der angeh�ngten Zeile nicht 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ispiel f�r eine umbrochene Zeile, um das ganze etwas  deutlicher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gendein wer wei� wie langer text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geht es w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XPFilter  dieses  einliest,  interpretiert  es  das genauso als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Zeile im Muster gestanden h�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gendein wer wei� wie langer texthier geht es w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chtung*: Es wird  wirklich  exakt  auf  diese  Art  interpretiert,  d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 den  W�rtern  "text"  und  "hier" erscheint kein Leerzeichen, 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ohl am Ende der ersten Zeile  als  auch  am  Anfang  der  zweiten 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chen (genauer: Whitespaces) �ber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 diese  Weise  lassen  sich  beliebig  viele  "echte"  Zeilen zu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gischen" Zeile v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eines solchen Umbruchs k�nnen auch  Kommentar-  oder  Leer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f�gt werden. So w�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gendein wer wei� wie langer tex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Dies ist ein Kommen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geht es wei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falls so interpretiert, wo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Aufbau eines einzelnen M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 Muster  hat  zwei Hauptbestandteile. Einer sind die "Suchbedingung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11), die genau angeben, auf welche Nachrichten dieses  Muster  pa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andere  Teil sind die "Aktionen" (-&gt;S.13).  Sie dienen dazu, XP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zuteilen, was mit all den Nachrichten, auf die dieses Muster  zutrif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eh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grunds�tzliche  Aufbau einer Zeile innerhalb eines Musters ist jed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r gl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 Zeile beginnt mit einer sogenannten "Kennung".  Das  ist  im  Pri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ach  ein  Name, der bestimmt, wie der Rest der Zeile zu interpret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gibt es zwei Typen von Kenn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mal sogenannte "Schalter". Sie stehen alleine in der Zeile, ihnen fol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s mehr. Z.B. ist "LOESCHEN" (-&gt;S.30) so ein Schalter, dessen Funk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in besteht, Nachrichten zu l�schen (wie der Name  schon  sagt  :).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eh�rige Zeile w�rde also einfach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E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andere  Typ  Kennung  ben�tigt  noch weitere Angaben. Es handel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bei um eine Art Zuweisung. Wieder beginnt die Zeile mit  der  Kennu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auf  kommt  ein  '='-Zeichen  und  anschlie�end  folgt  der  sogenan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halt". Ein Beispiel: die Kennung BRETT (-&gt;S.25) ben�tigt als Inhalt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n  des  CrossPoint-Brettes,  in das Nachrichten kopiert werden s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Zeile des Muster k�nnte also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eine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chen vor und nach dem '=', sowie am Ende  der  Zeile  werden 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Reihenfolge  der  Zeilen innerhalb eines Musters ist beliebig und 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rlei Auswirkungen auf die Bearb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die Gro�-/Kleinschreibung aller Kennungen sowie  fast  aller  Inhal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belie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det wird ein Muster - wie schon gesagt - mit einer Zeile "E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Such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den  Suchbedingungen  ist es m�glich, das Aussehen von Nachricht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orientieren sich dabei zum gro�en Teil am ZConnect-Format. Das ist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 in  dem  die  Nachrichten vorliegen, wenn XPFilter sie zu Ges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ommt. Darin sind neben dem eigentlichen Nachrichtentext alle relevan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uerdaten wie Absender, Empf�nger, Betreff u.�.  verm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 der  Aufbau  einer  Nachricht in diesem Format nicht bekannt s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fiehlt sich ein Blick in das entsprechende Kapitel (-&gt;S.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Suchbedingung beginnt - wie alle Zeilen eines  Musters  -  mit 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ung.  Der Name der Kennung entspricht in den meisten F�llen direk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eh�rigen ZConnect-Headerzeile, z.B. BET f�r den Betreff,  EMP  f�r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f�nger und ABS f�r den Ab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Inhalt,  der  der Kennung zugewiesen wird, ist ein Text, der in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in dieser Headerzeile gesucht wird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XP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ist  eine  vollst�ndige  Suchbedingung,  die  XPFilter  anweist,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effe aller Nachrichten nach dem Text "XPFilter" zu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in einer Nachricht "XPFilter" im Betreff gefunden wird, trifft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ingung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diesen Suchbedingungen lassen sich innerhalb  eines  Musters  belie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  kombinieren. Es kann auch mehrmals dieselbe Kennung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nommen, in einem Muster sind folgende Suchbedingungen vorha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XP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/FIDO/CROSSPOINT.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=Hans Muster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nun bei jeder Nachricht jede  Suchbedingung  getestet.  Das  gan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 trifft  f�r  eine  Nachricht zu, wenn bei ihr alle Suchbeding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gleichzeitig* erf�ll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passende  Nachricht  m��te  in  diesem  Beispiel  also  im   Betr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PFilter"  haben,  der  Empf�nger m��te "/FIDO/CROSSPOINT.GER" laut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bsender m��te "Hans Mustermann"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alle Bedingungen zutreffen, werden die gew�nschten Aktionen  (-&gt;S.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htig  ist,  da�  der  zu  suchende  Text  nicht  exakt  dem  Inhal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eh�rigen Headerzeile entsprechen mu�. Es  gen�gt,  wenn  er  *irgendwo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der Zeile vorhanden ist. Eine Bedingung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 daher auch auf einen Nachrichtenbetreff wie "XPFilter" zutre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weiteren  ist die Gro�-/Kleinschreibung - bis auf eine Ausnahme bei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ung BODY (-&gt;S.18) - beliebig. Die Schreibweise hat keinen Einflu� 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Zutreffen einer Bedin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gibt  auch  die  M�glichkeit, XPFilter mitzuteilen, da� eine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ur eine* der Suchbedingungen erf�llen mu�, um als  passend  befunden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 Dazu  mu�  lediglich der Schalter ODER mit ins Muster aufgeno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Obiges Beispiel w�rde damit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XP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/FIDO/CROSSPOINT.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=Hans Muster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wird f�r jede Nachricht  jede  Suchbedingung  getestet.  Das  gan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 trifft  aber bereits dann auf eine Nachricht zu, wenn *irgendeine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uchbedingungen erf�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m��te also eine Nachricht sein, die im Betreff "XPFilter"  hat,  *oder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Empf�nger  m��te  "/FIDO/CROSSPOINT.GER"  lauten, *oder* der Ab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�te "Hans Mustermann"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Hinweis*: Die  obigen  Beispiele  sind  alle  noch  keine  vollst�nd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.  Es  sind  wie  gesagt  nur  die  Suchbedingungen,  denen no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en (-&gt;S.13) hinzugef�gt werden m�s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was ungenau war die Aussage von eben, der Inhalt einer Suchbedingung s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zu suchende Text. Dies ist nur bedingt richtig. In Wahrheit stell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 einen "Vollst�ndigen Regul�ren  Ausdruck"  dar.  Dies  ist  eine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s�chlich  von  UNIX her bekannte - M�glichkeit, zu suchende Text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hr flexible Art anzugeben. Eine genauere Beschreibung der Syntax und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en  befindet  sich  im  Kapitel  "Regul�re Ausdr�cke" (-&gt;S.7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weiteren lassen sich innerhalb der Suchbedingungen noch  einschr�nk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iche  und H�ufigkeitsangaben einf�gen. Auch dazu sp�ter mehr (-&gt;S.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dieser Stelle sind haupts�chlich zwei Dinge wichtig zu wissen: Auch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rmaler"  zu  suchender  Text  (in obigen Beispielen jeweils "XPFilter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t bereits einen Regul�ren Ausdruck dar, der nichts  weiter  tut, 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exakt*  diese  Zeichenfolge  zu  suchen - was f�r viele Anwendungen sc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ch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gibt es paar Zeichen, die innerhalb  Regul�rer  Ausdr�cke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e Funktion haben. Es handelt sich dabei um sogen.  "Steuerzeich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73); z.B. ist der Punkt ('.')  ein sol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nach einem Steuerzeichen selber zu suchen - d.h. ohne die Funktio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innerhalb  Regul�rer  Ausdr�cke  aus�bt,  zu  verwenden  -  mu� 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derbehandlung ausgeschaltet werden. Dazu wird einfach das  Zeichen  '\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or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 konkretes  Beispiel:  Soll  im  Betreff der Text "Die Sonne schein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ucht werden, so lautet die zugeh�rige Suchbedin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die sonne scheint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ip*: Wenn mal ein Muster nicht so  funktioniert,  wie  es  geplant  w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man mal alle Suchbedingungen abklopfen, ob nicht irgendwo ungewo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teuerzeichen benutzt  worden  ist.  Eine  Liste  aller  Steuer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indet sich ebenfalls im Kapitel "Regul�re Ausdr�c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 der  Steuerzeichen f�r Regul�re Ausdr�cke m�chte ich auch an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 erw�hnen. Wenn der zu suchende Text mit dem Zeichen '~'  *beginnt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 der Wahrheitsgehalt der Bedingung umgedreht, d.h. die Bedingung pa�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alle Headerzeilen, die den entsprechenden Text *nicht*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l��t sich z.B. testen, ob  es  sich  bei  einer  Nachricht  um  ein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fentliche hande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es  sich  bei  einer Nachricht um eine pers�nliche handelt, komm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r Empf�ngerzeile *garantiert* ein '@'-Zeichen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Bedingung trifft auf alle Nachrichten zu, die kein '@' im  Empf�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und damit auf alle �ffentlichen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ben  den  Suchkennungen, die den ZConnect-Headerzeilen entsprechen, gi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eitere, die kein passendes �quivalent haben, wie z.B. BODY-I (-&gt;S.19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 auch   den   Nachrichtentext   durchsuchen  zu  k�nnen.  Eine  n�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eibung der wichtigsten ZConnect-Kennungen sowie aller  von  XP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en  zur  Verf�gung  gestellten  findet  sich  im Referenzkapi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weiteren existiert auch eine M�glichkeit, nicht in XPFilter integri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kennungen selber zu definieren. Auch dazu sp�ter mehr (-&gt;S.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Grundlegende A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dem  wir  nun  die  Suchbedingungen  angeben  und XPFilter damit sa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, wie Nachrichten auszusehen haben, kommt der zweite  wichtige  Te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Musters: die A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kann,  wenn es einmal befunden hat, da� eine Nachricht genau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bedingungen entspricht, viele verschiedene Dinge mit ihr a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infachste und meistbenutzte Aktion ist wohl  das  schlichte  Kop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 Nachricht  in ein beliebiges Brett. Das bedeutet, da� die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 sp�teren  Lesen  in  CrossPoint  sowohl  in   den   Originalbre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taucht, als auch dort, wo sie hinkop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eine  Nachricht  zu  kopieren  ist  es  lediglich  n�tig, XPFilter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elbrett mitzuteilen. Daf�r gibt es die Kennung BRETT (-&gt;S.25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Filter/Cross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CrossPoint|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ist bereits ein  vollst�ndiges  Muster,  das  alle  Nachrichten,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weder   "CrossPoint"   oder  "XP"  im  Text  enthalten,  in  das  Br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ilter/CrossPoint" kopiert (Anmerkung: Das  '|'  ist  eines  der  v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uerzeichen  innerhalb der Regul�ren Ausdr�cke und steht f�r ein "oder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heres dazu steht - wie schon gesagt - im  Kapitel  "Regul�re  Ausdr�ck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73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erreicht  das  Kopieren  dadurch,  da� der Nachricht einfach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r Empf�nger hinzugef�gt wird, der dem Brettnamen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hat dieses Vorgehen zwei Besonderh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e Bretter, die  mit  der  BRETT-Kennung  angegeben  sind,  werden 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int nicht automatisch angelegt. Stattdessen werden alle Empf�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Nachricht, die nicht in der  Brettliste  vorhanden  sind,  einfach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her  m�ssen  diese  Bretter  entweder  per  Hand  oder  mit  Hilf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rufoption -i (-&gt;S.46)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htung*: Falls man dieses nicht macht, scheint es sp�ter so, als w�r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Filter  die Nachrichten weder finden noch bearbeiten. Dadurch entste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cht Verwirrung, da man - je nach pers�nlicher Einstellung -  entwe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seinen Mustern oder an XPFilter zweifelt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adurch, da� eine Nachricht nach dem Kopieren mehr Empf�nger hat als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, "wei�" CrossPoint von alleine nicht  mehr,  wohin  eine  evtl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entliche Antwort zu schick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Daher f�gt XPFilter den kopierten Nachrichten DISKUSSION-IN-Headerzei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        - 15 -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hinzu, die CrossPoint in die Lage versetzen, eine  Antwort  nur  in  die</w:t>
      </w:r>
    </w:p>
    <w:p>
      <w:pPr>
        <w:pStyle w:val="PreformattedText"/>
        <w:bidi w:val="0"/>
        <w:jc w:val="left"/>
        <w:rPr/>
      </w:pPr>
      <w:r>
        <w:rPr/>
        <w:t>|    urspr�nglichen  Bretter zu senden. Wichtig ist allerdings zu wissen, da�</w:t>
      </w:r>
    </w:p>
    <w:p>
      <w:pPr>
        <w:pStyle w:val="PreformattedText"/>
        <w:bidi w:val="0"/>
        <w:jc w:val="left"/>
        <w:rPr/>
      </w:pPr>
      <w:r>
        <w:rPr/>
        <w:t>|    dieses erst mit neueren CrossPoint-Versionen  reibungslos  funktioniert,</w:t>
      </w:r>
    </w:p>
    <w:p>
      <w:pPr>
        <w:pStyle w:val="PreformattedText"/>
        <w:bidi w:val="0"/>
        <w:jc w:val="left"/>
        <w:rPr/>
      </w:pPr>
      <w:r>
        <w:rPr/>
        <w:t>|    da  �ltere bei Nachrichten mit mehr als einem originalem Empf�nger nicht</w:t>
      </w:r>
    </w:p>
    <w:p>
      <w:pPr>
        <w:pStyle w:val="PreformattedText"/>
        <w:bidi w:val="0"/>
        <w:jc w:val="left"/>
        <w:rPr/>
      </w:pPr>
      <w:r>
        <w:rPr/>
        <w:t>|    in der Lage waren, alle DISKUSSION-IN-Zeilen wie gew�nscht  auszuwe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 M�glichkeiten,  das  automatische  Setzen  von DISKUSSION-INs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influssen, bieten die Kennungen N-DISKUSSION-IN  (-&gt;S.32)  sowie 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rufoption  -f  (-&gt;S.45). Ganz oder teilweise umgehen l��t es sich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Kennungen PHYS (-&gt;S.36) und BEZIEHEN (-&gt;S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weite h�ufig benutzte Aktion ist das Verschieben. Sie wird aktivi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m  in  das  Muster  zus�tzlich  zu  der BRETT-Angabe noch der Sch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BEN eingef�g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Filter/Cross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CrossPoint|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Nachrichten, die vorher kopiert  wurden,  werden  nun  in  das  Br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oben, was bedeutet, da� XPFilter alle Originalempf�nger entfern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den neuen Empf�nger ein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genau zu sein werden die alten Empf�nger standardm��ig nicht  entfer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dern  in  KOP-Zeilen  gewandelt  (-&gt;S.50).  Dadurch  ist  innerhalb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int  an  den  Kopieempf�ngern  immer  noch  erkennbar,  woher 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obenen Nachrichten urspr�nglich st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dritte  grundlegende  Aktion  ist das L�schen. Damit lassen sich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ose Diskussionen einfach aus  dem  Puffer  entfernen.  Die  zugeh�r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ung f�r diese Aktion hei�t LOESCHEN (wie sonst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E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Yellow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 werden  alle  �ffentlichen  Nachrichten (-&gt;S.13), in deren Body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"Yellow Point" vorkommt, unwiederbringlich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E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vorherige Kapitel sollte eine Einf�hrung geben und das  grunds�tz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zip  der  Muster verdeutlichen. In der Hoffnung, da� dies einigerma�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ungen ist, werde ich in diesem Kapitel  nun  eine  Gesamt�bersicht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en  geben,  die  XPFilter noch beherrscht und die weit �ber d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ache Kopieren/Verschieben/L�schen hinaus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werden darunter viele Dinge sein, die die meisten Benutzer  g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 ben�tigen  werden.  Ich  selber  benutze  auch  nur  einen  kl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chnitt des Ganzen im praktischen Ein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vielen  Funktionen  sind  nicht  in  XPFilter  integriert,   um   d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sichtlichkeit   zu   verschlechtern,   sondern   um   die   zu  Begi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sprochene Flexibilit�t zu gew�hrleisten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 f�r Muster sowie einige allgemeine Tips finden sich im  n�ch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Kennungen f�r Such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Teil findet sich zuerst eine Beschreibung der Kennungen, di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n und Bedeutung her zu denen der entsprechenden  ZConnect-Header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s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 folgen die von XPFilter zus�tzlich zur Verf�gung gestell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ein passendes ZConnect-�quivalen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ZConnect-Ken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lgenden Kennungen stellen die  wichtigsten  ZConnect-Kennungen  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ben  diesen  kennt  XPFilter  standardm��ig  auch  die seltener f�r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bedingung ben�tigten Kennungen  ANTWORT-AN,  DISKUSSION-IN,  EB,  E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LDA, MAILER, OAB, OEM, ORG, POST, ROT, SPERRFRIST, STAT, STICHW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FON, WAB, ZUSAMMENFASSUNG, X-XP_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lassen sich beliebige andere Kennungen benutzen, wenn sie zuv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der XPFILTER.DEF-Datei (-&gt;S.53) definiert wor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vollst�ndige Erl�uterung aller offiziellen ZConnect-Kennungen fin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in der Dokumentation des Standards, die sich ohnehin zu lesen  loh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st z.B. in der CrossPoint-Supportbox zu 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1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einer  Nachricht  steht in dieser Headerzeile die vollst�ndige Adre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Absenders. Nach der Adresse kann noch  ein  Realname  angegeben  s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wird durch ein Leerzeichen abgetrennt und steht in Klamm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ispiel f�r eine Absenderangabe in einer Nachr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in@shire.owl.de (Robin Somm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2 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etreff der 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3  B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Headerzeile  dient in einer Nachricht der Bezugsverkettung, wie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rossPoint z.B.  f�r den Kommentarbaum benutzt wird. Der Inhalt  ste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essage-ID (-&gt;S.18) der Nachricht dar, auf die diese sich bez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Kennung ist innerhalb einer Nachrich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4  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  f�r  den  Empf�nger der Nachricht. Dies ist entweder der Name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es oder die Adresse eines Users. Bei  letzterem  ist  garantiert 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@'-Zeichen  vorhanden,  so  da�  sich  damit  zwischen  �ffentlichen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n Nachrichten unterscheid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eile mu� mind. einmal in einem Nachrichtenheader enthalten sein.  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 Nachricht  mehrere  EMP-Zeilen,  handelt  es  sich  um  ein  so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osspo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5 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er Nachricht enth�lt die LEN-Zeile die L�nge der Nachrich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bei gibt es eine Besonderheit bei den Suchbedingungen in XPFilter.  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bei  einer  L�ngenangabe  selten  sinnvoll  ist,  auf  Gleichheit 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gleichheit  zu  testen,  kann bei LEN auch auf "kleiner als" und "gr��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" getestet werden. F�r ersteres k�nnte  eine  Suchbedingung  im  M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=&lt;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Bedingung  pa�t  auf alle Nachrichten, deren L�nge kleiner als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=&gt;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�t auf alle mit einer L�nge gr��er als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tatt Bytes lassen sich bei der Vergleichszahl auch KByte angeben, in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 'k'  an  die  Zahl  angef�gt wird. Das erste Beispiel w�rde dann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=&gt;1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Syntax gilt nur f�r die "normalen" Suchbedingungen, etwas  ander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auch �hnlich - verh�lt es ich bei der SUCHEN-Kennung (-&gt;S.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  beachten:  Auch  wenn  die  Schreibweise  anderes  nahelegen  ma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leichen diese Bedinungen wirklich auf "gr��er als" bzw. "kleiner al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icht* auf "gr��er oder gleich" bzw. "kleiner oder gle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6  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  f�r  die  Message-ID  einer  Nachricht.  Dies  ist  eine eindeut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ung, an der sich diese Nachricht jederzeit identifizieren  l��t.  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fe dieser ID werden z.B. Bez�ge mit BEZ (-&gt;S.17) 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7  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diese Headerzeile in einer Nachricht nicht vorhanden ist, handelt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um eine Textnachricht. Ansonsten kennzeichnet der Inhalt den Typ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. Bin�rnachrichten haben i.d.R. "BIN" als 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.8  X-XP-F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 Kennung  ist  zwar  kein  ZConnect-Standard,  aber  sie  wird 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int bei Fido-Nachrichten benutzt. Diese haben auch bei �ffent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einen Empf�nger, dessen Name hiermit an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Neue Ken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diesem  Teil  finden  sich die Kennungen f�r Suchbedingungen, die k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ndes ZConnect-�quivalen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1 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wird der eigentliche  Nachrichtentext  durchsucht.  Es  wird  je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  der  Nachricht  einzeln  mit  dem  angegebenen  Regul�ren  Ausdr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lichen. Die  Bedingung  trifft  zu,  wenn  mind.  eine  Zeile  den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nden  Text  enth�lt  bzw.  -  falls  der  Regul�re  Ausdruck 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erungszeichen '~' (-&gt;S.13) beginnt, um auf Ungleichheit zu teste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keine Zeile 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 z.B.   den  Text  aller  Nachrichten  nach  dem  Wort  "XPFilter"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suchen, gen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=XP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achten ist bei BODY, da� dies die einzige Suchbedingung ist, bei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ro�-/Kleinschreibweise *nicht* beliebig ist. Eine Nachricht, in 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z.B. "XpFiLtEr" steht, w�rde auf obige Bedingung nicht zutreff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htig  ist  die  Einschr�nkung  des  zeilenweisen  Vergleichens.  Dar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ert,  da�  alle  Zeichenketten,  die  in  der  Nachricht  �ber 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ende hinaus- und erst  in  der  n�chsten  Zeile  weitergehen, 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2  BODY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Suchkennung  erledigt  genau  dasselbe  wie  BODY (-&gt;S.18),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igen  Unterschied,  da�  hierbei  die  Gro�-/Kleinschreibweise  wi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3  GRU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PPEN bietet eine M�glichkeit, je nach Anzahl der �ffentlichen Empf�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Nachricht bestimmte Aktione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f�r z�hlt  XPFilter  die  Zahl  der  �ffentlichen  EMP-Headerzeilen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 neben dem Test auf Gleichheit/Ungleichheit eine numerische Abf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"gr��er als" und "kleiner als" wie bei LEN (-&gt;S.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m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�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UPPEN=&gt;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werden alle Nachrichten, die mehr als 10  Empf�nger  haben,  in 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/M�ll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4  GRUPPEN-K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Kennung  arbeitet  �hnlich  wie  GRUPPEN.  Der  einzige Untersch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eht darin, da� auch die �ffentlichen Kopieempf�nger (Headerzeile  K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gez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 ist  haupts�chlich bei Boxprogrammen n�tzlich, die EMP- in KOP-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ln, wenn das zugeh�rige Brett nicht bestellt ist (z.B. Zerbe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4.1.2.5  IN-ADRBUCH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Mit dieser Kennung ist ein Test daraufhin m�glich, ob der  Absender  einer</w:t>
      </w:r>
    </w:p>
    <w:p>
      <w:pPr>
        <w:pStyle w:val="PreformattedText"/>
        <w:bidi w:val="0"/>
        <w:jc w:val="left"/>
        <w:rPr/>
      </w:pPr>
      <w:r>
        <w:rPr/>
        <w:t>|  Nachricht bereits in XPs Adre�buch eingetragen ist. Ist dies der Fall, ist</w:t>
      </w:r>
    </w:p>
    <w:p>
      <w:pPr>
        <w:pStyle w:val="PreformattedText"/>
        <w:bidi w:val="0"/>
        <w:jc w:val="left"/>
        <w:rPr/>
      </w:pPr>
      <w:r>
        <w:rPr/>
        <w:t>|  die Bedingu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IN-ADRBUCH=1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rf�llt, ansons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        - 20 -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IN-ADRBUCH=0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Um  diese  Funktion  sinnvoll  einsetzen  zu  k�nnen,  sollte  in  XP  die</w:t>
      </w:r>
    </w:p>
    <w:p>
      <w:pPr>
        <w:pStyle w:val="PreformattedText"/>
        <w:bidi w:val="0"/>
        <w:jc w:val="left"/>
        <w:rPr/>
      </w:pPr>
      <w:r>
        <w:rPr/>
        <w:t>|  automatische  Useraufnahme auf "Nur PMs" gesetzt werden. Ansonsten k�nnten</w:t>
      </w:r>
    </w:p>
    <w:p>
      <w:pPr>
        <w:pStyle w:val="PreformattedText"/>
        <w:bidi w:val="0"/>
        <w:jc w:val="left"/>
        <w:rPr/>
      </w:pPr>
      <w:r>
        <w:rPr/>
        <w:t>|  sich  bei  einer  riesigen  Userdatenbank  u.U.  auch   speichertechnische</w:t>
      </w:r>
    </w:p>
    <w:p>
      <w:pPr>
        <w:pStyle w:val="PreformattedText"/>
        <w:bidi w:val="0"/>
        <w:jc w:val="left"/>
        <w:rPr/>
      </w:pPr>
      <w:r>
        <w:rPr/>
        <w:t>|  Probleme ergeben, da XPFilter alle Eintr�ge aus der Datei USER.DB1 w�hrend</w:t>
      </w:r>
    </w:p>
    <w:p>
      <w:pPr>
        <w:pStyle w:val="PreformattedText"/>
        <w:bidi w:val="0"/>
        <w:jc w:val="left"/>
        <w:rPr/>
      </w:pPr>
      <w:r>
        <w:rPr/>
        <w:t>|  des Filterlaufes im Speicher 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4.1.2.6  LAST-BEZ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LAST-BEZ arbeitet �hnlich wie BEZ (-&gt;S.17), mit der Ausnahme, da� es immer</w:t>
      </w:r>
    </w:p>
    <w:p>
      <w:pPr>
        <w:pStyle w:val="PreformattedText"/>
        <w:bidi w:val="0"/>
        <w:jc w:val="left"/>
        <w:rPr/>
      </w:pPr>
      <w:r>
        <w:rPr/>
        <w:t>|  nur die letzte in einer Nachricht enthaltene BEZ-Headerzeile beachte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Dies  ist  laut  ZConnect-Standard  der  direkte  Bezug,  d.h. die MID der</w:t>
      </w:r>
    </w:p>
    <w:p>
      <w:pPr>
        <w:pStyle w:val="PreformattedText"/>
        <w:bidi w:val="0"/>
        <w:jc w:val="left"/>
        <w:rPr/>
      </w:pPr>
      <w:r>
        <w:rPr/>
        <w:t>|  Nachricht, auf die direkt geantwortet worden ist. Somit  lassen  sich  mit</w:t>
      </w:r>
    </w:p>
    <w:p>
      <w:pPr>
        <w:pStyle w:val="PreformattedText"/>
        <w:bidi w:val="0"/>
        <w:jc w:val="left"/>
        <w:rPr/>
      </w:pPr>
      <w:r>
        <w:rPr/>
        <w:t>|  LAST-BEZ  z.B.  alle  Antworten  auf eigene Nachrichten finden, ohne dabei</w:t>
      </w:r>
    </w:p>
    <w:p>
      <w:pPr>
        <w:pStyle w:val="PreformattedText"/>
        <w:bidi w:val="0"/>
        <w:jc w:val="left"/>
        <w:rPr/>
      </w:pPr>
      <w:r>
        <w:rPr/>
        <w:t>|  auch weitere Folgenantworten zu erf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7  QUOTE-AN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k�nnen je nach Anteil der Quotes in einer Nachricht  entsprech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�nahmen ergri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 wird  das  prozentuale Verh�ltnis der Anzahl der Quotezeilen zu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der Gesamtzeilen ermittelt. Dieses kann mit  denselben  numer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leichen,  die  auch  bei  LEN (-&gt;S.17) m�glich sind, abgefrag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�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-ANTEIL=&gt;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Muster verschiebt alle Nachrichten mit mehr als 90%  Quotezeilen 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�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Art  und  Weise  wie  XPFilter  eine  Quotezeile erkennt kann mi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rufoption  -z  (-&gt;S.51)   oder   mit   der   Kennung   QUOTE   in 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datei (-&gt;S.51) beeinflu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n   sollte   man,   da�  nicht  jedes  ausf�hrliche  "Gequote" 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zverschwendung gleichzusetzen ist, denn oftmals werden -  insbeso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 Usenet  -  Nachrichten beim Weiterleiten in ein anderes Brett kompl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quo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8  QUOTE-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hiermit l��t sich je nach Menge der Quotes etwas tun. Im Gegensatz z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-ANTEIL   wird   jedoch   kein   prozentuales  Verh�ltnis  ermitte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tdessen l��t sich mit dieser Kennung direkt die Anzahl an  Quote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hierbei sind nat�rlich wieder numerische Vergleiche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9 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Hilfe  dieser  Kennung sind neben den bereits beschriebenen einfa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/ODER-Verkn�pfungen von mehreren Suchbedingungen auch  nahezu  belie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xe  boolesche  Verkn�pfungen  m�glich. Eine genaue Beschreibung da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t sich in einem eigenen Kapitel (-&gt;S.40).  Sie ist an  dieser  Ste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der Vollst�ndigkeit halber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.10  X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irkt,  da� die ZConnect-Headerzeilen BET, STICHWORT und ZUSAMMENFASS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durchsucht werden. Eine Bedingung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ET=XP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gleichbedeutend mit dem SUCHEN-Ausdruck (-&gt;S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   BET="XPFilter"    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STICHWORT="XPFilter"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ZUSAMMENFASSUNG="XPFil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A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folgt eine alphabetische Auflistung aller XPFilter bekannten  A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 sollte beachten, da� viele dieser Kennungen streng genommen nicht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alleine genommen eine Aktion darstellen, sondern eine  andere  Ak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influssen  oder  modifzieren.  Um  das  Verst�ndis  dieser Kennung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eichtern, sollte als erstes die Beschreibung der "Grundaktion"  gel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che  Kennungen haben auch - je nachdem mit welchen anderen sie zus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werden - unterschiedliche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mit "(Schalter)" gekennzeichenten Kennungen ben�tigen  kein  wei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(-&gt;S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meisten  Aktionen  k�nnen  auch  mehrfach  in  einem Muster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So l��t sich z.B. mit drei BRETT-Angaben eine Nachricht gleich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i Bretter kopieren oder mit f�nf EXPORT in f�nf Dateien exportie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ABBRUCH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in  einem  Muster  die  Kennung ABBRUCH auftaucht, bewirkt dies,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, sobald dieses  Muster  auf  eine  Nachricht  pa�t,  die  weit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ung  der  Nachricht  beendet.  Es  wird,  nachdem  die angegeb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en  ausgef�hrt  wurden,  zur  n�chsten  Nachricht  gesprungen. 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n Muster werden nicht mehr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ist zu beachten, da� "alle folgenden" evtl. auch Muster einschlie�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 einer anderen Musterdatei stehen.  XPFilter  verwaltet  die  M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  in einer langen Liste. Dort stehen zuerst die Muster, die in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tl. Konfigurationsdatei (-&gt;S.51) aufgef�hrt  sind.  Anschlie�end  fol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Muster  aus der Kommandozeile (-&gt;S.42). ABBRUCH bewirkt nun, da�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*dieser Liste* folgenden Muster f�r die passende Nachricht  nicht 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  beachtet werden (siehe auch Kapitel �ber Aufrufoptionen (-&gt;S.4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rund dieser Einschr�nkung sollte, wenn irgend m�glich, die Aktion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39)  vorgezogen  werden,  die  sich  nur  auf  die in derselben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n Muster bez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AMENDE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Schalter bewirkt, da� alle IMPORT- (-&gt;S.29),  BATCH-  (-&gt;S.24)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N-Aktionen  (-&gt;S.37) dieses Musters am Programmende, d.h. nachdem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tte Puffer bearbeitet worden ist, auf jeden Fall  einmal  ausgef�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- egal ob eine Nachricht gepa�t ha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dieser  Schalter  in  einem  Muster  steht,  k�nnen  auch  s�mt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bedingungen weggelassen werden. Dann werden die  IMPORT-,  BATCH-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N-Aktionen ausschlie�lich am Programmende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 das  Muster  bei  der  Bearbeitung  am  Programmende  keine ausl�s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hat, mu� f�r SENDEN auf jeden Fall  eine  ZIEL-Kennung  (-&gt;S.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  werden.  Aus  dem  gleichen  Grund ist "SENDEN=*" hierbei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m�gliche Anwendung ist z.B. - wenn ein anderes Muster alle  pass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 in  ein eigenes Verzeichnis exportiert (-&gt;S.27) - am End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 dieses Verzeichnisses in eine Nachricht einzule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=dir C:\EXPDIR &gt;dir.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=dir.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L=/Inhaltsverzeich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ANHAENGEN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HAENGEN ist ein Schalter f�r die EXPORT-Kennung  (-&gt;S.27).  Er  bewirk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 vorhandene  Dateien  nicht �berschrieben werden. Stattdessen wir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 Nachricht beim Exportieren an die bestehende Datei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beim Exportieren die PUFFER-Kennung (-&gt;S.36) benutzt, entstehen 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Anh�ngen korrekte ZConnect-P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ARCHIV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  emuliert die Arbeitsweise von CrossPoints Tastenkombination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hei�t, alle auf das zugeh�rige  Muster  passenden  Nachrichten 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im Userfach des jeweiligen Absenders arch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�nliche   Nachrichten  werden  anschlie�end  aus  dem  Nachrichtenf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�scht, �ffentliche dagegen bleiben auch an ihrer urspr�nglichen 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erreicht  das  Archivieren  intern auf folgende Art (�hnlich 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int selber):  Es  wird  eine  Kopie  der  urspr�nglichen 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legt,  bei  der der Empf�nger gleich dem Absender gesetzt wird.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 wird eine Headerzeile  "X-XP-ARC"  eingef�gt  und  bei  �ffent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 die MID um ein Zeichen nach rechts rotiert.  Schlie�lich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pers�nlichen Nachrichten noch das Original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L�schen l�uft  �ber  dieselbe  Funktion  wie  die  Aktion  LOE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30), d.h. wenn z.B. ein anderes Muster dieselbe Nachricht verschieb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das Original im Endeffekt nicht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ATTRI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CrossPoint v3.1 ist es m�glich, auf  den  Status  einer  Nachricht 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n Einflu� zu 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  k�nnen  Nachrichten  ab  dieser  Version  mittels der Ak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 auf "gelesen", "halten",  "l�schen"  und  "farbig"  hervorgeho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etzt  werden,  indem  einfach das entsprechende Schl�sselwort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=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lassen sich auch mehrere Attribute mit '+' kombin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=farbig+halten+ge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Kombination  aus  "halten"  und   "l�schen"   ist   allerdings  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t�ndlichen Gr�nden nicht 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sich  ein  bi�chen  Tipperei  zu  ersparen, k�nnen die Schl�sselw�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weise durch ihren Anfangsbuchstaben abgek�r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=f+h+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eine Nachricht bereits im Originalzustand  einen  derartigen 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tzt,  wird dieser nur dann beibehalten und ggf. erweitert, wenn er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selber stammt. Stammt er hingegen aus dem Netz, wird er durch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n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durch ist gew�hrleistet, da� sich mehrere Filterl�ufe in dieser Hins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g�nzen k�nnen, ohne da� gewisse Schlaumeier Gelegenheit zur Einflu�nah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au�en 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AUSGABE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Kennung  hat  nur  eine  Wirkung,  wenn  beim  Aufruf die Option -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50) oder in der Konfigurationsdatei die Kennung SELECTOUTPUT (-&gt;S.5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 wor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 dient  dann  dazu, das zugeh�rige Muster in den ausf�hrlichen Be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nehmen zu lassen, der durch die Optionen  -o,  -p,  -v  (-&gt;S.42)  (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OSE, VERBOSESCREEN, VERBOSEMAIL (-&gt;S.51)  ) ausgel�s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 Muster  ohne AUSGABE erscheinen bei Benutzung der Option -w nich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Bericht. Dadurch l��t sich dessen Umfang auf einfache Weise  drast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7 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Angabe  einer BATCH-Kennung erlaubt es, die angegebene Programm-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datei automatisch ausf�hren zu lassen, sobald eine Nachricht auf 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gepa�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ch die Programm-/Batchdatei nicht im CrossPoint-Verzeichnis oder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uellen DOS-Pfad befindet, mu� der volle Pfad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k�nnen auch evtl. Argumente f�r den Aufruf angef�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BATCH zusammen mit EXPORT (-&gt;S.27) benutzt,  so  wird  der  Name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datei  beim Aufruf �bergeben. Dabei stellt der Name immer das letz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dar, d.h. er wird praktisch  einfach  an  den  Inhalt  von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h�ngt bevor das Programm 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 mehrere EXPORT- und BATCH-Angaben in einem Muster vorhanden s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kommt die erste BATCH-Angabe als Argument  den  ersten  EXPORT-Nam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zweite  den  zweiten EXPORT-Namen usw. �bersch�ssige BATCH-Program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 diejenigen ohne zugeh�rige EXPORT-Kennung, werden ohne  zus�tzli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   gestartete   Programm-   oder  Batchdatei  bekommt  einen  *freien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bungsspeicherplatz von mind.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8  BEZIEHEN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Kennung darf nur zusammen mit BRETT (-&gt;S.25)  benutzt  werden.   S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t  deren  Verhalten  so, da� nun nicht mehr kopiert wird. Stattde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eine *neue* Nachricht von XPFilter in dem angegebenen Brett  erzeu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mit  Hilfe  der  Bezugsverkettung  eine Verbindung zu der ausl�s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h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ist es innerhalb von CrossPoint m�glich, mit der Taste  '-'  zu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zu wechseln, auf die das Muster pa�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Vorteil  im  Vergleich  zum  Kopieren liegt darin, da� die ausl�s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unver�ndert vor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achteil ist, da� nicht nur zum Antworten, sondern auch zum Lesen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erst zum Original gewechsel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9  BINAER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Kennung  ist  nur als Zusatz zu SENDEN (-&gt;S.37) wirksam. Sie gibt 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die zu versendene Datei als Bin�rnachricht verschick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SENDEN=* hat  BINAER  keine  Wirkung,  da  hierbei  grunds�tzlich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ndtyp dem der ausl�senden Nachricht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0  B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BRETT-Kennung  gibt  den  Namen des Brettes an, in den die ausl�s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kopier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Kennung kann auch mit VERSCHIEBEN (-&gt;S.40), BEZIEHEN  (-&gt;S.25) 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  (-&gt;S.36)  zusammen  in  einem  Muster stehen und gibt dann f�r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en den entsprechenden Brettname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ollte darauf geachtet werdem, da� der Brettname mit  dem  Zeichen  '/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t,   da  sonst  Probleme  auftreten  k�nnen:  CrossPoint  betrach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einend alle Nachrichten mit einem Empf�nger ohne '/' als  pers�n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.  Eine  Konsequenz  davon  ist  z.B.,  da�  alle  Absender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n Nachrichten in die Userdatenbank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1 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der Name schon sagt eine Aktion f�r Testzwecke. Falls ein Muster,  d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Kennung  enth�lt,  auf  eine  Nachricht  pa�t,  h�lt  XPFilter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ung an und fragt nach dem weiteren Vor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 nach Tastendruck f�hrt  XPFilter  die  Aktionen  des  Musters  diesm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mal  nicht,  immer oder nie aus. Ausserdem kann XPF ohne Aenderung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ffers be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zu dieser Abfrage werden noch einige Informationen  ausgegeb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denen  im  "Ausf�hrlichen  Bericht"  (-&gt;S.48) �hneln (aber nicht ga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, da zu diesem Zeitpunkt noch nicht alle daf�r ben�tigten Da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Verf�gung ste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Vorsicht*:  Die Kennung sollte nach dem Testen wieder entfernt werden, 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  ansonsten    nat�rlich    auch    beim    "normalen",    ev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eaufsichtigten  Filtern  stoppt  und  auf Befehle seines Frauchens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rchens wartet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2  DEL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ennung DEL ist eine Erg�nzung zu EXPORT  (-&gt;S.27)  und  bewirkt, 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 Dateien,  in  die  die  ausl�sende  Nachricht exportiert wurde,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digung aller Aktionen wieder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EINMAL (evtl. 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weitere Parameterangabe bewirkt diese Kennung, da� alle Aktionen 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s  nur  einmal f�r jeden Absender durchgef�hrt werden.  Sollte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 Nachrichten eines Absenders  auf  das  Muster  passen,  werden  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chlie�lich der zweiten alle folgenden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zus�tzlich ein Dateiname angeben,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MAL=c:\tmp\emp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 in  der Datei alle bisherigen Absender gespeichert. Dadurch blei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dressenliste auch zwischen mehreren Filterl�ufen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ganze kann z.B. n�tzlich sein, wenn man einige Zeit nicht zu Hause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 mit  Hilfe  von SENDEN (-&gt;S.37) auf pers�nliche Nachrichten mit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en Antwort reagieren lass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 derartiges Muster k�nnte dann EINMAL eingef�gt werden. Dadurch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uch  wenn  jemand  mehrere  Nachrichten sendet - nur eine automatis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wort zur�ck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bald die angegebene EINMAL-Datei  gel�scht  wird,  geht  das  das  gan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 von  vorne  los, d.h. jeder erh�lt wieder eine Nachricht und s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e wird anschlie�end in der Datei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achten ist, da� bei der  Benutzung  einer  Datei  u.U.  relativ  v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 ben�tigt  wird,  falls  viele Empf�nger eine Nachricht geschic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twas  abgewandelt  arbeitet  EINMAL,   wenn   dem   Dateiname   ein   '~'</w:t>
      </w:r>
    </w:p>
    <w:p>
      <w:pPr>
        <w:pStyle w:val="PreformattedText"/>
        <w:bidi w:val="0"/>
        <w:jc w:val="left"/>
        <w:rPr/>
      </w:pPr>
      <w:r>
        <w:rPr/>
        <w:t>|  vorangestellt  ist.  Dann  werden  bei  der  Bearbeitung  *nicht* mehr die</w:t>
      </w:r>
    </w:p>
    <w:p>
      <w:pPr>
        <w:pStyle w:val="PreformattedText"/>
        <w:bidi w:val="0"/>
        <w:jc w:val="left"/>
        <w:rPr/>
      </w:pPr>
      <w:r>
        <w:rPr/>
        <w:t>|  Absender  ausgespart,  die  bereits  in  der  Datei  stehen,  sondern,  im</w:t>
      </w:r>
    </w:p>
    <w:p>
      <w:pPr>
        <w:pStyle w:val="PreformattedText"/>
        <w:bidi w:val="0"/>
        <w:jc w:val="left"/>
        <w:rPr/>
      </w:pPr>
      <w:r>
        <w:rPr/>
        <w:t>|  Gegenteil,  das  Muster wird ausschlie�lich f�r diejenigen ausgef�hrt, die</w:t>
      </w:r>
    </w:p>
    <w:p>
      <w:pPr>
        <w:pStyle w:val="PreformattedText"/>
        <w:bidi w:val="0"/>
        <w:jc w:val="left"/>
        <w:rPr/>
      </w:pPr>
      <w:r>
        <w:rPr/>
        <w:t>|  sich darin finde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Man kann sich also eine Datei mit  einer  Sammlung  von  Adressen  anlegen</w:t>
      </w:r>
    </w:p>
    <w:p>
      <w:pPr>
        <w:pStyle w:val="PreformattedText"/>
        <w:bidi w:val="0"/>
        <w:jc w:val="left"/>
        <w:rPr/>
      </w:pPr>
      <w:r>
        <w:rPr/>
        <w:t>|  (eine Adresse pro Zeile, ohne Realname). Anschlie�end ist es dann m�glich,</w:t>
      </w:r>
    </w:p>
    <w:p>
      <w:pPr>
        <w:pStyle w:val="PreformattedText"/>
        <w:bidi w:val="0"/>
        <w:jc w:val="left"/>
        <w:rPr/>
      </w:pPr>
      <w:r>
        <w:rPr/>
        <w:t>|  ein Muster zu schreiben, das  nur  auf  Nachrichten  passt,  die  von  den</w:t>
      </w:r>
    </w:p>
    <w:p>
      <w:pPr>
        <w:pStyle w:val="PreformattedText"/>
        <w:bidi w:val="0"/>
        <w:jc w:val="left"/>
        <w:rPr/>
      </w:pPr>
      <w:r>
        <w:rPr/>
        <w:t>|  entsprechenden Usern stamme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diesem Fall wird die angegebene Datei auch nicht automatisch um weitere</w:t>
      </w:r>
    </w:p>
    <w:p>
      <w:pPr>
        <w:pStyle w:val="PreformattedText"/>
        <w:bidi w:val="0"/>
        <w:jc w:val="left"/>
        <w:rPr/>
      </w:pPr>
      <w:r>
        <w:rPr/>
        <w:t>|  Adressen erweitert, sondern muss vollst�ndig von Hand gepf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4  ERHALTEN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wird erreicht,  da�  alle  auf  das  zugeh�rige  Muster  pass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 auf  keinen  Fall  gel�scht werden, selbst wenn andere M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gerne m�chten (-&gt;S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ntsprechenden Nachrichten k�nnen wie gewohnt verschoben oder  kop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 H�tte  allerdings  eine  der  Nachrichten  nach Bearbeitung 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 keinen  Empf�nger  mehr,  so  w�rden  die  urspr�nglichen   wi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etzt.  Zus�tzlich  w�rde  XPFilter  in einem solchen Fall eine kur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z an den Nachrichtenanfang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�hnliche  Funktion  hat  ERHALTEN  auf  ein  von  ATTRIBUT  (-&gt;S.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etztes "L�schen"-Flag: Es wird wieder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l��t  sich  dieses  Verhalten  f�r  alle  MARKIEREN-  (-&gt;S.31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ZIEHEN-Muster (-&gt;S.25) mit Hilfe der Option -y (-&gt;S.50)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5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weist XPFilter an, die ausl�sende Nachricht in die angegeben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 kopieren.  Wenn  der Dateiname ohne Pfad angegeben wird, legt XP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m CrossPoint-Verzeichni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its vorhandene Dateien werden �berschrieben - es sei denn,  im  sel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ist die Kennung ANHAENGEN (-&gt;S.23)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 Besonderheit   ergibt   sich,   wenn  der  Name  eines  vorhand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s angegeben wird. XPFilter  exportiert  dann  alle  pass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  in  dieses  Verzeichnis,  wobei  es  den  Dateinamen  selb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eneriert. Daf�r wird - falls vorhanden - der Inhalt einer FILE-  oder  U-</w:t>
      </w:r>
    </w:p>
    <w:p>
      <w:pPr>
        <w:pStyle w:val="PreformattedText"/>
        <w:bidi w:val="0"/>
        <w:jc w:val="left"/>
        <w:rPr/>
      </w:pPr>
      <w:r>
        <w:rPr/>
        <w:t>|  CONTENT-DISPOSITION-Headerzeile  benutzt.  Ansonsten  werden  einfach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n elf Zeichen des Betreffs genommen  -  allerdings  ohne  Leer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auer: ohne "Whitespac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weitere M�glichkeit, die Dateinamen automatisch generieren zu la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eht in der Verwendung des  '$'-Zeichens.  XPFilter  ersetzt  alle  '$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 eines  Dateinamens  durch  eine  fortlaufende Numerierung.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n bei einer Musterzeile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=c:\tmp\messag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 Namen   der    erzeugten    Dateien    z.B.    "c:\tmp\message.001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tmp\message.002",  "c:\tmp\message.003"  usw.  lauten.  Dabei beach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alle evtl. bereits in einem anderen  Filterlauf  oder  von 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n   Muster   auf   diese   Weise  erzeugten  Dateien  und  gener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schlie�lich  noch  freie  Nummern.  Dadurch  ist   gew�hrleistet,  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e  Dateien nicht �berschrieben werden. Sollten keine Nummern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f�gbar sein, wird eine Warnung ausgegeben und nicht expor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automatische  Numerierung  funktioniert  nicht,  wenn  gleichzeit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HAENGEN  (-&gt;S.23)  benutzt  wird.  In  einem  solchen  Fall  werden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$'-Zeichen ohne �nderung bei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m��ig wird  nur  der  eigentliche  Nachrichtentext  in  die 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ert.  Mit  Hilfe von PUFFER (-&gt;S.36) kopiert XPFilter aber auch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header mit und erzeugt damit korrekte ZConnect-P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ist es - wenn PUFFER und ANHAENGEN zusammen mit EXPORT benutzt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�glich,  aus  allen  passenden Nachrichten einen neuen ZConnect-P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llen  zu  lassen,  der  anschlie�end  mit  entsprechenden  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verarbeit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EXPORT sind keine Variablenersetzungen m�glich (-&gt;S.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6  GRUND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 Schalter  bewirkt,  da�  XPFilter  bei  einer  auf  dieses  M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nden Nachricht die Zeichenfolgen, die auf eine Suchbedingung (-&gt;S.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�ten, an den Beginn des Nachrichtentextes schr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kann man auf einen Blick sehen, welches Muster diese Nachricht war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e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einem Muster w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Rund um XP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XP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xpfilter|xpf[0-9]+\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einer Nachricht mit dem Betr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: XPF14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 z.B. folgendes an den Beginn der Nachricht geschri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 Muster *Rund um XPFilte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  BET: XPF14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erscheinen also immer die Textteile aus der Nachricht,  die  auf 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�ren  Ausdruck  gepa�t  haben.  Dabei  ist  allerdings die Anzahl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gesamt ausgegebenen Treffer auf max. 15 begren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Regel ohne Ausnahmen: Die passenden  Zeichenfolgen  werden  nur 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auf Gleichheit ausgegeben. Bei einer Bedingung wie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=~xp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ieht  dies  nicht,  da die Bedingung ja auf alle Zeilen der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treffen w�rde... Stattdessen wird nur der  Name  der  passenden  Ken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zweite  Ausnahme  bilden  Bin�rnachrichten.  Auch  hier erfolgt -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t�ndlichen Gr�nden - keine Ver�nderung des Nachrichten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7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IMPORT ist es m�glich, eine beliebige Textdatei als Nachricht  in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ffer zu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f�r  mu�  als  Inhalt  der Dateiname angegeben werden. Dieser mu�,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die Datei nicht im CrossPoint-Verzeichnis befindet, den  vollen  Pf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 Brett,  in  dem die Nachricht abgelegt wird, mu� mit der ZIEL-Ken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40) angegeben werden, der Betreff kann mit  TITEL  (-&gt;S.40)  bestim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(ansonsten stellt der Dateiname den Betreff d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Text  der  Nachricht  kann dieselben Makros enthalten wie Cross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blonen. N�heres dazu findet sich bei SENDEN (-&gt;S.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k�nnen auch die DOS-Wildcards '*' und '?'  benutzt  werden,  wobei  a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passenden Datei jeweils eine neue Nachricht er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Anwendungsm�glichkeit  des  Importierens  ist  z.B. das Einlese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ausgaben, die mit Hilfe der BATCH-Kennung (-&gt;S.24) erzeug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rund  der  Benutzung von ZIEL und TITEL kann IMPORT nicht zusammen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N (-&gt;S.37) im selben Muster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8  INAK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INAKTIV wird schlicht ein ganzes Muster deaktviert  und  von  XP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mehr beachtet. Dies kann z.B. f�r Testzwecke n�tz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9  LOESCHEN (evtl. 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ESCHEN  als  Schalter benutzt bewirkt genau das, was der Name sagt: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ses Muster passenden Nachrichten werden aus dem Puffer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Ausnahme existiert: Wenn  auch  andere  Muster  auf  diese 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treffen,  sie  aber  Kopieren  oder Verschieben m�chten, so werden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ESCHEN nur die Originalempf�nger gel�scht. D.h. alle Empf�nger, die 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selber  erzeugt werden, bleiben vorhanden. Die gesamte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nur dann komplett aus dem Puffer  entfernt,  wenn  sie  nach  Pr�f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  Muster  keinen  Empf�nger mehr hat. Dadurch ist gew�hrleistet, da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ein Muster die Nachricht gerne gel�scht h�tte, ein anderes  sie 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 �u�erst  wichtig betrachtet, die Nachricht im Puffer bleibt (Ausnah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der Ausnahme: LOWPRIO (-&gt;S.3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l��t sich das L�schen auch noch mit ERHALTEN (-&gt;S.27)  sowie 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Option  -z  (-&gt;S.51)  (bzw. mit KEEPMAILS in der Konfigurationsdate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ine etwas speziellere Variante des L�schens l��t  sich  mit  Hilfe  eines</w:t>
      </w:r>
    </w:p>
    <w:p>
      <w:pPr>
        <w:pStyle w:val="PreformattedText"/>
        <w:bidi w:val="0"/>
        <w:jc w:val="left"/>
        <w:rPr/>
      </w:pPr>
      <w:r>
        <w:rPr/>
        <w:t>|  zus�tzlich  angegebenen  Regul�ren Ausdrucks (-&gt;S.73) erreichen. Es werden</w:t>
      </w:r>
    </w:p>
    <w:p>
      <w:pPr>
        <w:pStyle w:val="PreformattedText"/>
        <w:bidi w:val="0"/>
        <w:jc w:val="left"/>
        <w:rPr/>
      </w:pPr>
      <w:r>
        <w:rPr/>
        <w:t>|  dann nur die EMPs aus den Nachrichten entfernt, auf die der Ausdruck pa�t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LOESCHEN=^/comp/window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Damit    werden    z.B.    alle    EMPs,    die    ein   Brett   aus   der</w:t>
      </w:r>
    </w:p>
    <w:p>
      <w:pPr>
        <w:pStyle w:val="PreformattedText"/>
        <w:bidi w:val="0"/>
        <w:jc w:val="left"/>
        <w:rPr/>
      </w:pPr>
      <w:r>
        <w:rPr/>
        <w:t>|  "/comp/windows"-Hierarchie enthalten,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0  LOWPRIO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Schalter ist nur in  Verbindung  mit  BRETT  (-&gt;S.25)  erlaubt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irkt,  da�  alle Kopier- und Verschiebeaktionen mit einer Art niedri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�t durchgef�hrt werden. Dadurch werden die neuen EMPs im  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ndelt  als  seien  sie  bereits  in  der  Originalnachricht  vorha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wesen. Als Konsequenz k�nnen  sie  durch  ein  LOESCHEN  (-&gt;S.30)  e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n Musters wieder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1  MARKIEREN (evtl. 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  Aktion    bietet    eine    M�glichkeit,   Nachrichten   in 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�bersicht ins Auge fallen zu lassen,  ohne  sie  extra  in 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elles Brett kopieren lass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bedient sich XPFilter folgenden T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 einer  passenden Nachricht wird der Realname ver�ndert. Dabei wird 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mit Hilfe von Leerzeichen auf eine L�nge von 26 Zeichen vergr��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wird das 26. Zeichen durch ein '*'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 den   Effekt   feststellen   zu   k�nnen,   mu�   in  CrossPoint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namenanzeige eingestellt sein. Dies ist, wenn nicht bereits gesche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weder  kurzzeitig �ber die Tastenkombination CTRL+N oder dauerhaft �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Men�punkt "Config/Anzeige.../Nachrichten/Realname anzeigen"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Beispiel, wie  das  Ergebnis  eines  Musters  mit  MARKIEREN  auss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te, folgender fiktiver Ausschnitt aus einer Nachrichten�bers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123 John Smith                  Wer bin ic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321 Alex                     *  Hier komm ic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213 Bart Simpson                Goldfish don't b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mittlere Nachricht ist "markiert" worden und f�llt dadurch sofort 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mehrere MARKIEREN-Muster auf eine Nachricht passen, wird der Real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dem  26. Zeichen r�ckwarts aufgef�llt, d.h. bei zwei passenden Mu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einen zwei Sternchen in der Nachrichten�bersicht usw.  Ein  m�gli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gebnis von mehreren Treffern w�re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123 John Smith               ** Wer bin ic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321 Alex                ******* Hier komm ic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213 Bart Simpson           **** Goldfish don't b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weiteren  lassen  sich  bei  MARKIEREN  auch  andere Zeichen bzw. gan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enketten angeben, die dann anstatt des Sternchens benutzt werden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EREN=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Ausrufezeichen in den Realnamen eingesetzt und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EREN=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iene in der Nachrichten�bersich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123 John Smith                  Wer bin ic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321 Alex                    --&gt; Hier komm ic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213 Bart Simpson                Goldfish don't b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 ein  Realname  so  lang ist, da� die entsprechende Zeichenkette z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en nicht mehr gen�gend Platz h�tte, wird er  aufgeteilt,  d.h.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ung  wird  an  der  entsprechenden  Stelle  eingef�gt. Der Res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names r�ckt einfach ein St�ck weiter nach hinten und ist jederzeit 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kopf erkenn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eine  Nachricht  gar  keinen Realnamen besitzt, wird die Adresse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satz-Realname" genommen. Sie wird entsprechend markiert und in Klamm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 ABS-Headerzeile 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das MARKIEREN hat auch Nacht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gr��te  ist wohl, da� es schlicht nicht in allen Netzen funktion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Usenet und im Z-Netz gibt es keine Probleme, aber z.B. im Fido n�tzt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 nichts, da CrossPoint einen in Klammern angegebenen Realnamen schl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beachtet. Im Zweifelsfall hilft nur probier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zweiter  Nachteil  liegt  in  dem  ver�nderten  Realnamen  selber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eint die Markierung innerhalb des Namens z.B. in Quoteschablone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 Makros benutzen. Dies mu� dann per Hand  abge�ndert 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 Markierung nicht mit in die weite Welt geschick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 als  dritter,  geringf�ger Nachteil: Im Kommentarbaum sieht das gan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sch nicht immer sonderlich elegant aus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2  N-ANTWORT-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N-ANTWORT-AN ist  es  m�glich,  die  ANTWORT-AN-Headerzeile  innerha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Nachricht zu setzen,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ANTWORT-AN=lisa@simpsons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 eine  Nachricht allerdings bereits eine solche Headerzeile enth�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ibt diese unangetastet, d.h. die Aktion bleibt in dem Fall  wirkungsl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ers  verh�lt  es  sich,  wenn  statt  N-ANTWORT-AN die Aktion N-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33) benutzt wi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3  N-DISKUSSION-IN (evtl. 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Aktion  erm�glicht  es,  bei  allen  passenden   Nachrichten 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SION-IN-Headerzeile einzuf�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durch  lassen  sich z.B. alle eigenen Antworten auf diese Nachricht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anderes Brett leiten, auch wenn der Schreiber  dies  nicht  vorges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XP Tools: DISKUSSION-IN se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/t-netz/support/xpoint/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DISKUSSION-IN=/t-netz/support/xpoint/allgem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 Nachrichten,  die  im  CrossPoint-Toolsbrett  hereinkommen, erha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eine DISKUSSION-IN-Zeile, die auf das  allgemeine  CrossPo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zeigt - der richtige Ort f�r 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egensatz zu CrossPoints "Vertreter", der sich zu jedem Brett eintr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�t, sind aber  trotzdem  eigene  Nachrichten  im  Toolsbrett  probleml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 zwei  Anmerkungen  zu  N-DISKUSSION-IN: Falls eine Nachricht bere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DISKUSSION-IN-Headerzeile besitzt, wird diese nicht  ver�ndert,  d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 sollte  wohl  davon  ausgehen k�nnen, da� der Schreiber sich �berle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, wo er die Antworten lesen m�chte (sollte dennoch gew�nscht sein, gg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e  DISKUSSION-IN  zu  �berschreiben,  ist  N-HEADER  (-&gt;S.33)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sere W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weiteren arbeitet diese Aktion etwas abgewandelt, wenn sie als Sch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 wird,  d.h.  wenn  kein Brett angegeben wird. Sie setzt dann k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SION-IN, sondern, im Gegenteil, verhindert,  da�  ein  DISKUSSION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 diese  Nachrichten von anderen Aktionen (z.B. von BRETT (-&gt;S.25)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BEN (-&gt;S.40)) gese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4  N-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Kennung stellt eine etwas gef�hrliche Aktion dar. Sie sollte nur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�ter  Vorsicht benutzt werden, und man ist sicher in den meisten F�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t beraten, wenn man ihren Einsatz zuerst gr�ndlich �berde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N-HEADER kann man fast beliebigen Einfluss auf  einen  Nachrichtenkop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hmen. Es lassen sich nahezu ohne Begrenzung Headerzeilen l�schen, �nd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hinzu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Syntax gibt es im Wesentlichen  zwei  M�glichkeiten.  Zum  L�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Headerzeile dient '~'.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HEADER=~STICH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z.B. s�mtliche STICHWORT-Headerzeilen aus der Nachricht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Setzen einer Headerzeile wird der neue Inhalt ben�tig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HEADER=STICHWORT: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gt eine neue STICHWORT-Headerzeile hin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 Setzen  einer  Headerzeile  unterscheidet  XPFilter zwei F�lle: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zeilen, die laut ZConnect-Standard  mehrfach  erlaubt  sind, 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nz einfach hinzugef�gt. Dagegen werden Zeilen, die nur einmal exist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rfen, gegen den neuen Inhalt ausgetau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L�schen einer Headerzeile werden  grunds�tzlich  alle  entfernt. 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 man  ausnutzen,  um  auch die Headerzeilen zu ersetzen, die mehrf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kommen d�rfen. Kombiniert man z.B. die vorherigen beiden Beispiele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HEADER=~STICHW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HEADER=STICHWORT: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  alle   urspr�nglichen   STICHWORT-Headerzeilen    entfernt  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eine neue mit "Simpsons"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Setzen einer Headerzeile sind auch leere Inhalte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-HEADER=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wird der Nachricht der Status einer Empfangsbest�tigung 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zu  setzenden oder zu l�schenden Headerkennungen k�nnen all diejen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werden, die auch  bei  Suchbedingungen  (-&gt;S.11)  m�glich  sind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chlie�lich der in der XPFILTER.DEF-Datei (-&gt;S.53) definie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N-Header gibt es zwei Sonderf�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s  l��t  sich mit dieser Kennung kein Einfluss auf EMP-Headerzei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hmen, da dieses sich weitaus besser  mittels  BRETT  (-&gt;S.25)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sorten mach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enn  die  Headerzeilen  KOP  oder  DISKUSSION-IN  mittels  N-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 werden, bewirkt dies zus�tzlich, da� sie auch  von  an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onen (z.B. BRETT (-&gt;S.25)) nicht mehr erzeugt werden.  In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k�nnen  lediglich  weitere  N-HEADER-Aktionen  darauf  Einflu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gemein  gilt:  N-HEADER  hat  Priorit�t vor allen anderen Aktione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f.  dieselbe(n) Headerzeile(n) beeinflussen 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nimmt N-HEADER beim Ersetzen einer  Headerzeile  keine  R�cks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 bisherige  Inhalte.  So sind z.B. f�r ANTWORT-AN und DISKUSSION-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meisten F�llen wohl die entsprechenden Aktionen N-ANTWORT-AN  (-&gt;S.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N-DISKUSSION-IN (-&gt;S.32) angebrach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 letztes  nochmal  die  Warnung:  Die  Benutzung dieser Aktion erfol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lst�ndig  auf  eigene  Gefahr,  XPFilter  nimmt  nicht  den  gering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usibilit�tstest  der  entstehenden  Nachricht  vor.  Es  ist  also 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ichtes, mit N-HEADER einen kompletten Puffer auf weiteres unbrauchbar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en...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5  N-STICH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 wird  allen passenden Nachrichten eine neue STICHWORT-Header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dem  angegebenen  Inhalt  hinzugef�gt.  CrossPoint   l��t   sich 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richten, da� diese Zeile im Nachrichtenlister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 �bernimmt  CrossPoint  diese  Headerzeile  auch  in  eine  ev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wort.  Man sollte  daher  keinen  langen  Text  angeben,  sondern 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klich  auf  ein  Stichwort  beschr�nken,  das  auch  bei Antworten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nvoll zum Inhalt 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6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dieser Kennung ist es m�glich, jedem Muster einen kurzen "Nam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 werden  die  Muster der Reihe nach duchnumeriert und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ichten (-&gt;S.42) und �hnlichen Ausgaben erscheint  dann  etwas  wie  "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gel�scht von Muster 2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jedoch  f�r  das betreffende Muster eine NAME-Kennung vorhanden 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die wenig aussagekr�ftigen Nummern  dadurch  ersetzt.  Lautet 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Muster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eine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�rde obige Ausgabe dann folgenderma�en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Nachrichten gel�scht von Muster *Meine Po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7  ORIGINAL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 kann  nur  zusammen  mit  SENDEN  (-&gt;S.37)  und  BINAER (-&gt;S.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diese Kennung legt XPFilter f�r jede zu versendende Datei eine  Kop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,  die erst gel�scht wird, wenn CrossPoint sie wirklich abgeschick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ORIGINAL  benutzt  wird,  dann  wird  diese  Kopie  nicht  angele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tdessen  wird  CrossPoint  die  Originaldatei  als  die zu versend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getei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rteile liegen darin, da� erstens die erzeugte  FILE-Headerzeile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rrekten  Dateinamen  enth�lt  und  da� zweitens Festplattenplatz ges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achtteil ist, da� zum Zeitpunkt des Netzanrufes die Datei  auf  je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  noch  in unver�ndertem Zustand vorhanden sein mu�. Es darf also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Datei sein, die �ber EXPORT (-&gt;S.27) extrahiert wird, da diese  u.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 der  n�chsten  passenden Nachricht gleich wieder �berschrieben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f�r, da� die Datei unver�ndert  vorliegt,  ist  einzig  und  allein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r verantwortli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8  PHYS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  darf  nur  zusammen mit einer BRETT-Kennung (-&gt;S.25) in einem M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kommen und bewirkt eine Abwandlung des normalen Kopier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rend BRETT alleine kopiert, indem der  betreffenden  Nachricht  einf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eue 'EMP:'-Headerzeile hinzugef�gt wird, arbeitet PHYS a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bei  wird  die  *gesamte*  Nachricht  kopiert,  d.h.  es entsteht k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sting, sondern eine echte - physikalische -  Kopie.  Die 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anschlie�end also doppelt im Puffer vorh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Vorteil  ist,  da�  die  Originalnachricht  unver�ndert  bleibt.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andere Muster auf diese Nachricht zutreffen, werden  au�er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en,  die  diese Muster evtl. t�tigen, an der Kopie vorgenom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Original wird nicht mehr angeta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- schwerwiegende - Nachteil ist die  u.U.  *starke*  Vergr��erung 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p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9  PUFFER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 Schalter  �ndert das Verhalten von EXPORT (-&gt;S.27) derart, da� n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esamte Nachricht, d.h. Nachrichtenheader und Nachrichtentext  in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 Datei ge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durch stellt die Datei anschlie�end einen korrekten ZConnect-Puffer d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ggf. weiterbearbeit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0  REIMPORT (evtl. 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dieser Kennung ist es m�glich, allen auf dieses Muster pass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einen neuen Nachrichtentext 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 wird  der  alte Nachrichtentext komplett entfernt und der Inhalt 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en Datei als neuer Text eingelesen.  Der  Nachrichtenheader 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 ver�ndert  (der  Betreff l��t sich - wie sonst auch - mit Hilf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EL (-&gt;S.40) �ndern, der Rest,  wenn  es  unbedingt  sein  mu�,  mit  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 REIMPORT  als  Schalter benutzt, d.h. wird kein Dateiname angegeb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� im selben Muster genau eine EXPORT-Kennung (-&gt;S.27) vorhanden sein.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 dann  der  Inhalt  der Datei, in die die Nachricht vorher export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rde, wieder eingelesen.  Zwischenzeitlich es ist m�glich, die Datei 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fe der BATCH-Kennung (-&gt;S.24) zu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1  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ENDEN-Kennung dient zum automatischen Verschicken von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 Nachrichten,  die  verschickt  werden sollen, m�ssen daf�r als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liegen. Der Dateiname wird SENDEN als Inhalt zugewies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N=C:\DATEI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 wird  bei  jeder  passenden  Nachricht  die  Datei   "C:\DATEI.T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ckt.  Der  Empf�nger ist standardm��ig der Absender der ausl�s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. Die Datei wird  also  praktisch  als  Antwort  zur�ckgeschick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anderen Empf�nger kann man mit der ZIEL-Kennung (-&gt;S.40)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Betreff  der verschickten Datei ist normalerweise der Dateiname,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von TITEL (-&gt;S.40) kann man auch einen neuen Betreff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wird  der  Inhalt  der  Datei  behandelt,  als  ob  es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datei  w�re.  Soll  eine bin�re Datei verschickt werden, mu� unbedin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INAER-Schalter (-&gt;S.25) ins Muster aufgenommen werden, da  die 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onsten  mit  Sicherheit als elektronischer Datenschrott ihren Empf�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eicht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Textnachrichten ist es m�glich,  alle  von  CrossPoint  her  bekann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blonenmakros zu benutzen. XPFilter versucht diese, soweit praktikab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emulieren. Eine genau Beschreibung findet sich der  Einfachheit  hal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Kapitel   3.6,   Unterpunkt   "Makros",   innerhalb   der  Cross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kumentation sowie in dessen Onlinehilfe (Edit/Schablonen/&lt;F1&gt;/Mak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setzt bei den Schablonen allerdings kein  evtl.  bei  einem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tragenes  "Pseudo"  ein,  sondern  tut  stattdessen so, als ob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trag nicht vorhanden w�re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 SENDEN-Funktion benutzt wird,  sollte  nach  dem  Filterlauf 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-Verzeichnis  abgearbeitet  werden. Dies geschieht sp�testens be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chsten  Start  von  CrossPoint  automatisch.   N�heres   zum   AUTOEX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findet sich im Handbuch von Cross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Datei,  die  verschickt  wird,  kann  anschlie�end �berschriebe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�scht werden, da auf jeden Fall eine  Kopie  angelegt  wird,  die  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windet,  wenn  CrossPoint  die  Nachricht  wirklich  abgeschickt 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snahme: Wenn ORIGINAL (-&gt;S.35) benutzt wird, ist dies nicht der 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erver, �ber den die Nachricht verschickt wird, ist standardm��ig 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�r den betreffenden User eingetragen ist. Steht dieser noch nicht 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�buch,  wird die Stammbox benutzt. Ein anderer Server l��t sich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der Aufrufoption -s  (-&gt;S.49)  oder  lokal,  d.h.  nur  auf 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eh�rige Muster bezogen, mit der Kennung SERVER (-&gt;S.38)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 Namen  der zu verschickenden Datei k�nnen auch die DOS-Wildcards '*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'?' benutzt  werden,  wodurch  jede  passende  Datei  jeweils  einze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c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ben  diesem  normalen  Senden  von  Dateien  gibt  es  auch  noch 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iterleitmodus". Er kann  dazu  benutzt  werden,  alle  auf  ein  M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nden Nachrichten an eine beliebige Adresse weiterzu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chaltet  wird der Modus, indem der Inhalt von SENDEN aus genau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nchen best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N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aussetzung daf�r ist, da� im selben Muster eine (nicht mehrere) EXPO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ung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exportiert die Nachricht zuerst in die Datei und verschickt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. Der Empf�nger der weitergeleiteten  Nachrichten  sollte  *unbeding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ZIEL  (-&gt;S.40)  angegeben  werden,  da ansonsten jeder Absender s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e Nachricht zur�ckgeschickt bekomm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Betreff  ist  normalerweise  der  gleiche  wie  bei  der  ausl�s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, l��t sich aber mit TITEL (-&gt;S.40)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ngabe von BINAER ist im Weiterleitmodus nicht erlaubt, da der Typ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ckten Nachricht immer dem der ausl�senden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umerken ist vielleicht noch, da� diese Weiterleitung  recht  rudiment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.  Vom  Betreff  abgesehen  gehen  dabei  s�mtliche Headerinforma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or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rund der Benutzung von ZIEL und TITEL kann SENDEN nicht  zusammen 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(-&gt;S.29) im selben Muster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2 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Kennung ist nur zusammen mit SENDEN (-&gt;S.37) benutzbar und gibt 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n des Servers an, �ber den die entsprechenden  Nachrichten  verschic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t  diese  Kennung, wird, falls vorhanden, der global mit der Option 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49) eigestellte Server benutzt. Ansonsten nimmt  CrossPoint  den 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jeweiligen Empf�nger eingetragenen Server bzw. die Stamm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3  STOP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arbeitet  �hnlich  wie  ABBRUCH  (-&gt;S.22).  Sobald ein diese Ken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altendes Muster  auf  eine  Nachricht  gepa�t  hat,  werden  alle  *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selben  Musterdatei*  folgenden Muster f�r *diese* Nachricht nicht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t. Stattdessen wird mit der Bearbeitung  zur  n�chsten  Muster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prungen  bzw., falls keine weitere mehr vorhanden ist, mit der n�ch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fortge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 mit ABBRUCH stellt STOP die  einzige  Aktion  dar,  bei  der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henfolge  der  Muster  innerhalb  der Musterdateien nicht beliebig 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dern eine Auswirkung auf das Ergebnis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4  SWAP (evtl. 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Kennung ist ein Zusatz zu BATCH (-&gt;S.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kann sein, da� ein per BATCH aufgerufenes  Programm  mehr  DOS-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,  als  die  bereits  im  RAM  stehenden  Programme CrossPoin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�brig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dieser  Kennung  l��t  sich  in  KByte  angeben,  wieviel   RAM  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zurufende  Programm  mindestens  ben�tigt.  Falls weniger zur Verf�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, lagert sich XPFilter zusammen mit seinen Daten in  den  Expans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 Erweiterungsspeicher (XMS oder EMS) aus - falls dieser in gen�g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ge vorhanden ist. Falls  nicht,  wird  eine  tempor�re  Datei  auf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stplatte erzeugt, in die der von XPFilter belegte Speicher f�r die Da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ATCH-Ausf�hrung kopiert wird.  Sollte auch nach dem  Auslagern 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gew�nschte  Platz  zur  Verf�gung  stehen,  wird das Programm den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lgende Musterzeile w�rde z.B. bedeuten, da� bei der BATCH-Ausf�h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. 400 KB vorhanden sein so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 0 KByte angegeben oder wird der Parameter ganz weggelassen, lag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XPFilter auf jeden Fall aus, egal wieviel Speicher noch fr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5  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TITEL-Kennung hat drei verschiedene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usammen  mit  SENDEN  (-&gt;S.37)  gibt  sie  den   Betreff   der 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ckenden Nachrich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  Kombination  mit  IMPORT  (-&gt;S.29)  gibt  sie  den  Betreff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erten Nachrich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sonsten �ndert sie den Betreff aller auf dieses  Muster  pas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 entspre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6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Aufgabe  der  TEXT-Kennung  besteht  einfach  darin,  am Beginn 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nden Nachrichten eine  neue  Textzeile  mit  dem  angegebenen  In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uf�gen (gilt nicht bei Bin�rnachrich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7  VERSCHIEBEN (Schal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 Schalter, der nur als Erg�nzung zur BRETT-Kennung (-&gt;S.25) erlau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, bewirkt, da� alle  passenden  Nachrichten  in  das  Brett  verscho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anstatt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 bedeutet,  da�  die Nachrichten anschlie�end nur noch in diesem Br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einen.  Dabei  werden  standardm��ig   (-&gt;S.50)   alle   alten   EM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zeilen durch KOP ersetzt, damit auch im nachhinein noch der Ursp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ennbar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8  Z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EL besitzt eine Doppelfunktion. Wenn es zusammen mit SENDEN (-&gt;S.37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Muster steht, gibt es die Zieladresse der verschickten Datei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 allerdings  IMPORT (-&gt;S.29) stattdessen vorhanden, so bezeichnet Z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Brett, in dem die importierte Nachricht er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Die SUCHEN-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 den   bisher   beschriebenen   M�glichkeiten,   Suchbedingungen 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ulieren,  lassen  sich  bereits eine gro�e Anzahl von Mustern sinnv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llen. Allerdings gibt  es  auch  Muster,  bei  denen  es  n�tig 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indest ganz praktisch w�re, wenn man diverse Verkn�pfungen zwische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bedingungen angeben k�nnte. Daf�r gibt es die SUCHEN-Ke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Inhalt stellt einen  booleschen  Ausdruck  dar,  d.h.  eine  belieb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bination  von  Suchbedingungen, die gleichzeitig oder wahlweise erf�l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weg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( EMP="/BRETT1" || LEN&gt;"12k" ) &amp;&amp; ABS!="H\.Meier@do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Inhalt besteht aus einzelnen Suchbedingungen, in dem Beispiel sind 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i   St�ck.   Die   Syntax  dieser  Suchbedingungen  unterscheidet 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etwas von der, wie sie  au�erhalb  der  SUCHEN-Kennung  benu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Namen  der Kennungen (im Beispiel EMP, LEN, ABS) sind dieselben,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zu  vergleichende  Regul�re  Ausdruck  mu�   in   *Anf�hrungszeichen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chlossen  werden.  Um  auf Gleicheit zu testen, wird das Zeichen '=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, f�r Ungleichheit steht die Kombination '!='. In dem Beispiel 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 ABS!="H\.Meier@dose"   also   jeder   Absender  gemeint,  der 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.Meier@dose"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weiteren kann bei numerischen Kennungen wie LEN, GRUPPEN u.�. noch 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leiner  als"  (&lt;)  und  "gr��er als" (&gt;) getestet werden. Wird dabei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leichswert eine einfache Zahl angegeben, k�nnen die  Anf�hrungs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ggelassen  werden.  Allerdings kann man die Vergleichszahl auch in K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ben, indem man - wie in dem Beispiel - ein 'k' anf�gt. Dann werde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f�hrungszeichen wieder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 Verbindung  der einzelnen Suchbedingungen m�ssen noch die gew�ns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kn�pfungen  angebenen  werden.  Dazu  gibt  es  '&amp;&amp;'  f�r   eine   U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kn�pfung,  d.h.  sowohl  die  links  als auch die rechts davon steh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bedingung mu� erf�llt sein. F�r eine ODER-Verkn�pfung steht '||', d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reicht, wenn eine der beiden Bedingungen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 weitere   M�glichkeit,   die   Bewertung   der  Suchbedingungen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influssen,  sind  die  Klammern.  Einzelne  Teilausdr�cke  lassen 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ammern,  um  zu  erzwingen,  da�  sie  als  erstes  bewertet werden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ammern lassen sich nahezu beliebig schach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 den  einzelnen  Bestandteilen  des  Ausdrucks  k�nnen   belie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chen  eingef�gt  werden.  Wichtig  ist,  da�  der komplette SUC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druck in einer logischen Zeile stehen mu�. Wenn er zu lang wird, soll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eile ggf. mit '\' umbrochen werden (-&gt;S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man  dies  alles  nun  auf das obige Beispiel �bertr�gt, kann man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rma�en "�bersetzen": Der gesamte boolesche Ausdruck und damit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N-Kennung  trifft  zu, wenn eine Nachricht entweder als Empf�nger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Brett1" oder eine L�nge von mehr als 12288 Bytes (1 KByte = 1024 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.  Au�erdem  mu� die Nachricht auf jeden Fall einen Absender haben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"H.Meier@dose" enth�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iteres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   LEN &gt; 200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&amp; ( EMP="/news/answers|/de/answers" || BET="FAQ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dingung EMP="/news/answers|/de/answers" macht sich hierbei  zunut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 auch  die  Regul�ren Ausdr�cke eine ODER-Verkn�pfung vornehmen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73). Es ist gleichbedeutend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   LEN &gt; 200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&amp; ( ( EMP="/news/answers" || EMP="/de/answers" )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BET="FAQ"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derartige SUCHEN-Kennung kann nun wie jede normale  Suchbedingung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Muster aufgenomm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XP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( EMP="/BRETT1" || LEN&gt;"12k" ) &amp;&amp; ABS!="H\.Meier@do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 Muster  w�rde alle Nachrichten, die auf das erste Beispiel pa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s Brett "/XPFilter"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SUCHEN-Kennung  kann  auch  mit  anderen  Suchbedingungen  kombin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XP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( EMP="/BRETT1" || LEN&gt;"12k" ) &amp;&amp; ABS!="H\.Meier@do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 kommt  die  Bedingung  hinzu,  da�  eine  passende Nachricht ein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fentliche Nachricht sein mu� (-&gt;S.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bei arbeitet XPFilter so, da� zuerst der SUCHEN-Ausdruck nach dem o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l�rten  Schema  f�r  sich bewertet wird. Anschlie�end wird das Ergeb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allen anderen evtl.  noch  vorhandenen  Suchbedingungen  UND-verkn�p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zw.,  wenn  ODER  (-&gt;S.12)  vorhanden  ist,  ODER-verkn�pft).  Nach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ennten Bewertung des SUCHEN-Ausdrucks wird das Ergebnis also  wie 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gebnis einer "normalen" Suchbedingung be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 gleiche Weise arbeitet XPFilter, wenn man mehrere SUCHEN-Kenn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em Muster angibt. Jede wird getrennt f�r sich bewertet. Anschlie�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dann das Gesamtergebnis fest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Der 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rmale Aufrufsyntax f�r XPFilter laut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ilter [Optionen] [-uPuffer] [Musterdatei1 [Musterdatei2 [...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 sollte  "Puffer"  beim  Aufruf aus CrossPoint durch $PUFFER ers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n Musterdateien k�nnen Wildcards ('*', '?')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Optionen bestehen aus einem  Minuszeichen  ('-')  gefolgt  von 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chstaben.  Bei  den  Buchstaben  wird zwischen Gro�- und Kleinschrei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nterschiede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eine Option noch einen Parameter ben�tigen, so mu� dieser  *direk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hne  trennendes Leerzeichen - auf den Buchstaben folgen. Z.B. ben�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Option -r einen Verzeichnisnamen. Wenn das Verzeichnis "C:\XP"  hie�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 die Option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C:\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  Optionen  werden  durch  Leerzeichen  getrennt. Die Optione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n Parameter �bergeben bekommen k�nnen, d�rfen auch zusammen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z.B. -c und -i 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Optionen lassen sich ebenfalls mit Hilfe der Umgebungsvariable XPF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uerhaft einstellen. Wenn man z.B. grunds�tzlich die  Konfigurations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51)  einlesen  m�chte  und  au�erdem gerne alle Pfade als relativ z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uellen Verzeichnis verstanden haben m�chte (-&gt;S.44), kann man  z.B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UTOEXEC.BAT-Datei die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PFOPT=-n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  lassen   sich   alle   Option  wieder  auf  ihre  Standardw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�cksetzen, wenn man ihnen ein  '!'  voranstellt.  Angenommen,  man  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ige  SET-Anweisung  ausgef�hrt,  m�chte  aber  bei einem XPFilter-Aufr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mal ausnahmsweise nicht  die  Konfigurationsdatei  einlesen,  kann 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n Aufruf 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ILTER -!n [sonstige Optionen oder Mu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 gew�hrleistet  ist,  da�  das Zur�cksetzen ordentlich funktioni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s eine definierte Reihenfolge, in der Optionen  ausgewertet  werd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  wird   die   Konfigurationsdatei   gelesen   (falls   gew�nsch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kommen die Optionen aus XPFOPT und zum  Schlu�  die  von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andozeile.   Auch  die  Musterdateien  werden  in  dieser  Reihenfol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et (wichtig f�r ABBRUCH (-&gt;S.22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g�ltigen Optionen gibt es die folg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@[&lt;Verz&gt;]   XPFilter betrachtet  s�mtliche  Dateinamen  und  Pfadangab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erweise  als  relativ  zum Verzeichnis von CrossPo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hat  sich  meiner  Meinung  nach  bew�hrt,  da  die  m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ilderten  Pfadprobleme  deutlich  abgenommen haben se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ilter angefangen hat, dies so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noch ist dieses Verhalten ungew�hnlich (�blicher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,  das  aktuelle  Verzeichnis  als Basis zu nehmen) und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onders  bei  Aufrufen  "per  Hand"  -   auch   des�fte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ak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    Konsequenz   kann   man   mit   dieser   Option  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verzeichnis entweder direkt angeben oder - wenn man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  wegl��t  -  XPFilter  anweisen,  das  aktuelle 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n man letzteres gerne als  Default  h�tte,  empfiehlt 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ch, die Option -@ in die Umgebungsvariable XPFOPT (-&gt;S.4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   Sobald ein  Muster  auf  eine  Nachricht  pa�t,  werden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genden  Muster  nicht mehr getestet. Es wirkt im Prin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  ob  in  allen  Mustern  eine  ABBRUCH-Kennung  (-&gt;S.2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handen  w�re. Mit dieser Option verh�lt sich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ilter-Version wie die Versionen &lt;=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         Entfernt  vom  Beginn   *aller*   Nachrichtenbetreffe   al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teile, die ein Reply kennzeichnen: "Re:", "Re^42:", "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: re:" u.�. Da CrossPoint einen evtl. Bezug auch weiter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ch    ein    '-'-Zeichen    anzeigt,    kann   dies   der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sichtlichkeit    dienen    -    allerdings    ist   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mackssach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Testet  nur  alle angegebenen Musterdateien auf syntaktis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rrektheit ohne etwas zu filtern. Man sollte  grunds�tz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  ge�ndertes Musterfile einmal hiermit �berpr�fen lass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 nicht erst beim Netzanruf  festzustellen,  da�  sich  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hler eingeschlich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onders  interessant  ist  diese Funktion zusammen mit 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schen Bretteranlegen durch die Option 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 ist m�glich,  die  Option  ohne  Angabe  des  CrossPoin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ses  (Option -r (-&gt;S.48)) zu benutzen, allerd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len dann einige Tests unter den Tis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Bewirkt,  da�  XPFilter   die   CrossPoint-Brettliste   be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start einliest. Daraus resultieren zwei Effe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mal wird bei gleichzeitiger Benutzung von -f (-&gt;S.45)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sche  DISKUSSION-IN-Setzen  auf  vorhandene  Br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chr�nkt.  In  dieser  Hinsicht  unn�tig  ist  die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erdings, wenn man bei einer ZConnect-Box pollt,  die  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  benutzt,  das in Nachrichten alle nicht bestell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fangsbretter entfernt (wie  z.B.  Zerberus).  Desweite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t  sie z.B. im Fido keinen Sinn, da dort Nachrichten n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n Empf�nger haben k�nnen, und somit  die  Nachricht 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 gar  nicht  erreichen  w�rde, wenn er das Brett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ellt h�t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 zweite  Auswirkung  dieser  Option  betrifft  Variab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&gt;S.54).   Sie  bestimmt,  wie  diese  auf EMP-Headerzei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agieren". Dazu sp�ter mehr (-&gt;S.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Nachteil des Einlesens der  Brettliste  besteht  in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wendigkeit,  die Liste st�ndig im Speicher zu halten.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raucht bei gro�en Brettlisten u.U. relativ vie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[&lt;sec&gt;]    Diese Option weist XPFilter an, bei einem  evtl.  Fehler 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ten,  anstatt  sofort  zu CrossPoint zur�ckzukehren. We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Option eine  Zahl  als  Parameter  angef�gt  wird  (z.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e123"  ),  so  gibt  diese  die  Zeit  in Sekunden an,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wartet  wird.  Wird  die  Zeitangabe   weggelassen,   h�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ilter so lange bis eine Taste gedr�c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      Setzt  DISKUSSION-IN  beim  Kopieren/Verschieben nur auf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sten der urspr�nglichen Empf�nger  bzw.   bei  Komb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  der  Option  -d  (-&gt;S.45) auf den ersten urspr�ngli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f�nger, der in der Brettliste vorhanden 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           Diese Option ver�ndert die  Arbeitsweise  der  BODY-/BODY-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e    (-&gt;S.18)    dahingehend,    da�    Signaturen 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texten nicht mehr mitdurch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erdings  gibt  es  keinen  Standard,  um  Signaturen  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kennen, so da� XPFilter sich da auf ein recht verbreit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kmal  beschr�nkt:  Alles,  was  nach  einer  Zeile, 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weder  nur  "--"  oder nur "-- " enth�lt, folgt, wird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utzung dieser Option nicht mehr 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eigenen  Signaturen  sollte  man  �brigens  auch  dar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ten,  da� sie mit diesem Merkmal beginnen, da auch and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 damit arbei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was anders verh�lt sich die  Option  im  Fido.  Dort 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  eine   evtl.   vorhandene  Signatur  von  der  Su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geschlossen, sondern nur die "Origin"-Zeile, die in al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 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&lt;Text&gt;     Wenn XPFilter, mehr oder weniger eigenst�ndig, einen Tex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 Nachricht einf�gt (z.B. bei GRUND  (-&gt;S.28)),  so 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m  normalerweise  das  von  CrossPoint �bernommene "##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a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l stattdessen ein anderer Zeilenanfang benutzt werden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n  der  mit  dieser Option angegeben werden. Denkbar w�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.B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durch w�rden, aufgrund von CrossPoints  Quotef�rbung,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sprechenden Zeilen farblich hervorgehoben 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        Diese   Option   dient   zum   automatischen   Anlegen 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bretter. XPFilter liest daf�r  zuerst  die  Brettli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n CrossPoint ein und erzeugt f�r jedes BRETT (-&gt;S.25), das</w:t>
      </w:r>
    </w:p>
    <w:p>
      <w:pPr>
        <w:pStyle w:val="PreformattedText"/>
        <w:bidi w:val="0"/>
        <w:jc w:val="left"/>
        <w:rPr/>
      </w:pPr>
      <w:r>
        <w:rPr/>
        <w:t>|                noch nicht vorhanden ist, eine neue  Nachricht.  Diese  wird</w:t>
      </w:r>
    </w:p>
    <w:p>
      <w:pPr>
        <w:pStyle w:val="PreformattedText"/>
        <w:bidi w:val="0"/>
        <w:jc w:val="left"/>
        <w:rPr/>
      </w:pPr>
      <w:r>
        <w:rPr/>
        <w:t>|                entweder  mit  in den gefilterten Puffer geschrieben (an den</w:t>
      </w:r>
    </w:p>
    <w:p>
      <w:pPr>
        <w:pStyle w:val="PreformattedText"/>
        <w:bidi w:val="0"/>
        <w:jc w:val="left"/>
        <w:rPr/>
      </w:pPr>
      <w:r>
        <w:rPr/>
        <w:t>|                Beginn oder direkt vor die erste Nachricht,  die  in  dieses</w:t>
      </w:r>
    </w:p>
    <w:p>
      <w:pPr>
        <w:pStyle w:val="PreformattedText"/>
        <w:bidi w:val="0"/>
        <w:jc w:val="left"/>
        <w:rPr/>
      </w:pPr>
      <w:r>
        <w:rPr/>
        <w:t>|                Brett  geht)  oder,  beim  reinen  Check  der  Muster mit -c</w:t>
      </w:r>
    </w:p>
    <w:p>
      <w:pPr>
        <w:pStyle w:val="PreformattedText"/>
        <w:bidi w:val="0"/>
        <w:jc w:val="left"/>
        <w:rPr/>
      </w:pPr>
      <w:r>
        <w:rPr/>
        <w:t>|                (-&gt;S.44),  ins   AUTOEXEC-Verzeichnis.   Dieses   mu�   dann</w:t>
      </w:r>
    </w:p>
    <w:p>
      <w:pPr>
        <w:pStyle w:val="PreformattedText"/>
        <w:bidi w:val="0"/>
        <w:jc w:val="left"/>
        <w:rPr/>
      </w:pPr>
      <w:r>
        <w:rPr/>
        <w:t>|                anschlie�end  abgearbeitet werden (n�heres siehe CrossPoint-</w:t>
      </w:r>
    </w:p>
    <w:p>
      <w:pPr>
        <w:pStyle w:val="PreformattedText"/>
        <w:bidi w:val="0"/>
        <w:jc w:val="left"/>
        <w:rPr/>
      </w:pPr>
      <w:r>
        <w:rPr/>
        <w:t>|                Dokumentation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*Achtung*: Falls  mit  dieser  Option  Bretter  w�hrend  des</w:t>
      </w:r>
    </w:p>
    <w:p>
      <w:pPr>
        <w:pStyle w:val="PreformattedText"/>
        <w:bidi w:val="0"/>
        <w:jc w:val="left"/>
        <w:rPr/>
      </w:pPr>
      <w:r>
        <w:rPr/>
        <w:t>|                Filterns  angelegt  werden sollen, darf sich die Reihenfolge</w:t>
      </w:r>
    </w:p>
    <w:p>
      <w:pPr>
        <w:pStyle w:val="PreformattedText"/>
        <w:bidi w:val="0"/>
        <w:jc w:val="left"/>
        <w:rPr/>
      </w:pPr>
      <w:r>
        <w:rPr/>
        <w:t>|                der  Nachrichten  im  Puffer  nach  der  Bearbeitung   durch</w:t>
      </w:r>
    </w:p>
    <w:p>
      <w:pPr>
        <w:pStyle w:val="PreformattedText"/>
        <w:bidi w:val="0"/>
        <w:jc w:val="left"/>
        <w:rPr/>
      </w:pPr>
      <w:r>
        <w:rPr/>
        <w:t>|                XPFilter  nicht  mehr  ver�ndern,  d.h.  man sollte ihn z.B.</w:t>
      </w:r>
    </w:p>
    <w:p>
      <w:pPr>
        <w:pStyle w:val="PreformattedText"/>
        <w:bidi w:val="0"/>
        <w:jc w:val="left"/>
        <w:rPr/>
      </w:pPr>
      <w:r>
        <w:rPr/>
        <w:t>|                nicht anschlie�end noch sortieren las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ch  diese  Option  ist  es  nicht  mehr  notwendig, 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bretter  per Hand anzulegen, wie es ansonsten der F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�re,   um   XP   davon   abzuhalten,   Crosspostings   oh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erenden Empf�nger im "/Junk"-Brett zu pla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ip*:  Besonders  praktisch  ist  es,  wenn  man  �ber 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satzmenu von CrossPoint eine Batchdatei aufrufen l��t,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erst  einen  Editor  mit  der eigenen Musterdatei l�dt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chlie�end - nachdem man den Editor wieder verlassen hat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ilter  mit  den  Optionen -c und -i startet. Dabei soll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 der  Konfiguration   des   Menupunktes   der   Scha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UTOEXEC-Verzeichnis  bearbeiten"  eingeschaltet werden, 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Bretter sofort anle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j&lt;Domain&gt;   XPFilter versucht normalerweise, aus der ROT-Headerzeile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sten  Nachricht  auf  den Server zu schlie�en, von dem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ffer stammt.  Diese  Information  wird  bei  von  XPFi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stellten  Nachrichten  (z.B.  Berichten) benutzt, um de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ender zu gene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lte dies  -  aus  welchen  Gr�nden  auch  immer  - 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ktionieren,  so  l��t  sich  mit dieser Aufrufoption 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iebige Domain angeben, die stattdessen b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k[&lt;Datei&gt;]  Bel��t  den  Originalpuffer  *unver�ndert*,  d.h.  s�mtli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ktionen,  die den Puffer normalerweise modifizieren w�rd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ben auf ihn keinen Eff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tdessen wird, falls eine Datei angegeben worden ist,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filterte  Puffer  unter  diesem  Namen abgelegt. Fehlt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name, wird er einfach wiede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Bearbeitung von EXPORT, BATCH, SENDEN  u.�.  erfolg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dem Fall wie ge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[&lt;Brett&gt;][:Datei] Erstellt  nach  Bearbeitung  des Puffer einen Ber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 Statistiken �ber die get�tigten Aktionen, die Gr��e  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ffers  und anderem. Der Bericht erscheint standardm��ig 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tt "/Netzanruf", allerdings kann ein  anderes  Brett  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angegeben werden (z.B. "-l/Berich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s�tzlich  besteht die M�glichkeit, diesen Bericht in e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en Puffer zu schreiben,  indem  ein  Dateiname  (du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n  Doppelpunkt  abgetrennt)  angegeben  wird. Vorhande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n werden dabei erg�nzt, nicht �berschrieben. Innerhal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  Dateinamens  l��t sich dieselbe '$'-Numerierung wie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(-&gt;S.27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�erdem kann statt  des  Datei-  auch  ein  Verzeichnis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zifiziert   werden,   wobei   XPFilter   dann  in  dies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 ein File mit eindeutigem,  auf  ".zer"  enden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n  erzeugt.  Dies  dient  vor allem der M�glichkeit,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ffer direkt in CrossPoints AUTOEXEC-Verzeichnis ab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-L[&lt;Brett&gt;][:Datei] Arbeitet  fast  wie -l, mit dem einzigen Unterschied,</w:t>
      </w:r>
    </w:p>
    <w:p>
      <w:pPr>
        <w:pStyle w:val="PreformattedText"/>
        <w:bidi w:val="0"/>
        <w:jc w:val="left"/>
        <w:rPr/>
      </w:pPr>
      <w:r>
        <w:rPr/>
        <w:t>|                dass kein Bericht  erstellt  wird,  wenn  keine  Nachrichten</w:t>
      </w:r>
    </w:p>
    <w:p>
      <w:pPr>
        <w:pStyle w:val="PreformattedText"/>
        <w:bidi w:val="0"/>
        <w:jc w:val="left"/>
        <w:rPr/>
      </w:pPr>
      <w:r>
        <w:rPr/>
        <w:t>|                bearbeitet wor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       Es  gab in der Vergangenheit in seltenen F�llen Probleme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m zu gro�en Speicherverbrauch von  XPFilter.  Dies  tr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besondere  bei  zu gro�en Musterdateien auf, wie sie z.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icht beim Einsatz  von  XPKilt  ohne  Sammelmuster  (sie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liegende FAQ) oder beim Aufruf aus anderen Programmen 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ssPoint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 das Problem einzuschr�nken, existiert dieser Schalter. 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ringert  den f�r ein Muster ben�tigten Speicher. Aber w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r in solchen F�llen,  zieht  dieses  einen  gravieren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teil  mit  sich:  Die  Geschwindigkeit reduziert sich j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 Leistung  des  Rechners  und  Anzahl  der  Muster  u.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drastisch*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[&lt;Datei&gt;]  Hiermit  kann  der  Name  einer Konfigurationsdatei (-&gt;S.5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geben     werden,     mit     deren      Hilfe      al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mandozeilenparameter ebenfalls eingestell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egt die Datei nicht im selben Verzeichnis wie XPFILTE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�  der  gesamte  Pfad mitangegeben werden. Gibt man ke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namen an, wird die Datei XPFILTER.CFG 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�chte man die Konfigurationsdatei  grunds�tzlich  einles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fiehlt  es  sich,  die Option -n in die Umgebungs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OPT (-&gt;S.43) auf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         L��t XPFilter w�hrend des Filterns zu jeder  Nachricht,  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 ein  Muster  gepa�t  hat,  eine kurze �bersicht mit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�tigten Aktionen,  Absender,  Empf�nger,  Betreff,  Msg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wie den ausl�senden Suchbedingungen aus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n  nur  ausgew�hlte  Muster  in  dem  Bericht  ersche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len, ist dies mit der Option -w (-&gt;S.50) im Zusammenspi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 der Kennung AUSGABE (-&gt;S.24)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          �hnlich wie die Option -o, allerdings wird hierbei vor je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uen Ausgabe der  Bildschirm  gel�scht,  um  die  Optik 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essern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           Bewirkt,  da�  XPFilter  alle  unn�tigen  Ausgaben (z.B.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z�hlung)    unterdr�ckt,     und     nur     no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hlermeldungen    und    ggf.     durch   die   Option   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vorgerufenes auf  die  Standardausgabe  schreibt.   Da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n  die  Ausgabe  von XPFilter in eine Datei umgelenkt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it ges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&lt;Dir&gt;      Ben�tigt   als   Parameter   den   Namen   des   CrossPoin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ses    (z.B.     "-rC:\XP").    Der    Name   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ses  mu�  XPFilter  auf  jeden  Fall   mitgetei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,  wenn  sich  CrossPoint  nicht  mittels des DOS-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kalisieren l��t. Das kann  wahlweise  �ber  diese  Opti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  eine  Konfigurationsdatei  (-&gt;S.51) oder �ber die DO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gebungsvariable XPDIR (mit Hilfe des DOS-Befehls SET, z.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ET XPDIR=C:\XP") gesch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&lt;Server&gt;   Hiermit  kann der f�r alle SENDEN-Aktionen (-&gt;S.37) benutz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angegeben werden (z.B. -sMYBOX). Fehlt diese 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 nimmt CrossPoint den Server, der f�r den jeweiligen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getragen  ist  bzw.  -  falls  der  User  noch  nicht  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ressbuch steht - die Stamm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  Hilfe  der  Kennung SERVER (-&gt;S.38) l��t sich dies a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zeln auf Musterbasis angeben, so da� je nach  Muster  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erer Server benut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[&lt;Dir&gt;]    Diese  Option  dient zur Angabe eines Verzeichnisses, in 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ilter  Tempor�rdateien  anlegen  soll.  Wenn  kein   Pf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zifiziert   wird,   wertet   XPFilter   die  Inhalte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gebungsvariablen TMP und TEMP (in dieser Reihenfolge)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ls  die  Option  gar  nicht  benutzt  wird,  werden  al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�rdateien im selben Verzeichnis angelegt, in dem  s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ch der zu filternde Puffer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wei  Hinweise  zu  dieser Option: Man sollte sich gr�ndlich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legen, ob man aus Geschwindigkeitsgr�nden eine  RAM-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ibt. Diese kann u.U. leicht zu klein sein, um den ganz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tl. noch durch Aktionen vergr��erten Puffer sowie  di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ere  Dinge  aufzunehmen  (es  sei  denn, man benutzt 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swapbare* RAM-Disk wie etwa SVDisk (f�r  OS/2)  -  Dank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s-Joachim   Zierke  (hajo@quijote.in-berlin.de)  f�r 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weitens ist zu beachteten, da� unabh�ngig von der Lage  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�rpfades  auf  jeden  Fall  in dem Verzeichnis, in 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ch der Puffer befindet, noch gen�gend Platz sein  mu�,  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  neuen   Puffer  *zus�tzlich*  zum  alten  aufzunehm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ilter kopiert  aus  Sicherheitgr�nden  den  neuen  P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erst  dorthin,  bevor der alte gel�scht wird. Alles and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�rde   bei   einem   Lese-/Schreibfehler   arge    Proble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l�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&lt;Puffer&gt;   Diese  Option  gibt  den Namen des zu filternden Puffers 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einem Aufruf direkt aus dem Feld  "Eingangsfilter" 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 Name  i.d.R.  $PUFFER lauten und dadurch von Cross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sch ein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u$P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ange nicht die Option -c (-&gt;S.44) benutzt wird,  ist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abe eines Puffers zwinge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[&lt;Brett&gt;][:Datei] Bewirkt  die  Ausgabe  derselben  Daten  wie  bei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-o.   Allerdings  geht  die  Ausgabe  nicht  auf 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ldschirm,  sondern  in  eine  neu erstellte Nachricht,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chlie�end im Brett /Netzanruf erscheint.  Wahlweise  ka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ch  ein  anderer  Brettname  als  Parameter  mit angegeb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 (z.B. "-v/Bericht"). Diese Nachrichten k�nnen  le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hr gro� werd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s�tzlich  besteht die M�glichkeit, diesen Bericht in e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en Puffer zu schreiben,  indem  ein  Dateiname  (du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n  Doppelpunkt  abgetrennt)  angegeben  wird. Vorhande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n werden dabei erg�nzt, nicht �berschrieben. Innerhal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  Dateinamens  l��t sich dieselbe '$'-Numerierung wie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(-&gt;S.27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�erdem kann statt  des  Datei-  auch  ein  Verzeichnis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zifiziert   werden,   wobei   XPFilter   dann  in  dies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 ein File mit eindeutigem,  auf  ".zer"  enden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n  erzeugt.  Dies  dient  vor allem der M�glichkeit,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ffer direkt in CrossPoints AUTOEXEC-Verzeichnis ab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-V[&lt;Brett&gt;][:Datei] Arbeitet  fast  wie -v, mit dem einzigen Unterschied,</w:t>
      </w:r>
    </w:p>
    <w:p>
      <w:pPr>
        <w:pStyle w:val="PreformattedText"/>
        <w:bidi w:val="0"/>
        <w:jc w:val="left"/>
        <w:rPr/>
      </w:pPr>
      <w:r>
        <w:rPr/>
        <w:t>|                dass kein Bericht  erstellt  wird,  wenn  keine  Nachrichten</w:t>
      </w:r>
    </w:p>
    <w:p>
      <w:pPr>
        <w:pStyle w:val="PreformattedText"/>
        <w:bidi w:val="0"/>
        <w:jc w:val="left"/>
        <w:rPr/>
      </w:pPr>
      <w:r>
        <w:rPr/>
        <w:t>|                bearbeitet wor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           Wenn  diese  Option angegeben wird, werden nur die Mus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Ausgabe der Optionen -o, -p,  -v  aufgenommen,  die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nnung  AUSGABE  (-&gt;S.24)  enthalten. Das kann insbesond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zu dienen, den von -v  erzeugten  "Ausf�hrlichen  Berich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die wesentlichen Muster zu beschr�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         Normalerweise  werden  beim  Filtern  alle  entfernten  EM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zeilen in KOP gewandelt. Das kann  mit  dieser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erbunden  werden,  die alten Zeilen werden dann ersatzl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hnliches kann mit N-HEADER=~KOP  auf  Musterbasis  erre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 (-&gt;S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y           Wenn  ein  Muster  mit  MARKIEREN (-&gt;S.31) oder mit BEZIE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&gt;S.25) auf eine Nachricht pa�t, so ist diese in der Reg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  welchen  Gr�nden  auch  immer,  recht  wichtig.  Des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geachtet kann es aber passieren, da�  ein  anderes  Mu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 aufgrund von LOESCHEN (-&gt;S.30) aus dem Puffer entfer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 kann mit dieser Option verhindert werden.  Eine  sol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  kann dann zwar noch verschoben oder kopiert, a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mehr gel�scht  werden.  Sollte  sie  nach  Bearbeit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er  Muster  normalerweise keinen Empf�nger mehr haben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  die  uspr�glichen   Empf�nger   wieder   eingesetz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s�tzlich   f�gt   XPFilter  dann  eine  kurze  Meldung 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anfang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 Option wirkt global auf alle Muster. Im Gegensatz da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��t  sich  ein  �hnlicher  Effekt  mit der Kennung ERHAL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&gt;S.27) auf Musterbasis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&lt;RE&gt;       F�r die Suchkennungen QUOTE-ANTEIL (-&gt;S.20) und QUOTE-ZEI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&gt;S.20) ist es n�tig, irgendwie die Zeilen zu erkennen,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quotet sind. Da es daf�r keinen  Standard  gibt,  ist 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ider nicht mit 100%-iger Sicherhei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m��ig  betrachtet  XPFilter alle Zeilen, die auf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genden   Regul�ren   Ausdruck   (-&gt;S.73)   passen,    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*.?.?.?[&gt;|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er  mit  Hilfe der Option -z l��t sich auch ein beliebi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erer Ausdruck angeben,  der  stattdessen  benutzt  wer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Konfiguration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lassen sich mit Hilfe der Aufrufoptionen viele Dinge einstellen. Da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etwas l�stig sein kann, diese bei jedem Start XPFilter zu �bergebe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besondere  wenn  man  f�r mehrere Boxen die gleichen Optionen benutz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 sich alle Option auch innerhalb einer Konfigurationsdatei 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hei�t  standardm��ig  XPFILTER.CFG  und  wird  mit  der  Option  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iert. Allerdings kann  man  -n  auch  einen  anderen  Dateinamen 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it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ILTER -n&lt;Konfig.Datei&gt; -uPuffer [Musterdatei(en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 ist  zu beachten, da�, wenn die Konfigurationsdatei nicht im sel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wie XPFILTER.EXE steht, der  volle  Pfad  mitangegeben 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Konfigurationsdatei  hat  im  Wesentlichen denselben Aufbau wie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datei. Jede Zeile beginnt mit  einer  Kennung.  Falls  eine  Ken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Parameter ben�tigt, wird dieser nach einem '='-Zeichen 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eine Datei k�nnte z.B. folgenderma�en ausseh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=general.x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DIR=c:\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 ausf�hrlicheres  Beispiel, das sich leicht anpassen l��t, finde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Datei XPFILT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  auf   eine   Ausnahme   entspricht   jede    der    innerhalb  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datei m�glichen Kennungen einer Aufrufoption. Die ben�tig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sind ebenfalls iden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usnahme ist die Kennung "PATTERN". Sie kann mehrmals angegeben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 gibt  jeweils  eine  Musterdatei  an.  Auf  der  Kommandozeile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weise weitere Musterdatei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ip*: Wenn man bei mehreren Boxen Netzanrufe t�tigt, kann man  sich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datei  erstellen mit Mustern, die f�r alle Boxen gelten.  Diese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 z.B.  �ber  die  gemeinsame   Konfigurationsdatei   angegeben. 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lichen, f�r jede Box unterschiedlichen Musterdateien, k�nnen dann �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ommandozeile zus�tzlich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folgt eine Liste der m�glichen Kennungen zusammen mit  den  zugeh�r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rufoptionen. Eine n�here Erl�uterung findet sich bei der Auflist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en (-&gt;S.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ung         Wirkung                                    s.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         Abbruch bei passendem Muster               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         Nur Test der Musterdateien                 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DISC       DISKUSSION-IN nur auf vorhand. Bretter     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RE           "Re:" von allen Betreffen entfernen       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        Absenderdomain f�r erstellte Nachrichten   -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      Bei Fehler warten                          -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UP        DISKUSSION-IN nur auf einen EMP setzen     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SIG       Signaturen nicht durchsuchen               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     Bretter anlegen                            -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         Puffer nicht ver�ndern                     -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MAILS       MARKIEREN/BEZIEHEN Nachr. nicht l�schen    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           Bericht erstellen                          -l</w:t>
      </w:r>
    </w:p>
    <w:p>
      <w:pPr>
        <w:pStyle w:val="PreformattedText"/>
        <w:bidi w:val="0"/>
        <w:jc w:val="left"/>
        <w:rPr/>
      </w:pPr>
      <w:r>
        <w:rPr/>
        <w:t>|     LOGX            dito, aber nur wenn Nachr. bearbeitet      -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KOP           Keine neuen KOP erstellen                  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         �nderung von XPFilters Zeilenprefix        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          Keine Bildschirmausgaben                   -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          Regul�rer Ausdruck f�r Quotekennungen      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MEM         Speichersparmodus                          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OUTPUT    Nur Muster mit AUSGABE ausgeben :)         -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        Server f�r SENDEN                          -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PDIR          Verzeichnis f�r Tempor�rdateien            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         Ausgabe der bearbeiteten Nachrichten       -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MAIL     dito, in eine neue Nachricht               -v</w:t>
      </w:r>
    </w:p>
    <w:p>
      <w:pPr>
        <w:pStyle w:val="PreformattedText"/>
        <w:bidi w:val="0"/>
        <w:jc w:val="left"/>
        <w:rPr/>
      </w:pPr>
      <w:r>
        <w:rPr/>
        <w:t>|     VERBOSEMAILX    dito, aber nur wenn Nachr. bearbeitet      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SCREEN   dito, mit L�schen des Bildschirms          -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DIR         Arbeitsverzeichnis                         -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DIR           Angabe des CrossPoint-Verzeichnisses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Die XPFILTER.DEF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 Gro�teil  der  offiziellen  ZConnect-Kennungen  l��t   sich   bere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m��ig mit den Suchbedingungen abfragen (-&gt;S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 kommt  es  h�ufig  vor, da� weitere Kennungen ben�tig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ei es sich sowohl um neu in  den  Standard  aufgenommene  als  auch 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offizielle" Kennungen handel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XPFilter aus naheliegenden Gr�nden nie alle kennen k�nnen wird, gibt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M�glichkeit, alle zus�tzlich  zu  den  "festverdrahteten"  ben�tig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ungen dem Programm mitzu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 dient  eine  Datei names XPFILTER.DEF. Sie mu� im selben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XPFILTER.EXE stehen, und wird,  falls  sie  dort  zu  finden  ist, 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start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hr kann pro Zeile eine Kennung stehen, wobei die Gro�-/Kleinschrei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Belang ist. Leerzeilen sowie Zeilen, die  mit  einem  Semikolon 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Raute ('#') beginnen, werden nicht 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r Definition neuer Kennungen wird zwischen zwei Typen unterschied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jenigen, die beliebig oft in einem Header vorkommen d�rfen  und  de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max.  einmal erlaubt sind. Letztere m�ssen durch ein angeh�ngtes ":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tlich gemacht werden. Diese Information ben�tigt  XPFilter  vor  al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N-HEADER (-&gt;S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iese Datei definiert neue Suchken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-sender: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-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werden die zwei Kennungen "u-sender" und "u-keywords" definiert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manchen Gates  oder  auch  von  CrossPoint  in  den  Nachrichten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f�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bald diese Kennungen so in der XPFILTER.DEF-Datei definiert worden si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in Suchbedingungen benutzt werden. Z.B.  w�re  jetzt  in 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folgende Zeile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-KEYWORDS=xp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gibt Anwendungen, bei denen es n�tzlich w�re, wenn man auf Inhalt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zeilen zugreife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ginge zwar zu einem gewissen Grad mit Batchdateien,  die  exporti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 entsprechend  auswerten,  aber  dieses  h�tte neben dem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ade geringen Aufwand den Nachteil, da� die so ermittelten Inhalte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bei Aktionen in XPFilter verwendet werden 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 ist  der  Zugriff  auf  die  Headerinhalte ja bereits integra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andteil von XPFilter, so da� es eigentlich doppelte Arbeit  w�re, 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em Programm erneut die Header auswert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iesen Gr�nden gibt es Variablen. Sie werden wahrscheinlich von v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rn  erstmal  gar   nicht   ben�tigt   werden,   aber   sie   bie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geschrittenen "Mustererstellern" viele zus�tzliche M�glich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  Grundlege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 benutzt  man  diese  Variablen?  Nun,  XPFilter  kann in jedem M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al 10 verschiedene Variablen verwalten.  Jeder  von  ihnen  kann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  einer Headerzeile zugewiesen werden, indem man die Kennungen VAR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1, VAR2, ..., VAR9 benu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0=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=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5=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mmt man diese drei Zeilen in ein  Muster  auf,  so  bekommt,  wenn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 auf  die  Suchbedingungen  (-&gt;S.11) des Musters gepa�t hat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0 den Inhalt der ABS-Headerzeile zugewiesen, die Variable  1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EMP und die Variable 5 erh�lt die Message-ID aus der MID-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 Inhalte  der  Variablen  lassen  sich  anschlie�end  in  bestimm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en des Musters benutzen, indem sie  durch  die  Zeichenkombina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0, $1, $2, ..., $9 angesp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 funktioniert  bei  den  Aktionen  BATCH (-&gt;S.24), BRETT (-&gt;S.25), 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WORT-AN  (-&gt;S.32),  N-DISKUSSION-IN  (-&gt;S.32),  N-HEADER  (-&gt;S.33),  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HWORT (-&gt;S.35), SENDEN (-&gt;S.37), SERVER (-&gt;S.38), TEXT (-&gt;S.40), TI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40) und ZIEL (-&gt;S.4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egt man also z.B. wie oben beschrieben die Variable 5 mit der  MID,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irkt die Muster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=Die Msg-ID dieser Nachricht lautet: &lt;$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 an  den  Beginn  jeder  Nachricht  eben  dieser Text erscheint, wo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"$5" durch den Inhalt der Variablen 5 - in diesem Fall die MID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  bei  den  Aktionen die Zeichenfolge "$5" selber benutzt werden, oh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sie durch den entsprechenden Variableninhalt ersetzt wird, so mu� 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 davorgesetzt werden.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=Dies ist keine Variable: \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eint am Beginn aller passenden Nachri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keine Variable: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auch  das  '\'  selber  erreichen  zu  k�nnen,  mu�  ein  weiteres '\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rangestellt werden: Aus "ab\\cd" wird "ab\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  Einfache Variablenzuwei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bisher  beschriebene  M�glichkeit,  den  Inhalt  einer  Variablen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immen,  stellt nur die einfachste M�glichkeit dar. Aber bevor Wei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zeigt wird, noch ein paar Erl�uterungen da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Kennungen, die den Inhalt der ihnen entsprechenden  Headerzeile 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  zuweisen,  sind  alle  erlaubt,  die  auch  in  Suchbeding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11) m�glich sind,  einschlie�lich  der  in  einer  evtl.  vorhand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.DEF-Datei (-&gt;S.53) definie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 XPFilters numerische Kennungen wie z.B. GRUPPEN (-&gt;S.19) oder QUO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EIL (-&gt;S.20) k�nnen benutzt werden. Sie enthalten jeweils den zu 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 geh�renden 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Ausnahme  ist  die  Kennung  BODY (-&gt;S.18), die nicht benutzbar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-I dagegen kann verwendet werden und bezieht sich bei dieser  Art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weisung immer auf die erste Zeile im Nachrichtentext (-&gt;S.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so  beziehen  sich die anderen Kennungen immer auf die erste im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ende Headerzeile, d.h. wenn eine Kennung mehrmals im Header auftauc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grunds�tzlich der Inhalt der ersten der Variablen zuge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 auch hierbei existiert eine wichtige Ausnahme: Wird die Aufruf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(-&gt;S.45) bzw. ihr �quivalent in der  Konfigurationsdatei,  die  Ken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C,  benutzt, liest XPFilter wie beschrieben beim Programmstart d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int-Brettlist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kann XPFilter feststellen, welche Empf�ngerbretter  einer 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    sind,    und    es    nutzt    diese    M�glichkeit,    in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zuweisungen, die EMP-Headerzeilen betreffen,  nur  diese  bere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en Bretter be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nicht  vorhandenen  Bretter  werden dann bei den Variablenzuweis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icht �bergangen, als ob sie  gar  nicht  im  Nachrichtenheader  st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n.  Dies  erm�glicht  interessante  Anwendungen,  wie  sp�ter bei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n (-&gt;S.65) 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�ffentliche EMPs sind davon nicht betroffen  und  werden  immer  ga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rmal" be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 eine  bei  einer Zuweisung benutzte Headerzeile in einer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vorhanden sein, so wird der Inhalt der entsprechenden  Variable 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leere Zeichenkette ("")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  Variablenzuweisung mit Regul�ren Ausdr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egensatz zu den mit den bisherigen Erl�uterungen m�glichen Zuweis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es oftmals w�nschenswert, nur einen Teil des Inhalts einer Header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ntsprechenden Variable zuzu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 der  �berlegung, wie das zu realisieren sein k�nnte, dr�ngen si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�ren Ausdr�cke (-&gt;S.73) wieder mal gerade zu auf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her l��t sich neben der einfachen Zuweisung auch noch zus�tzlich, 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 Doppelpunkt  abgetrennt,  ein  Regul�rer Ausdruck bei den VAR0- 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9-Kennungen angegeb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5=ABS:^[^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erh�lt die Variable 5 nur den Anfang des Absenders  bis  zum  er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chen.  Dadurch  w�rde z.B. ein evtl. in Klammern dahinter steh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name nicht mehr erfa�t und man h�tte die reine Adresse iso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Unterschied zu der Zuweisung ohne Ausdruck  werden  hierbei  aller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 mehrfach  vorkommenden  Headerzeilen ggf. auch die weiteren beacht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nimmt immer den  Inhalt  der  ersten  Headerzeile,  auf  die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druck  pa�t.  Ebenso  wird bei BODY-I die erste Textzeile genommen,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er Ausdruck 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werden bei  Benutzung  der  Option  -d  (bzw.  CHECKDISC) 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bei, wie oben beschrieben, nur existierende EMPs 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 die  M�glichkeiten  gehen  noch weiter. W�rde man z.B.  auf �hnli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e wie im vorhergehenden Beispiel  nur  den  Domainanteil  der  Adre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lieren wollen, g�be es Probleme, da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5=ABS:@[^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 zwar ermittelt, aber das '@' immer ebenfalls davor l��t. Bei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-Zeile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: smith@some.where.com (John 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ielte die Variable 5 anschlie�end nicht die reine Domain, so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ome.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iesem Grund l��t  sich  noch  zus�tzlich  zu  Kennung  und  Regul�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druck   eine  Nummer  angeben,  die,  wieder  durch  einen  Doppel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ennt, dazwischen geset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zeichnet die Nummer eines im Ausdruck stehenden  Klammernpaares 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t  der Variablen nur den auf den Inhalt der Klammer passenden Text z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iges Problem lie�e sich damit mit folgender Variablenzuweisung l�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5=ABS:1:@([^ ]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gebnis: Die Variable bekommt einen Inhalt, sobald der *gesamte* Ausdr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 die  ABS-Zeile  pa�t.  Dieser  Inhalt  aber  stellt  nur den Teil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ders dar, der auf die erste Klammer gepa�t hat. Entsprechend w�re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eschriebenen ABS-Zeile der Inhalt der Variablen 5 anschlie�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.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 Angabe  der  Nummer einer Klammer k�nnen die Ziffern von 1 bis max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werden. Dabei z�hlen nur die Klammern, die auch als  Steuer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  werden,   nicht   die,   die  durch  ein  '\'  davor  von  i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uerzeichenfunktion "befreit" worden sind (-&gt;S.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z.B. der Realname ben�tigt wird, aber  die  normalerweise  in 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-Zeile  darum  herumstehenden  Klammern  st�ren,  bew�hrt sich folg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zuwei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5=ABS:1:\((.*)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obige  ABS-Zeile  als  Beispiel  genommen,  h�tte  die  Variabl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den 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  beachten   w�re   noch,   da�   die   bei  Suchbedingungen  m�glic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chr�nkungen (-&gt;S.60) bei Variablen nicht benutz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4  Variablen und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Variablen in einer BATCH-Aktion  (-&gt;S.24)  benutzt  werden,  gibt 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Besonderheiten und erweiterte M�glich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 einmal lassen sich die Variablen nat�rlich ganz "normal" benutz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bisher beschri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=test.bat $0 $1 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werden  der  Bachdatei  die  Inhalte  der  Variablen  als  Paramet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 da  die  Parameter�bergabe  nicht  gerade  eine starke Seite vo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stellt (hat DOS eigentlich welche?  :-&gt;),  bietet  XPFilter  noch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 M�glich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 jedem  BATCH-Aufruf  werden automatisch f�r alle Variablen, die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 zugewiesen bekommen haben, Umgebungsvariablen angelegt. Diese h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amen XPF0, XPF1, XPF2, ..., XP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  lassen   sich   z.B.   in   einer   Batchdatei,   wie  alle 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bungsvariablen auch,  mit  Hilfe  von  %&lt;Name&gt;%  ansprechen.  Folg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datei  w�rde  z.B.  einfach  den  Inhalt  der  ersten  drei 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XPF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XPF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XP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�e diese Datei "test.bat" und lautete ein M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0=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=ABS:^[^ ]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=ABS:1:\((.*)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=tes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�rde zu jeder Nachricht im Puffer der gesamte  Absender,  die  Adre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 der  Realname  ausgegeben.  (Nicht  sonderlich spektakul�r, aber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nt ja auch nur als Beispiel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Zahl  der  Zeichen,  die  aus  einer  Variable  in   die   zugeh�r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bungsvariable �bernommen wird, ist auf 120 beschr�n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eit  funktioniert  schonmal die Variablen�bergabe in die eine Richtu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von XPFilter an die aufgerufene Batch- oder Programm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es geht auch andersrum, d.h. eine Batchdatei  kann  Einflu�  auf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inhalte  innerhalb  von  XPFilter  nehmen.  Da  dies  nicht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ache �nderungen der Inhalte der Umgebungsvariablen  m�glich  ist, 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f�r allerdings leider ein etwas umst�ndlicherer Weg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kt   nach   jeder  BATCH-Ausf�hrung  sucht  XPFilter  im  *CrossPo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* nach einer Datei namens XPFILTER.VAR. In ihr k�nnen die neu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inhalt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  mu�   sie   aus   Zeilen   bestehen,  die  mit  der  entsprec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nummer  beginnen,  gefolgt  von   einem   '='   und   dem   neu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inhalt.  Zeilen,  die  mit ';' oder '#' beginnen sowie Leer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nicht beachte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Diese Zeile ist ohne tieferen Sinn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Diesen Text bekommt Variabl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Und etwas f�r Variabl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Und auch Variable 0 soll nicht leer ausg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bekommen die Variablen 0, 1 und 5 die entsprechenden  Inhalte. 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in der Datei aufgef�hrten Variablen bleiben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 Format  einer  Zeile ist in der XPFILTER.VAR-Datei etwas strenger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anderen, �hnlich aufgebauten, XPFilter-Dateien.  Zwischen  der  Zi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em '=' d�rfen keine Leerzeichen stehen. Daf�r werden Leerzeiche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m Gleichheitszeichen stehen, mit in die Variable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so ver�nderten Variablen k�nnen  anschlie�end  in  den  anderen,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ung  von  Variablen  erlaubenden  Aktionen benutzt werden, da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amt nach BATCH ausgef�hrt werden (-&gt;S.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dem die XPFILTER.VAR-Datei eingelesen  worden  ist,  wird  sie  dire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gel�scht, damit nachfolgende Muster nicht beeinflus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 beachten  w�re noch, da� eine evtl. vorhandene XPFILTER.VAR-Datei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nur  eingelesen  wird,  wenn  im  selben  Muster  auch  mind.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defintion (VARx)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5  Probl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  sollten generell mit Vorsicht benutzt werden, insbesondere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ariableninhalte in Aktionen wie BRETT oder ZIEL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hat  nur  �u�erst  geringe  Kontrollm�glichkeiten,  ob  die 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tandene Zeichenkette korrekt und vor allem sinnvo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der einzige Punkt, bei dem XPFilter eingreift, ist der Fall, da�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- (und u.U. auch eine ZIEL-) Aktion nach der Variableneinsetzung  g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n  Inhalt mehr hat. In diesem Fall gibt XPFilter eine Warnung aus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t das Brett "/Junk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ell ist aber jeder selbst daf�r  verantwortlich,  da�  die  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n�nftige Inhalte bekomm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  ergibt  sich  bei  BRETT  das  Problem,  da�  das  automatis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eranlegen mit der Option -i (-&gt;S.46)  nicht  funktioniert,  wenn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mit der Option -c (-&gt;S.44) �berpr�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rund    der   zur   Zeit   leider   nur   mangelhaft   implement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kunftsvorhersagef�higkeit(TM)  von  XPFilter,  "wei�"  es  nat�rlich 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 Zeitpunkt nicht, welchen Inhalt eine Variable und damit die BRET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ung sp�ter einmal ha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ird -i dagegen beim eigentlichen  Filtern  angegeben,  funktioniert  dann</w:t>
      </w:r>
    </w:p>
    <w:p>
      <w:pPr>
        <w:pStyle w:val="PreformattedText"/>
        <w:bidi w:val="0"/>
        <w:jc w:val="left"/>
        <w:rPr/>
      </w:pPr>
      <w:r>
        <w:rPr/>
        <w:t>|  auch das Anlegen dieser 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Einschr�nken von Such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  bisher    beschriebenen    M�glichkeiten   zur   Formulierung  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bedingungen beschr�nkten sich auf Regul�re Ausdr�cke, mit  denen  wo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weitaus gr��te Teil der gew�nschten Abfragen erledig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XFPilter kann noch mehr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 lassen  sich  n�mlich  zus�tzlich  noch  einschr�nkende  H�ufigkeit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/oder Bereichsangaben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  H�uf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assen sich z.B. H�ufigkeitsw�nsche der  Art  "In  dem  Nachrichte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  in  f�nf  bis  sieben  Zeilen  der  Text  'The  Simpsons' vorkomm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rma�en formul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H5-7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Bedingung pa�t genau dann, wenn f�nf, sechs oder sieben  Zeilen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halten, sonst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nlich lassen sich Bedingungen wie "in mehr als f�nf Zeilen", "in weni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rei Zeilen" und "in genau zehn Zeilen" ausdr�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H&gt;5:The Simps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H&lt;3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H10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chtung*: Die Bedingung "in weniger als x Zeilen" schlie�t den Fall  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der Text gar nicht vorkomm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die Negation mittels '~' (-&gt;S.73) funktion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H5-7:~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 passt,  wenn  f�nf,  sechs oder sieben Zeilen *nicht* "The Simps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 BODY-I lassen sich auch alle anderen nicht-numerischen Suchkenn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H&gt;2:/comp/os/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  pa�t,   wenn   eine  Nachricht  mehr  als  zwei  Empf�nger  aus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omp/os/linux/*"-Hierarchie 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zu suchende "Text" ist nat�rlich wie bei allen anderen Suchbeding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kein "echter" Text, sondern ein Regul�rer Ausdruck (-&gt;S.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  Bere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zweite  M�glichkeit  der  Einschr�nkung  von  Suchbedingungen 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iche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entsprechen S�tzen der Art  "In  dem  Nachrichtentext  soll  in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 f�nf bis sieben der Text 'The Simpsons' vorkommen" (man beacht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inen   Unterschied   in   der   Formulierung   im   Vergleich   zu  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ufigkeitsangaben (-&gt;S.60) !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Syntax  ist  bis  auf  ein  'Z'  statt  des  'H's identisch zu der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erigen Abschnitt beschrieb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Z5-7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dingung pa�t, wenn in den  Zeilen  f�nf,  sechs  oder  sieben  m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mal "The Simpsons" auft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  ist  die  Formulierung f�r "nach Zeile f�nf" bzw. "vor Ze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i" bzw. "in Zeile zeh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Z&gt;5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Z&lt;3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Z10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ie Neg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Z5-7:~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eutung: In Zeile f�nf, sechs und sieben  darf  *nicht*  "The  Simps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  die  Bereiche  lassen  sich  mit  allen  anderen  nicht-numer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kennungen verwenden - auch wenn das bei  allen  Headerkennungen  wen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n macht, da dort die Reihenfolge nicht defin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 das  Verst�ndnis  der  Bereiche  -  und insbesondere der im 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iebenen Kombination  mit  H�ufigkeitsangaben  -  ist  es  vielle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  zu  wissen,  wie  XPFilter sie intern bearbeitet: Alle au�erha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Bereiches liegenden Zeilen werden schlicht ignoriert als  seien 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vorh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 erscheint  die  Nachricht  f�r  diese Bedingung so als best�nde s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haupt nur aus diesen Zeilen, und  der  Regul�re  Ausdruck  sowie 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tl.  H�ufigkeitsangabe  wird  dementsprechend  auch nur auf diese 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zogen.  Es  wird  praktisch  nur  eine  "Mini-Ausgabe"   der   Nach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et, die aber auf v�llig herk�mmliche 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3  Kombinierte H�ufigkeits-/Bereichsan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   beiden     in    den    vorherigen    Abschnitten    beschrieb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chr�nkungsm�glichkeiten lassen sich auch kombin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Z10-20:H4-6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wenn das auf den ersten Blick recht un�bersichtlich aussehen mag,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dennoch  nur  die logische Konsequenz: Die Bedingung pa�t, wenn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 zehn bis zwanzig vier bis sechsmal "The Simpsons" auft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so lassen sich auch wieder "&lt;" und "&gt;"  verwenden.  Au�erdem  ist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henfolge beliebi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H&gt;5:Z&lt;10:The Simp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�t,  wenn  mehr  als  f�nfmal  "The  Simpsons" in den ersten neun 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chlie�ender Hinweis: Aufgrund der beschriebenen  Syntax  ist  es 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 weiteres  m�glich, z.B. nach dem *Text* "Z5:Lisa" zu suchen. Ein '\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 dem Doppelpunkt bietet den Aus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Z5\:L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I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Kapitel finden sich einige allgemeine Hinweise  sowie  ein  pa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muster.  Da  hier  auf dem Wissen der vorherigen Kapitel aufgeb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, sollten diese vorher 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Allgemein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m�chte hier noch ein paar allgemeine Tips und Hinweise zu XPFil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geordneter  Reihenfolge  auff�hren,  die sich in den vorherigen Kapite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unbedingt richtig einordnen 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alls mehrere der Kennungen EXPORT, BATCH, SENDEN, IMPORT,  REIMPOR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 Muster  vorhanden  sind,  werden  sie in genau dieser Reihenfol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einander   ausgef�hrt.   Dadurch   kann   eine   Kennung   auf  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ergehenden aufbauen, so da� es z.B. m�glich ist, eine Nachricht e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exportieren, anschlie�end per  Batch  zu  ver�ndern  und  zuletzt 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cken oder wieder zu reimp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ere BATCH-Kennungen werden in der Reihenfolge ausgef�hrt, in der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Muster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der Regel ist die Reihenfolge der Muster innerhalb der  Muster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llig beliebig. Sie hat praktisch keinerlei Einflu� auf die Bearbeit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s Ergebnis. Dadurch ist gew�hrleistet, da� nicht  ein  Muster 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eneffekt ein anderes beeinflu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zigen Ausnahmen von dieser Regel sind die Verwendung der ABBRU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ung  (-&gt;S.22),  der  STOP-Kennung  (-&gt;S.39)  sowie  der  Option   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&gt;S.44).  Hier  hat  logischerweise  die  Reihenfolge  der  Muster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htige  Bedeutung.  Eine   n�here   Erl�uterung   dazu   findet  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besondere bei der Beschreibung der ABBRUCH-Ke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e  wohl leicht zu bemerken ist, ist die Ausf�hrungsgeschwindigkei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Filter je nach Anzahl der Muster  und  der  Puffergr��e  nicht  ge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ig...  Dies  liegt  haupts�chlich an der Vielzahl an Vergleichen 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tenzugri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was Abhilfe schafft ein Write-Behind  Cache,  wie  z.B.  das  bei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gelieferte   SmartDrive.  Allerdings  ist  die  Benutzung  derarti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 immer problematisch, da sie alle Daten nur mit Verz�gerung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 Festplatte  schreiben und ein un�berlegtes Ausschalten des Rech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ein abst�rzendes  Programm  immensen  Schaden  auf  der  Festpla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richten  kann.  Ich  m�chte  daher  die  Benutzung nicht grunds�tz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fehlen, sie erfolgt auf eigenes Risi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enkenlos und trotzdem - wenn auch wesentlich weniger  -  wirksam 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 jeden  Fall  ein  Read-Cache  der  sich  ebenfalls  mit  Smart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ieren l��t. N�heres zu all dem steht im DOS-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weitere M�glichkeit die Geschwindigkeit zu erh�hen, ist, die M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zu schreiben, da� m�glichst wenig Vergleiche im Nachrichtentext n�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, da dieser u.U. sehr lang sein kann. Dazu sollte - wenn  m�glich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  Suche   mit   Suchbedingungen   f�r   den  Header  m�glichst  w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schr�nkt werden. Wenn aufgrund der Headerbedingungen eine Nachr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 keinen  Fall mehr auf eine Nachricht passen kann, werden alle ev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andenen BODY bzw. BODY-I Bedingungen nicht mehr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 sollte darauf geachtet werden,  da�  alle  von  XPFilter  *erzeugten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richten  nicht  au�erhalb  des eigenen Points verwendet werden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B. nicht weitergeleitet  werden,  da  weder  ihre  MID  noch  ihr  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altlich der ZConnect-Spezifikation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XPFilter  versucht, auch Bin�rnachrichten erstmal "normal" mit Hilf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�ren Ausdr�cke zu durchsuchen, da u.U. auch Textnachrichten  - 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hen Gr�nden auch immer - mit dem Status "binaer" verseh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 Bearbeitung  von Bin�rem wird aber abgebrochen, sobald eine "Ze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nger als 100 Zeichen ist oder mehr als 30 nicht-ASCII-Zeichen enth�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ese  F�llen  handelt  es  sich  mit gro�er (allerdings nicht n�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rechneter :-) Wahrscheinlichkeit um "echt" bin�re Nachrichten, 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en  der  weitere  Test  keinen  gro�en  Sinn  macht.  Alle  bis da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undenen Treffer durch Suchbedingungen bleiben aber g�l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sdestotrotz werden bei als "bin�r" deklarierten Nachrichten  nie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�nderungen  am  Nachrichtentext durchgef�hrt (z.B. via GRUND (-&gt;S.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TEXT (-&gt;S.40)) - egal ob obiger Test "bestanden"  worden  ist 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.  Die  Gefahr,  bin�re  Daten zu zerst�ren, lie�e sich dabei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on Stefan P. Wolf gibt es eine  hervorragende  Sammlung  von  Tools 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int  und  XPFilter, mit denen es z.B. ein leichtes ist, komp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er per Tastendruck ( "...at your fingertips" :-) zu erstel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heres  dazu  findet  sich  samt  Bezugsquellen  in  der   beilieg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Filter-FAQ.  Es lohnt s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 Die  Programmdatei  XPFILTER.EXE  l��t  sich  relativ  gut mit einem der</w:t>
      </w:r>
    </w:p>
    <w:p>
      <w:pPr>
        <w:pStyle w:val="PreformattedText"/>
        <w:bidi w:val="0"/>
        <w:jc w:val="left"/>
        <w:rPr/>
      </w:pPr>
      <w:r>
        <w:rPr/>
        <w:t>|    diversen EXE-Packer bearbeiten. Falls  der  Festplattenplatz  eng  wird,</w:t>
      </w:r>
    </w:p>
    <w:p>
      <w:pPr>
        <w:pStyle w:val="PreformattedText"/>
        <w:bidi w:val="0"/>
        <w:jc w:val="left"/>
        <w:rPr/>
      </w:pPr>
      <w:r>
        <w:rPr/>
        <w:t>|    lassen sich auf diese Weise ca. 90KB eins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eitere Tips, Hinweise zur Fehlersuche u.a. findet sich ebenfalls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liegenden Datei FAQ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ktuelle Version dieser Liste der "H�ufig  gestellten  Fragen" 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lm��ig       in       de.comm.software.crosspoint       und      /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z/support/xpoint/allgemeines gepo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Bei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sollen ein paar vollst�ndige Beispielmuster gezeigt werden, die 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falls  ben�tigt  - mit nur kleinen �nderungen �bernehmen lassen. 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er finden sich auch in der Datei BEISPIEL.X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 �ffentliche Antworten f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ohl h�ufigste Anwendung eines Filters ist die Suche nach Nachrich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uf eigene antworten oder sich auf sie beziehen.  Diese sollen dan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egel in ein separates Brett 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infachste M�glichkeit ist es, in allen Nachrichten nach der Erw�h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 eigenen  Namens  suchen  zu  lassen.  Da  die  meisten Schreiber be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tieren eine  Schablone  verwenden,  die  den  Namen  des  Absenders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prungsnachricht  wiederholt,  l��t  sich  ein  Gro�teil  der  gesu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auf diese Weise 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H\.Mustermann|Hans Muster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 Muster  kopiert  alle  �ffentlichen  Nachrichen  (-&gt;S.13),   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text   "H.Mustermann"  oder  "Hans  Mustermann"  in  beliebi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ibweise enth�lt, in das Brett "/Meine P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etzen, die eine Bezugsverkettung erlauben, also z.B. im  Z-Netz,  k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 auch  direkt nach Bezuegen auf die eigenen Nachrichten such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mu� man wissen, da� der Inhalt  einer  BEZ-Headerzeile  die  MID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zugsnachricht  ist. Die MID einer eigenen Nachricht hat einen variabl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 bei  jeder  neuen  Nachricht  unterschiedlichen  Teil,  sowie 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chen, der sich nicht ver�nd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den  statischen Teil rauszufinden, schaut man am besten mehrere eig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mit Hilfe  der  Taste  'o'  in  der  Nachrichten�bersicht 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Point  an.  In  der Regel besteht dieser Teil in irgendeiner Form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igenen Adresse. Bei ZConnect-Boxen besteht der  statische  Teil 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allem, was in der MID rechts des '@'-Zeichens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nommen bei Hans Mustermann lautet dieser statische 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re.owl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 k�nnte er zus�tzlich zum ersten Muster ein zweites aufnehmen, da�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s�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=shire\.owl\.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tatt zwei Mustern k�nnte  man  beide  allerdings  auch  mit  Hilfe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N-Kennung (-&gt;S.40) zusammenf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   BODY-I="H\.Mustermann|Hans Mustermann"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BEZ="shire\.owl\.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 im  Fido  auch �ffentliche Nachrichten einen Empf�nger haben, kann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Verfahren noch derart erweitern, da� auch nach  diesen  gesucht 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f�r kann die X-XP-FTO-Kennung benu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eine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XP-FTO=Hans Muster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die X-XP-FTO-Kennung lie�e sich noch in die SUCHEN-Bedingung von o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nehmen, so da� man alles in einem Muster h�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 Them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man einfach alle Nachrichten raussuchen m�chte, die ein oder mehr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immte Schl�sselw�rter erw�hnen, gen�gt ein Muster w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-I=stichwort1|stichwort2|stichwort3|stichwort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  bietet  sich  anstatt  der  BRETT-Kennung  z.B.  auch ATTRI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23)  oder  MARKIEREN  (-&gt;S.31)  an.  Dann   werden   die   gefund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 nicht  in  ein  eigenes Brett kopiert, sondern stattdesse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vorgehoben, da� sie in der Nachrichten�bersicht ins Auge 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 Bretter strukt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ahezu allen Netzen gibt es ein Brett, in dem Dinge zum Kauf  angebo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 gesucht  werden.  Die Betreffe der Angebote beginnen i.d.R. mit "V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"B:", Gesuche mit "S:". Um da eine gewisse Struktur rein zu  brin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man so ein Brett mit Hilfe zweier XPFilter-Muster tre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arkt, S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S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/DE/MARKT/MISC|FLEA\.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^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arkt, Bi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BI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/DE/MARKT/MISC|FLEA\.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^[vb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man  ganz  konsequent  sein  m�chte,  kann  man zus�tzlich noch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, die sich nicht an das �bliche Schema halten, l�schen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arkt,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E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/DE/MARKT/MISC|FLEA.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~^[svb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 Automatische Antw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nommen  man  ist  einige  Zeit  abwesend,  l��t  den   Computer  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 Netzanrufe  ausf�hren.  Man  k�nnte  dann  mit  XPFilter je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�nliche Nachricht mit einem kurzen Text beantworten  lassen,  der 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der  mitteilt, ab wann man wieder erreichbar ist. Wenn dieser Tex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atei "C:\TEXTE\REPLY.TXT" st�nde, k�nnte das Muster so laut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Autom. Antwo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N=C:\TEXTE\REPLY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0=B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EL=[AUTOMSG] $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=~maps|areafix|fileserver|mail-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schlie�t die  -  ggf.  noch  zu  erweiternde  -  ABS-Bedingung 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der  aus, die keine Antwort erhalten sollen, was z.B. bei Pseudous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MAPS und AREAFIX n�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etreff der verschickten Nachricht ist der der ausl�senden.  Ihm 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iglich noch ein "[AUTOMSG]" vorra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 PGP-Schl�ssel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 T-Netz  gibt  es  ein  Brett, in dem jeder seinen "Public Key" f�r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l�sselungsprogramm PGP (Pretty Good Privacy) posten kann. Da  di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nvolle  Programm  besonders gut f�r EMail geeignet und daher in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hr weit  verbreitet  ist,  bietet  es  sich  an,  dieses  Schl�sselbr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auswerten zu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PGP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=key.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=pgp -ka +batch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/T-NETZ/PGP/SCHLUES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ter  der  Annahme,  da�  sich  PGP  im  DOS-Pfad  oder  im  CrossPo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befind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SWAP wird XPFilter angewiesen, vor dem Start von  PGP  m�glichst  v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 frei zu machen. Das kann u.a. n�tig sein, wenn sich bereits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�e Anzahl von �ffentlichen Schl�sseln im Keyring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andere  Realisierungsm�glichkeit  f�r  das   automatische   Einl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nde  aus  zwei  Mustern. Das erste k�nnte alle PGP Schl�ssel in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aneinanderh�ngen, und das zweite  w�rde  am  Ende  des  Puffers  PG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mal mit dieser Datei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  FAQs samm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Qs  (Frequently  Asked  Questions,  d.h. eine Sammlung h�ufig gestel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 zu  einem  bestimmten  Thema)  bieten  h�ufig   eine   F�lle  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en.  Da  man sie nach Murphy aber i.d.R. erst braucht, wenn s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its gel�scht sind, hab ich mir zwei Muster erstellt, mit  deren  Hil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 FAQs  mit  einem Komprimierer (in diesem Beispiel PKZIP) automat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erste Muster exportiert alle passenden Nachrichten in das 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QS,  das  ein  Unterverzeichnis  von CrossPoint sein mu�. Dabei wird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HAENGEN exportiert,  damit  evtl.  mehrteilige  FAQs  komplett  erha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iben.   Desweiteren  ist  der  Schalter PUFFER vorhanden, damit aus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sp�ter der vollst�ndige Betreff  sowie  das  Datum  erkannt 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.   Au�erdem  werden die FAQs der �bersicht halber gleichzeitig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 eigenes Brett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FAQs samm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FAQ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=FAQ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HAE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BET="faq|howto" || EMP="news/answ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~^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=&gt;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~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uchbedingungen kann man f�r diese Anwendung wohl kaum so formulier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 sie  100%  der  FAQs  treffen,  aber  garantiert  auf  keine 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passen. Allerdings hab ich mit den  in  dem  Muster  ste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her gute Trefferquoten erzielt. Sie sagen aus, 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r Betreff entweder "FAQ" oder "HOWTO" enthalten oder der Empf�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WS/ANSWERS" (ein Brett speziell f�r FAQs) laut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r Betreff nicht mit "Re:" u.�. beginnen darf (-&gt;S.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e L�nge gr��er als 2048 Bytes sein mu�;  alles  kleinere  ist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 gro�er Wahrscheinlichkeit keine FAQ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as ganze eine �ffentliche Nachricht sei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wird  wie  schon  gesagt  noch  ein  zweites  Muster ben�tigt, da�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eren �bernimmt.  Dies  geschieht  am  Programmende  mit  Hilfe 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NDE.  Es  archiviert  zuerst alles was im FAQ-Verzeichnis steht.  Da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praktischerweise alte FAQs mit demselben Namen automatisch erse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wird das FAQ-Verzeichnis komplett gel�sc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FAQs archiv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=pkzip -ex faqs.zip FAQS\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=echo j|del FAQ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andere M�glichkeit, FAQs zu sammeln, ohne sie extern zu archivier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eht darin, sie je nach Thema in unterschiedliche Bretter  einzuord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   interressantes    Muster   dazu   stammt   von   Markus   Kucbors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k@kutze.prima.ruhr.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FAQ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hier einfach eine Unterteilung vornehmen, wenn FAQ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aus bestimmten Teilgebieten abgelegt werden so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0=EMP:/pgp|/linux|/games|/www|/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ist die Variable 0 leer, landet alles unter /archiv/faq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archiv/faqs$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(  (  BET="FAQ|HOW ?TO|frequently asked|\&lt;List[es:]?\&gt;"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EMP="/answers" )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 QUOTE-ANTEIL&lt;"10" )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BODY-I="^archive.name.*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=&gt;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�lt ein EMP  eine  in  der  VAR0-Definition  angegebene  Zeichenk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t die FAQ in ein Brett namens "/archiv/faqs&lt;Zeichenkette&gt;" anson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"/archiv/faq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  Einschr�nken von 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t�ndig auftretendes �rgernis stellen die Art von  Crosspostings  d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(z.B.) mehr als f�nf Empf�nger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 bietet  daf�r verschiedene Auswege mit Hilfe der Kennung GRU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&gt;S.19)  bzw.  GRUPPEN-KOP  (-&gt;S.19).  Eine  M�glichkeit  w�re  es, 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 mit mehr als einer gewissen Anzahl Empf�ngern zu l�sche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 "/Junk"-Brett zu ver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andere soll hier gezeig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assencrosspos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0=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$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P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UPPEN=&gt;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raussetzung f�r ein vern�nftiges Funktionieren dieses Muster  ist, 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Option  -d (-&gt;S.45) bzw. CHECKDISC in der Konfigurationsdatei benu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Muster verschiebt dann alle Nachrichten mit mehr als 5  Empf�nger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 erste  in  der  Brettliste  vorhandene Brett und wandelt alle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er in Kopieempf�nger. Als Ergebnis taucht die Nachricht nur  noch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Brett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 LOWPRIO  (-&gt;S.30)  wird  erreicht,  da�  der  durch das VERSCHI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tandene Empf�nger (der von XPFilter als  "neu"  angesehen  wird, 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er  vorher bereits vorhanden gewesen ist), wieder verschwindet,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ein anderes Muster diese  Nachricht  mit  VERSCHIEBEN  oder  LOE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roblem gibt es, wenn noch kein Brett aus der Empf�ngerliste vorha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(z.B. wenn ein Brett gerade erst bestellt worden ist). In diesem 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  die  Variable  0 keinen Inhalt und BRETT folglich ebenfalls nich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solchem Fall setzt XPFilter "/Junk" als  Brett  ein  und  verschie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thin (-&gt;S.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  Mailing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listen  sind eine Art Verteiler f�r Nachrichten. Sie leiten die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eichenden Nachrichten an alle eingetragenen Mitglieder der Mailing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. Es sind quasi �ffentliche Bretter, die per Mail vertei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ider wird das eigene Postfach in der Regel sehr schnell un�bersichtl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man bei mehreren solcher  Listen  angemeldet  ist.  Aber  alles  k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man hat ja XPFilter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 ist  es  nur  n�tig, ein entsprechends Erkennungsmerkmal f�r all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auszumachen, die aus jeweils einer  Mailingliste  kommen.  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z.B. ein Weiterleitungsabsender eingetragen, der sich daf�r 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Wenn  alle  Mailinglistennachrichten  der Liste "MList"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leitungsabsender  owner-mlist@some.where  ausgestattet  sind,  w�r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Muster sie in das Brett /Mailinglisten/MList uml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ailingliste M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ailinglisten/M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B=owner-mlist@some.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 das  ist  immer noch etwas umst�ndlich, wenn man bei mehreren Li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tragen ist, da f�r jede ein eigenes Muster ben�tigt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man das Gl�ck hat, da� alle Mailinglisten ein  �hnliches  Schema 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  Weiterleitungsabsender  oder  den  Originalabsender  benutzen, 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glichen XPFilters Variablen, alle mit einem Muster zu erschla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Mailingsl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TT=/Mailinglisten/$0$1$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0=WAB:1:owner-(.+)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=WAB:1:(.+)-owner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=OAB:1:(.+)-daemon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=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N= WAB="(owner-.+|.+-owner)@" || OAB=".+-daemon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ariablen 0, 1 oder 2 erhalten damit jeweils den Teil des WAB/OAB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 Namen  der Mailingliste entspricht, welcher wiederum benutzt wird,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Zielbrett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ch f�r dieses Muster Dank an Markus Kucborski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AS ZCONNECT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achricht im ZConnect-Format besteht aus zwei  Teilen.  Dem  "Head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em "Bo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 Body enth�lt den eigentlichen Nachrichtentext in exakt der Weise, 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ihn beim sp�teren Nachrichtenlesen zu Gesicht be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Header enth�lt alle Informationen, die zum Transport, Verarbeitung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ordnung der Nachricht notwend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ennt werden beide Teile durch eine Leer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 Zeile  eines  Headers  besteht  aus einer Kennung, gefolgt von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ppelpunkt und dem Inhalt. Eine Absenderzeile sieht z.B.   folgenderma�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: robin@shire.owl.de (Robin Som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 gesamten  Header  einer  Nachricht  kann  man sich in CrossPoint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eigen lassen, wenn  man  in  der  Nachrichten�bersicht  die  Taste  'o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eines Headers gibt es gewisse Zeilen, die Pflicht sind und da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jeder Nachricht vorhanden sein m�ssen. Andere  dagegen,  wie  z.B. 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zug, sind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Reihenfolge  der  Headerzeilen  ist  beliebig.  Eine Beschreib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htigsten Kennungen findet sich im Referenzkapitel (-&gt;S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REGUL�RE AUSRD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 der  grundlegenden  Dinge  in  XPFilter  sind  die   "Vollst�nd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�ren Ausdr�cke", aus der jede Suchbedingung besteht. Mit ihnen la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zu suchende Texte sehr  flexibel  angeben.  Die  Syntax  in  XP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icht bis auf wenige Ausnahmen der, wie sie von dem UNIX-Tool *egrep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Regul�rer Ausdruck (engl. Regular Expression,  kurz  RE)  ist  erst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s  weiter  als  eine Folge von Zeichen, die mit einem Text verg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 Wenn  diese  Zeichen  in  derselben  Reihenfolge  irgendwo  im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 sind, dann "pa�t" der RE auf dies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 Unterschied  zu  "normalen" REs spielt bei XPFilter - mit Ausnahme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-Kennung (-&gt;S.18) - die Gro�-/Kleinschreibung keine Ro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nerhalb eines REs gibt es  gewisse  Steuerzeichen,  die  eine  beso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   aus�ben.   Wird   diese   Funktion  nicht  gew�nscht,  mu� 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schaltet werden, indem ein '\'-Zeichen davorgese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teuerzeichen ist z.B. der Punkt. Er besagt, da� an dieser Stelle 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s  Zeichen  stehen darf und zwar genau eins, nicht mehr und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iger. Wenn man z.B. den RE "ABCD.FGHI" hat, dann pa�t dieser sowohl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DEFGHI"  als auch auf "ABCD#FGHI". Eine Auflistung aller Steuer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t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gibt zwei XPFilter-eigene Steuerzeichen. Einmal die  Tilde  ('~'), 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 eine  Steuerzeichenfunktion hat, wenn sie das *erste* Zeichen des 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stellt. An allen anderen Stellen wird  sie  wie  ein  normales  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achtet.  Die  Wirkung  am  Beginn  des  REs  besteht  darin,  da� 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rheitsgehalt des gesamten Ausdrucks umgekehrt wird. Der ganze  RE  pa�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genau  dann,  wenn  der  restliche  RE,  d.h.  ohne die Tilde,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zweite neue Steuerzeichen ist das '&amp;'-Zeichen. Dies beh�lt  jedoch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  Stellen  im  RE  seine Funktion. Sie besteht darin, da� das '&amp;'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Arten von "Re:", "Re^42", u.�. pa�t. Ein Ausdruck wie "&amp;*" pa�t da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a. auf "Re: Re^2: R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einer Suchbedingung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^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�t  sich  z.B.  feststellen,  ob ein Betreff mit etwas wie "Re:" begin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.u.) oder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=~^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 er nicht damit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anderes Problem  ist  festzustellen,  ob  eine  Headerzeile  �berha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  ist.  Falls  eine Headerzeile auf jeden Fall einen Inhalt h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�, l��t sich dies erreichen, indem der ganze  RE  aus  nur  einem  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eht. Z.B. testet die Such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  eine Nachricht einen Bezug hat. Das umgekehrte Bedingung ist eb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=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ft, ob kein Bezug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gibt es auch Headerzeilen,  die  nicht  zwingend  einen  In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 wie  z.B.  "EB" zum Anfordern einer Empfangsbest�tigung. In dies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 sollte die Bedingung folgenderma�en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wird geteset, ob der Inhalt aus Null oder mehr Zeichen beste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hier funktioniert nat�rlich die Umkeh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=~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folgt eine Auflistung aller Steuer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Platzhalter f�r genau ein beliebiges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Zeichen&gt;]  Platzhalter  f�r  genau  eines  der  innerhalb  der  Klam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gef�hrten  Zeichen.  Ein RE wie "0[ABC]0" pa�t sowohl 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0A0" als auch auf  "0B0"  als  auch  auf  "0C0".  Wenn 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ichen  innerhalb  der  Klammer in der ASCII-Tabelle direk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einander folgen, kann man auch nur die untere  und  ob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nze  getrennt  durch ein '-'-Zeichen angeben. Damit w�r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 RE  dann  lauten  "0[A-C]0".  M�chte  man  z.B.   e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zhalter  f�r  eine  beliebige Ziffer, hie�e der "[0-9]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normalen Steuerzeichen haben  innerhalb  dieser  Klam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ine    Wirkung,    auch    das   '\'-Zeichen   hat   k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nderfunktion. Die beiden Zeichen '-'  und  ']'  haben  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stes  Zeichen  nach  der �ffnenden Klammer keine besond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ktion, so da� man auch nach ihnen suchen lass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&lt;Zeichen&gt;] �hnlich wie das vorhergehende mit dem Unterschied, da�  d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  Platzhalter f�r alle Zeichen ist, die *nicht* innerhal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Klammer aufta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darf  nur  direkt  nach   einem   anderen   Zeichen,   ein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zhalter  oder  einem  Klammerausdruck  (s.u.) stehen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zeichnet eine beliebig h�ufige  Wiederholung  davon  (a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e  nullmalige Wiederholung!). So w�rde z.B. der RE "1X*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wohl auf "12" als auch auf "1XXXXXX2" 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wie  '*'  mit   dem   Unterschied,   da�   eine   nullmali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ederholung nicht erlaub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�hnlich   wie   '*',   allerdings   ist   keine   mehrmali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ederholung erlaubt, d.h.  das  vorhergehende  Zeichen  mu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weder gar nicht oder genau einmal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darf  nur  vor  einem  Teilausdruck  stehen und bewirkt, da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r am Beginn des zu vergleichenden  Textes  stehen  mu�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 RE  "^XPFILTER"  w�rde  auf  einen  Vergleichstext  w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XPFILTER  Version  1.41"  passen,  aber  nicht  auf   "Neu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darf  nur  hinter einem Teilausdruck stehen und bewirkt, da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r am Ende des zu vergleichenden Textes steh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          gruppiert Teilausdr�cke, die  zuerst  bewertet  werden.  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se  k�nnen  dann  wieder  weitere Steuerzeichen angewand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.  Beispiel: Der RE "(OH?)+" pa�t sowohl auf "OH"  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ch  auf  "OHO"  als  auch  auf "OHOOOOOOOOOHOHO". Klamm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�nnen geschach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ODER-Operator, der zum Angeben von Alternativen  dient.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  pa�t dann, wenn entweder der Teil links von '|' oder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hts davon pa�t. Es k�nnen auch mehrere aneinander geh�ng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.  Ein RE "MEIER|SCHULZE|M�LLER" w�rde passen, wenn 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gleichstext einer der drei Namen auft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&lt;           Diese Kombination steht f�r den Anfang eines Wortes.   Da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��t   sich  angeben,  da�  der  folgende  Teilausdruck  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tbeginn sei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&gt;           Steht f�r ein Wortende. Wenn man dies und das vorherige z.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  '\&lt;und\&gt;' kombiniert, pa�t der RE nur auf das kompl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t 'und', nicht aber auf andere  W�rter,  die  auch  di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ichenfolge  enthalten  wie z.B. "Gesundheit". Wichtig i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� nur solche Zeichenfolgen als W�rter  betrachtet  werd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 ausschlie�lich  die Buchstaben 'A' bis 'Z', die Ziff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0'-'9' sowie die deutschen Umlaut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           wobei x f�r eine Ziffer von eins bis f�nf steht.  Damit  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   m�glich,   den   Text   anzusprechen,   der   auf  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hergehende Klammer im selben Ausdruck gepa�t  hat,  wo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 Ziffer  die  Nummer  der  zugeh�rigen  Klammer  angib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spiel: Der  Ausdruck  "(.+)  +\1"  w�rde  auf  "abc  ab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n, aber nicht auf "abc 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  Nur  Steuerzeichen,  wenn  es  das allererste Zeichen des 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. Kehrt den Wahrheitswert des REs um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      Platzhalter f�r "Re:" u.�.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  Deaktiviert, wie bereits weiter oben beschrieben, eine evt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uerzeichenfunktion des folgenden Zeich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  diesen  Steuerzeichen  lassen  sich  nahezu  beliebig  komplexe  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bauen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egul�re Aus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[- ]?f(ilter|[0-9]| |\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�t auf nahezu alles, was irgendwie etwas mit XPFilter zu tun  hat, 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-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140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Filter gibt bei einem Fehler einen Errorlevel ungleich Null zur�ck.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z.Z. aus internen Gr�nden nicht drin... :-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