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XPBCode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inary-Coder f�r Crosspoint 3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c) by Ulrich M�ller,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halts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 Einleitung - Wof�r braucht man XPBCod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 Einbinden in Cross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 K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 Rechtli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  Versionsgeschich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 Einleitung - Wof�r braucht man XPBCod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PBCode ist ein UUENCODE- und Base64-Kodierprogramm f�r  Cross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 gibt zwar  viele  Programme,  mit  denen  man  Dateien  in 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e  konvertieren  kann  und  umgekehrt,  aber  leider  ist 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istens ziemlich unhandlich, eine Datei mit  Crosspoint  an  je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ers zu verschicken. XPBCode soll dieses Problem l�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PBCode ist auf eine  m�glichst  einfache  Bedienung  ausgelegt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terst�tzt Multipart-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 Einbinden in Cross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s Einbinden in Crosspoint ist recht einfach. Zun�chst  einmal 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 wissen, wie XPBCode funktioniert. XPBCode  ben�tigt  IMMER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ere Nachricht  als  Vorlage.  Da�  hei�t,  da�  man  zuerst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chricht an den Empf�nger schreiben mu�, bevor man ihm mit  XPB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e kodierte Datei schicken kann. XPBCode benutzt  diese  Nach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 Vorlage und �bernimmt alle Angaben aus dem  Nachrichtenkopf 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neu erstellte(n) Nachricht(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halb ist es am g�nstigsten, wenn man  eine  Nachricht  im  L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rachtet und dann XPBCode �ber  eine  spezielle  Tastenk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fruft.  In  folgendem    Beispiel    wird    XPBCode    auf  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stenkombination Shift+F1 geleg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XPBCODE.EXE und .INI in das XP-Verzeichnis kop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rosspoint sta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/Config/Tasten/Shift-Fx/Shift-F1 w�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olgende Einstellungen vornehm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�anzeige: XPB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mname: xpbcode $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FILE-Nachr.: P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[ ] aus Betreff": leer l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[ ] Warten": leer l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[ ] Vollbild": leer l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[X] AUTOEXEC-Verzeichnis bearbeiten" ankreu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icher: 400 K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nn man nun eine neue Nachricht geschrieben hat, dann kann man 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.B. mit /Nachricht/Unversandt/Zeigen  im  Lister  anzeigen  la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n mu� man den  Cursor  darauf  setzen  und  mit  Shift+F1  XPB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en. In XPBCode mu�  man  dann  die  Datei  ausw�hlen,  die 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chicken  will.  Der  Rest    sollte    eigentlich   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ktion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chrichten, die  in  den  ersten  Zeilen  eine  "To:"-Addres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ben, werden erkannt und die "To:"-Zeile wird in  alle  Nachri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n XPBCode kop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K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PBCode hat eine kleine INI-Datei, in der  man  ein  paar 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stellen kann. Hier eine Beispiel-Date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 XPBCODE.INI 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size=6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dir=c:\dfue\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execdir=c:\xp\auto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erzeilen und  Zeilen,  die  mit  einem  Semikolon  beginnen, 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mmentarzeilen und werden ignor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Einstellung MAXSIZE gibt die maximale Gr��e einer  Nachrich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s an. Wenn die kodierte Nachricht  gr��er  wird,  dann  erstel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PBCode automatisch mehrere Nachrich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  SOURCEDIR  wird  das  Standardverzeichnis  angegeben,  das 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swahl der zu kodierenden Datei vorgeschlagen wird.  Man  kann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zeichnis nat�rlich sp�ter noch ausw�h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nn  XPBCode  nicht  im  XP-Verzeichnis    liegt    und/oder  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EXEC-Verzeichnis von XP nicht "AUTOEXEC"  hei�t,  dann  mu� 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er den vollen Pfad dieses Verzeichnisses  angeben,  damit  XPB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neuen Nachrichten in dieses Verzeichnis schreib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Rechtli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ses Programm ist Freeware, d.h. jeder darf es benutzen,  kop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 weitergeben, solange dies kostenlos erfolgt. Das  Programm  da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cht modifiziert, rekompiliert, disassembliert oder in  einer  s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gen Form mi�braucht werden. Diese Anleitung  mu�  immer  zusa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 dem Programm weitergegeben werden. Die  Verbreitung  auf 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t ausdr�cklich erlau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Benutzung des Programmes erfolgt auf eigene  Gefahr,  der  A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bernimmt keine Haftung f�r Sch�den oder Verluste jedweder Art,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s der Verwendung des Programmes direkt oder indirekt fol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hier erw�hnten Programm- oder Produktnamen  dienen  nur  Iden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kationszwecken.  Sie  k�nnen  Warenzeichen  und/oder  eingetra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enzeichen der jeweiligen Hersteller sein und sind dann  recht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sch�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lte es einmal Probleme mit XPBCode geben oder Sie eine  furcht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iale Idee haben, was man noch verbessern k�nnte, dann scheu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ch bitte nicht, sich mit mir in Verbindung zu setzen. Bitte  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e unbedingt die Version an, die Sie benu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lrich M�ller, Amselweg 49, D-53844 Troisdo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mail: Uli@probit.inf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do:  Ulrich Mueller@2:2453/20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 Versionsgeschi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ste �ffentliche Version: v1.0 von 16.03.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1 vom 18.03.9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chnellere Kodierung durch Assemblerrouti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2.0 vom 18.05.9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ehler beim Kodieren der letzten Zeile im Base64-Format beho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UUENCODE-Kodierung hinzugef�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uswahlmen� f�r Empf�nger, Betreff, Splitgr��e und Kodierforma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