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BCode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ary-Coder f�r Crosspoin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Ulrich M�ll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inleitung - Wof�r braucht man XPB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rungen gegen�ber der letzten Version sind mit einem "|" am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inleitung - Wof�r braucht man XPB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ist ein UUENCODE- und BASE64-Kodierprogramm f�r 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zwar  viele  Programme,  mit  denen  man  Dateien  i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e  konvertieren  kann  und  umgekehrt,  aber  leider  ist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ns ziemlich unhandlich, eine Datei mit  Crosspoint  an 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 zu verschicken. XPBCode soll dieses Problem 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ist auf eine  m�glichst  einfache  Bedienung  ausgeleg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 Multipart-Messages.  BASE64-kodierte  Dateien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 vollst�ndigen  MIME-Kopf,  damit    die    Nachrichten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-Mailprogrammen richtig 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XPBCode kann man nur kodieren und nicht  de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 Dekoder sucht, dem empfehle ich  das  Programm  PktXCode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von mir sta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inbinden in Crosspoint ist recht einfach. Zun�chst  einmal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ssen, wie XPBCode funktioniert. XPBCode  ben�tigt  IMM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Nachricht als Vorlage. Man kann dann ausw�hlen,  ob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(n)  Nachrichten  an  den  Absender  oder  Empf�nger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schicken will. Im Normalfall wird  man  also  zuer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an den Empf�nger schreiben,  bevor  man  ihm  mit 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kodierte Datei schicket. XPBCode benutzt  diese  Nachrich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 und �bernimmt alle Angaben aus dem Nachrichtenkopf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erstellte(n) Nachricht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ist es am g�nstigsten, wenn man  eine  Nachricht  im 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achtet und dann XPBCode �ber  eine  spezielle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t.  In  folgendem    Beispiel    wird    XPBCode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 Shift+F1 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PBCODE.EXE und .INI in das XP-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osspoin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Config/Tasten/Shift-Fx/Shift-F1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gende Einstellungen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�anzeige: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name: xpbcode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ILE-Nachr.: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 aus Betreff": le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 Warten": le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 Vollbild": le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X] AUTOEXEC-Verzeichnis bearbeiten" ankreu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: 40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nun eine neue Nachricht geschrieben hat, dann kann ma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mit /Nachricht/Unversandt/Zeigen  im  Lister  anzeigen 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mu� man den  Cursor  darauf  setzen  und  mit  Shift+F1 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. In XPBCode mu�  man  dann  die  Datei  ausw�hlen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cken  will.  Der  Rest    sollte    eigentlich 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, die  in  den  ersten  Zeilen  eine  "To:"-Ad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, werden erkannt und die "To:"-Zeile wird in  all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XPBCod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hat eine kleine INI-Datei, in der  man  ein  paa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 kann. Au�erdem sucht XPBCode im eigenen Verzeichnis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 XPOINT.COL.  In  dieser  Datei  speichert  Crosspoin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f�r die Bildschirm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ine Beispiel-Datei f�r XPBCODE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XPBCODE.INI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ize=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dir=c:\dfue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dir=c:\xp\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code=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line=$F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txt=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htm=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ps=application/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rtf=application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zip=application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doc=application/m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jpg=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gif=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tif=image/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:mpg=video/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len und  Zeilen,  die  mit  einem  Semikolon  beginn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zeilen und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stellung MAXSIZE gibt die maximale Gr��e einer  Nachric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. Wenn die kodierte Nachricht  gr��er  wird,  dann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automatisch mehrere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SOURCEDIR  wird  das  Standardverzeichnis  angegeben,  d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 der zu kodierenden Datei vorgeschlagen wird.  Man  ka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nat�rlich sp�ter noch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XPBCode  nicht  im  XP-Verzeichnis    liegt    und/oder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-Verzeichnis von XP nicht "AUTOEXEC"  hei�t,  dann  mu�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en vollen Pfad dieses Verzeichnisses  angeben,  damit 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euen Nachrichten in dieses Verzeichnis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FAULTCODE wird  die  Kodierart  voreingestellt.  Hierbei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64" oder "UUENCODE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UULINE kann man eine Zeile  definieren,  die  unmittelbar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gin"-Zeile der  UUENCODE  kodierten  Daten  gesetzt  wird.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von "$FILETIME" setzt XPBCode hier eine spezielle  Zeil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ateidatum und der der Dateiuhrzeit  der  kodierten  Datei 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n manchen UUDekodern unterst�tzt  wird.  Hier  kann  ma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letzte Gr��e oder Pa�w�rter f�r Mailroboter los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Mit FILENAMES kann festgelegt  werden,  ob  XPBCode  die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ver�ndert  �bernimmt  ("AUTO"),  in    Gro�-    ("UPCASE")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Kleinbuchstaben ("DOWNCASE")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gabe der MIME-Typen ist f�r  die  BASE64-Kodierung  n�tig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vollst�ndige MIME-Header erstellt. Dabei  mu�  im  MIME-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Feld "Content-Type" angegeben werden, das  die  Art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t. Die gebr�uchlichsten  Typen  sind  hier  aufgef�h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bei Bedarf einfach erg�nzt werden. Diese Angaben sollte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et Assigned Numbers Authority"-Standard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l��t sich �ber die Tastatur mit  den  Cursortasten  be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u� eigentlich nicht extra beschrieben  werden.  Erw�hn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nur, da� man  bei  der  Dateiauswahl  durch  Druck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-Taste den Cursor sofort auf die  Datei  setzt,  d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als erstes mit dem entsprechenden Zeichen 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Einstellung  der  Sende-  und  Kodierparameter  kann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-konform mit STRG-Enter alle Einstellungen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Freeware, d.h. jeder darf es benutzen,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eitergeben, solange dies kostenlos erfolgt. Das  Programm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odifiziert, rekompiliert, disassembliert oder in  einer 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gen Form mi�braucht werden. Diese Anleitung  mu�  immer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Programm weitergegeben werden. Die  Verbreitung  auf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ausdr�ck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ung des Programmes erfolgt auf eigene  Gefahr,  der 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immt keine Haftung f�r Sch�den oder Verluste jedweder Ar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Verwendung des Programmes direkt oder indirek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er erw�hnten Programm- oder Produktnamen  dienen  nu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kationszwecken.  Sie  k�nnen  Warenzeichen  und/oder 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zeichen der jeweiligen Hersteller sein und sind dann  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einmal Probleme mit XPBCode geben oder Sie eine  fur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ale Idee haben, was man noch verbessern k�nnte, dann scheu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bitte nicht, sich mit mir in Verbindung zu setzen. Bitt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bedingt die Version an, die Si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�ller, Amselweg 49, D-53844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mail: Ulrich.Mueller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Ulrich Mueller@2:2453/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ktuelle Version gibt es auf der XPBCode-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online.de/home/mueller/xpb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 �ffentliche Version: v1.0 von 16.0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vom 18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ellere Kodierung durch Assembler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vom 18.05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Kodieren der letzten Zeile im Base64-Format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ENCODE-Kodieru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swahlmen� f�r Empf�nger, Betreff, Splitgr��e und Kodier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vom 29.05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rch ge�nderte UUENCODE-Markierungen erkennt d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point-Dekoder die richtige Reihenfolge d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PBCode �bernimmt die Farbeinstellungen vo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swahl des Empf�ngers zwischen Absender und Empf�ng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vom 07.08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llst�ndige MIME-Header bei BASE64-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rdkodierung kann vor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er Header f�r UUenkode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fortablere Datei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 2.21 vom 25.08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INI-Schalter FILENAMES hinzugef�g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