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KAW Paket   : WDIAL.TXT (WDIAL.EXE Descriptions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     : 1.46g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ation  : Thomas Gohel (gohel@basicguru.com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Files at: www.snafu.de/~pbsound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AL is a simple RAS-Dialer for WIN95/NT. Start it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Establish a connec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DIAL conne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DIAL "Win95 like Connec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elect a connec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WDIAL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lect your Remote Access Ent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o hangup any connectio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WDIAL -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o hangup a connection after the state during the dial i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WDIAL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connection will be only disconnect if WDIAL e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-r" followed by a number ("WDIAL connectionname,-r n")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ing if the line is busy. Another switch (-t n) program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between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yntax is shown with "dia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-p" performs always a passwort entry. This switch should b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vider only supports timeslice-passwords or other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ESCAPE aborts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 START /m wdial -h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arts a delayed hangup. nn is the time to hang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AL is free for noncommercial use. Source is available on our UKA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(c) "Thomas Gohel" &lt;gohel@basicguru.com&gt; ("g"-Compi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W: (c) "Karl-Heinz Weiss" &lt;khweis@mvmpc9.ciw.uni-karlsruhe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