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tXCode v1.2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eller Dekodierer f�r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-98 Ulrich M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Einleitung - Wof�r braucht man PktX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Einbinden mit direkt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Einbinden �ber einen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Einbinden in Standar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inbinden in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Einbinden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Wie das Dekodier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Abschnit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Abschnitt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Abschnitt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Abschnitt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Abschnitt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Abschnitt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Abschnitt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Abschnitt SEN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Datenbankwa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Bezugsqu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Nach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inleitung - Wof�r braucht man PktX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meisten Nachrichtennetzen wie z.B. Usenet oder Fidone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�glich, eine gew�hnliche Datei zusammen mit  ein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verschicken. Deshalb haben sich viele kluge Leute viele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ahren einfallen  lassen,  mit  denen  man  Bin�rdateien  i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ormat  verwandeln  kann  und  umgekehrt  (UUENCODE,   XX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, BINHEX, SHIP, ...). So ist es  dann  doch  m�glich,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Nachrichten zu ver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ximal zul�ssige Gr��e einer Nachricht ist in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en sehr unterschiedlich. Sie ist  jedoch  oft  kleiner  a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 der Datei, die durch eines der Konvertierverfahren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soll.  Deshalb  werden  Dateien  dann  oft    auf  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k�nnen  nur  wenige  Newsreader  solche  Datei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, so da� man die Nachrichten oft  selbst  in  der 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 zusammensuchen  mu�,  um  sie  dann   umst�ndlich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eren und mit einem Zusatzprogramm zu dekodieren.  Diese  M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mt man sicher gerne in Kauf, wenn man einmal im Jahr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en will, aber f�r den t�glichen Gebrauch ist  diese 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nervt�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rbeit nimmt Ihnen PktXCode ab, in  dem  es  alle 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auf kodierte Dateien  analysiert,  diese  dekod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h�rige Teile zusammensetzt. Und das sind die 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k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est Nachrichten im Text-, Fido-PKT-/MSG- und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kodiert Dateien im UUENCODE, XXENCODE, BASE64 und BIN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t zusammengeh�rige Nachrichten unabh�ngig v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henfolge anhand vom Betreff, UUENCODE-Splitzeilen oder Mark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en gem�� Fido-FSC-004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t, ob alle Teile einer Datei vorhanden sind, die auf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verteilt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ichert Teile von unvollst�ndigen Datei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llt umfangreiche Funktionen zur Wartung der Datenban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llt eine Logdatei mit einstellbarem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m�glicht es, die kodierte Daten aus der Ursprungsnachr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m�glicht es, in Fido-kompatiblen Netzen als Netmailfi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dierte Dateien zu wirken. Die dekodierten Datei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Fileattach versandt oder in ei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h�rt durch optimierte Assemblerroutinen zu den schn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dern sein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uft unte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sehr einfach in einen Tosser eingebunden  werd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eines Nachrichten-Paketes wird automatisch erkannt. Di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OS/2-Version  sind  im  Aufruf  und  den  Ausgabedateien 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sch und k�nnen daher parallel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ktXCode-Archiv besteht aus acht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     -  englische Fassung der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kurze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-  Dokumentation f�r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DOC  -  die Dokumentation, die Sie gerad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EXE  -  das ausf�hrbare Programm f�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INI  -  Konfigurationsdatei im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-  Hinweise zum Updaten von einer al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in einen beliebigen Verzeichnis auf  Ihrer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 werden. PKTXCODE.EXE und PKTXCODE.INI  m�ssen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selben Verzeichnis stehen! Wenn Sie  PktXCode  nicht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programm installiert haben, dann sollten  sie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  Aufruf  die  eingestellen  Verzeichnisse  in  der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en und ggf.  �ndern.  Ansonsten  ist  PktXCode  aber 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PktXCode nicht wie gew�nscht funktioniert,  dann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bschnitt "Konfiguration" unbedingt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sowohl direkt vom Prompt  aus  gestartet  wer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als Eingangsfilter in einen Tosser installiert werden.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t den Puffer in der  Standardeinstellung  blo�  ein  und 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s  daran.  Etwas  anderes  mu�  in  der   INI-Datei  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 Die EXE-Datei von PktXCode enth�lt die DO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S/2-Version.  Je  nachdem,  unter  welchen  Betriebssyst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usf�hren, wird die entsprechende Vers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t �brigens multitaskingtauglich. Wenn  eine  ander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Datenbank von PktXCode zugreift,  dann  wartet  es  so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beide Dateien der Datenbank wieder frei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ennt eine Reihe  von  Kommendozeilenparametern,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 beschrieben werden. PktXCode ben�tigt immer eine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n Dateinamen, ggf. mit Jokerzeichen ("?" u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werden die Dateien angegeben, die dekod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wird die INI-Datei auf Fehler �berpr�ft. Dies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 auch bei jedem Programmlauf und dient nur zu Test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R=Dateiname sowi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arameter dienen dem Einbinden von PktXCode in ein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�ber einen Entpacker und sind weiter u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li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L u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arameter geben Auskunft �ber die Datenbank von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unvollst�ndig dekodierten Dateien. Die Ausgabe von /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rektes Anf�gen eines Dateinamens in eine Datei um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durch �berpr�ft PktXCode alle Eintr�ge in der Datenban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t eine Datenbankkomprimierung durch. Normalerweis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nur komprimiert, wenn der Anteil der Nutzdat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% der Gesamtgr��e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 Parameter  k�nnen  zus�tzlich  zu  den  vorig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E=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ekodierten Dateien werden in das angegebe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. Diese Einstellung hat Priorit�t vor d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INI-Datei, wirkt sich jedoch nicht auf den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 bewirkt dieser Schalten, da� die Datenbank nach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en Dateien durchsucht wird und diese extrahier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ach jedem Dekodieren von neuen Dateien passiert. I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mit einem anderen Schalter bewirkt es, da� de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nicht extrahiert werden, sondern vollst�ndi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ver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Einbinden mit direkt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infachste  Aufruf  von  PktXCode  ist  "PktXCode  [Dateinam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der  Dateiname  auch  Jokerzeichen  enthalten  darf.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dann alle gefundenen Dateien  nach  kodierten  Date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sten  ist  es,  wenn  Ihr  Tosser  eine  Art 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Dann m�ssen Sie dort nur  PktXCode  eintrag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igen Parameter den Namen des Nachrichtenpaketes �bergeb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s entweder ein Schl�sselwort, den der Tosser dann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en Namen des Paketes ersetzt,  oder  Sie  geben  einfa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an, in dem der Tosser seine Daten ab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$PUFFER" (Schl�ssel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c:\inbound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heres ist aber bestimmt  in  der  Dokumentation  zu  Ihrem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eben.  :-)  Wenn  Ihr  Tosser  nur    einen  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,  Sie  bereits  einen  verwenden  und  nun  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 verwenden  m�chten,  dann  kann  man  dies  mittels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machen. Dazu  mu�  man  eine  Batchdatei  erstell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den alten Eingangsfilter als  auch  PktXCode  aufruft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zu beachten, da� als Schl�sselwort innerhalb der Batchdatei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arametersymbol von DOS ("%1") zu benu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Einbinden �ber einen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kn�pfung mit einem Entpacker ist recht einfach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Beschreibung zuerst einen anderen Eindruck vermittel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n meisten Tossern kann man  angeben,  mit  welchen  Entpa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hende Nachrichtenpakete entpackt werden  sollen.  F�r  al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e  kommenden  Entpacker  mu�  man  nun  eine  kleine 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, die man  dann  anstelle  des  Entpackers  aufruf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sieht prinzipiell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BEISPIEL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R=C:\EINGA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BEISPIEL.CM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R=C:\EINGANG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ZIP.EXE -J -N -C '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ersten Aufruf von PktXCode wird das angegebene Verzeichni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sen. Danach  wird  der  Entpacker  aufgerufen  und 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PktXCode. PktXCode liest  dabei  das  angegebene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eut ein und bearbeitet dann die  Dateien,  die  seit  de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 neu dazugekommen sind. Auf diese Weise  werden  wirk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bearbeitet, die vom Entpacker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peichert dazu beim ersten Aufruf das Inhaltsverzeichn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tempor�ren Datei  im  Datenbank-Verzeichnis.  Die  Datei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*"  beim  ersten  Aufruf  kann  man  auch  auf    z.B.    "*.PK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en,  wenn  auf  jeden  Fall  nur  die  ".PKT"-Datei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ngspaketen bearbei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Einbinden in Standar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nun drei Praxis-Beispiele, wie man  PktXCode  in  ei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binden kann, so da� dieses anschlie�end auch noch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infachsten ist es, wenn Sie  das  Installationsprogramm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n.  Dadurch  wird  PktXCode   automatisch    in  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.  Sollte  die  Installation  nicht  erfolgreich  g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, dann k�nnen Sie die Installation selbst wie folgt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fachste Installationsmethode ist, bei allen eingehend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Mailpuffer zu bearbeiten. Dazu kann man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it/Boxen[Poll-Box]/Edit/Diverses/Filter: Ein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ILTER f�r eingehende  Pakete  PktXCode  eintragen.  Der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t einfach �ber "[d:\Verzeichnis\]PKTXCODE $P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schon einen Eingangsfilter  benutzt  und  jetz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nstallieren m�chte, mu� man  sich  eine  Batchdatei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BAT) schreiben, die beide Filte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ILTER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/Edit/Boxen[Poll-Box]/Edit/Diverses/Filter: Eingang ist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atchdatei einzutragen: "[d:\Pfad\]FILTER $P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 schon einige kodierte Nachrichten in seiner Datenbank ha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urch den Aufruf "PKTXCODE MPUFFER.*" 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inbinden in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quish keine M�glichkeit bietet, einen Eingangsfilter  direk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en,  kann  man  PktXCode  mit  dem  Entpacker  ver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 definiert  in  einer  Datei    namens    COMPRESS.CFG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aufrufe, so z.B. f�r ZIP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        0,504b0304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Add             C:\UTILS\ZIP201.EXE -D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Extract         C:\UTILS\XTRACT.CMD 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Zeile  "Extract"  ruft  man  nun  statt  dem  Entpack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-Datei auf, die f�r obigen Fall wie folgt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 XTRACT.CM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xtract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 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zip then ca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lzh then call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unzip.exe -j -n -C 'zwei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lh.exe x 'zwei drei' 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fade mu� man nat�rlich entsprechend der  eigenen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assen; die Datei kann man einfach um weitere Packer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Einbinden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schreibung bezieht sich auf die Version 1.45  von 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auf die DOS- als auch die OS/2-Version. Das Einbinde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iden F�llen auf die  gleiche  Weise.  Rufen  S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ETUP.EXE auf und �ffnen das Men�  SYSTEM.  W�hlen  Sie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EXTERNAL  PROGRAMS  und  tragen  Sie  in  dem 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\Verzeichnis\]PKTXCODE.EXE &lt;Secured Inbound&gt;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"Secured Inbound" mu� mit dem  Verzeichnis  �bereinstimm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ter SYSTEM &gt; PATHNAME &gt; "Inbound"  eingetragen  haben  ("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" sollte leer sein,  wenn  Sie  von  PktXCode  auch  gepa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 bearbeiten lassen m�cht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in PktXCode einige  Einstellungen,  ohne  d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richtig funktionieren kann, und es gibt ebenso  Ein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n wirklich nur in  besonderen  Ausnahmef�llen  braucht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sich  durch  das  W�ldchen  von    Konfigurations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echfinden k�nnen, folgt nun zuerst ein kurzen Abri� dar�ber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�berhaup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Wie das Dekodier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rbeitet jede Zeile einer Nachricht einzeln ab  und  pr�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sie Daten in einem der Kodierverfahren enth�lt. Trifft  dies 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wird in der Datenbank ein neuer Eintrag angelegt,  in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mte Nachricht deko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Einlesen aller Nachrichten pr�ft PktXCode, ob si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vollst�ndige Dateien bzw. alle  Teile  einer  aufgetei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befinden. Trifft dies zu, dann  wird  die  Datei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 der Datenbank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infach dies klingen mag, gibt es dabei eigentlich auch nur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: wie unterscheidet man reinen Text von kodierten Da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an erkannt man zusammengeh�roge Nachrich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schiedenen Kodierverfahren beruhen auf dem  Prinzip,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 Byte einer Datei in vier Textzeichen umzuwandeln. Da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normale Textzeichen. Deshalb kann es passieren, da�  ein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reinem  Text  zuf�llig  einem  Kodierverfahren  entsprich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deshalb dar�ber stolpert. Darum vergleicht PktXCod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 mit  den  folgenden  und  kann  dadurch  mit   sehr   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keit bestimmen, ob eine  Zeile  nun  Text  oder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  PktXCode  nicht  so  penibel  zwischen   Text    und 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,  dann  w�rde  sich  einerseits  die  Datenbank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�hligen  Fehlkodierungen  f�llen,  und  andererseits   g�be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mliches Chaos, wenn man mit  PktXCode  dekodierte  Dat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prungsnachricht l�sch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ie meisten Dekoder  darauf  spezialisiert  sind,  all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en  und  nur  fehlerhafte  Zeilen  zu  ignorieren,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, alles zu ignorieren und nur Daten zu dekodier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nterst�tzt drei Arten,  wie  zusammengeh�r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nnzeichnet    sein    k�nnen:    eine    Kennzeichnung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betreff,  die  UUENCODE-Splitzeilen  oder   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�� Fido-FSC-0047 Definition. Zu den letzten  beiden  Punkten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nicht viel sagen, da  sie  eindeutig  sind.  Diese 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einzelne Zeilen vor den kodierten Daten und sehen zum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-Split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/2 of file HEHO.ZIP  by Witzc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SC-m��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SPLIT: 20 Feb 97 16:42:17 @2453/20   12322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ennzeichnung im Betreff ist leider  etwas  verzwickter, 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f�r keinen Standard  gibt.  Ich  unterscheide  zwei  Art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h�rige Nachrichten im Betreff gekennzeichnet sein 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r  gew�hnliche  Methode  steht  irgendwo  im  Betreff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  der  Form  "[x/y]"  oder  "(x/y)".  Die   antiq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 "x von y" bzw. "x of  y"  lasse  ich  dabei  auch 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Methode  l��t  eine  sehr  sichere  Zuordnung  von  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 zu.   Ich    bezeichne    sie    im    folgend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-Num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zweite Methode verwende ich vorangestellte  Zahlen  im  Betr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Tosser,  die  Nachrichten    wegen    �bergr��e   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ieren die neuen Teile im Betreff n�mlich einfach durch.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hierf�r keinen Standard gibt,  kann  man  die  Erscheinung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ummerierung �ber den Schalter  SPLITTEXT  in  der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legen. Voreingestellt ist eine Zahl,  der  ein  Doppelpunk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noch ein Leerzeichen folgt.  Diese  Methode  bezeichn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Split-Numerierung, da sie  �berlichweise  durch  ein  "Spl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Mailers ent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BILDER.ZIP [2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Teile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pr�ft, ob alle Teile einer Datei vorhanden sind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t es immer zuerst nach dem n�chsten Split-Teil, danach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Teil einer Teile-Numerierung. Um zu pr�fen, ob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st�ndig  ist,  werden  alle  Teile  von  der  Start-  bis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ierung gesucht. Bei UUDECODE- und  XXDECODE-Dateien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markierung  eine  Zeile  mit  "begin  [nnn]  [Dateiname]"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ierung ist eine Zeile mit dem Text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ASE64-Format hat offiziell keine solchen Markierungen.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Erkennung, wo Dateianfang  und  -ende  liegen  und  ob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 vorhanden sind, nicht m�glich.  Das  BASE64-Format  wird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 in Nachrichten im MIME-Format  verwendet,  wo  es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en gibt. Die Startmarkierung ist dann  eine  Zeil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t-Transfer-Encoding: base64", die  Endmarkierung  ein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hreren Bindestrichen ("-----").  In  der  INI-Datei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and  des  Schalters  USEBASE64HEADER  festlegen,   ob  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Dateien auch ohne Markierung automatsich e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INHEX-Format ist diesbez�glich absolut unproblematisch,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mit einem Doppelpunkt beginnen  und  enden  und  dar�ber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�ber L�nge und CRC-Pr�fsumm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manche Mailer gro�e Dateien in mehrere Dateien mit eigen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markierung aufteilen, kann  man  in  der  INI-Datei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FORCEFILEJOINING angeben, da� Dateien, die sich nur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ierung unterscheiden,  zusammengef�gt  werden  sollen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zeigt zum Beispiel der bekannte  WWW-Service  W3Mail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e aber, da� ich den Autor davon  �berzeugen  konnte,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weniger sinnvoll ist und er das demn�chst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ung f�r das UUDECODE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te UUDECODE-Format benutzt statt dem  ASCII-Teichen  96  ("`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Leerzeichen.  Einige  Mailer  l�schen  in    Nachrichte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an einem Zeilenende,  wodurch  die  Zeilenl�nge 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Solche Zeilen werden dann von PktXCode nicht mehr erkan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in der betroffenen Datei "L�cher"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: verwenden Sie nur neuere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als Netmailfilter in Fido-kompatiblen Systemen 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edeutet,  da�  hiermit  nur  Fido-PKT-  und   Fido-MS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t werden k�nnen. Alle anderen Dateitypen  werden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handelt, als w�rde es den Netmailfilter nicht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etmailfilter wirkt auf eingestellte Nodes, Points und Us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deren Netmails  nach  kodierten  Dateien.  Wen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  Dateien  einer  bestimmten  Mindestgr��e   findet, 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 es diese Daten und ersetzt sie in  der 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en Hinweistext. Wenn  die  Daten  eine  vollst�ndig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en oder alle Teile einer auf  mehrere  Nachrichten  aufge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von  PktXCode  abgefangen  wurden,  dann  erstellt 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einen File-Attach an  den  Empf�nger  der  Nachricht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es mit einer entsprechenden Hinweisnachricht f�r ih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-Outbound auf Hold. Im letzten Fall kann PktXCode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ieder nach einer einstellbaren Zeit aus dem  Oubound 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nicht abgeho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 lassen  sich  einerseits  Netmails  mit  kod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uber" abblocken, da die Daten nicht verloren gehen,  sonder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er abgeholt werden k�nnen. Andererseits  kann  man  al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o konfigurieren, dass die eigenen Points kodiert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ekodiert zugeschickt bekommen. Dadurch k�nnen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Installation  eines  eigenen  Dekoders  sparen,  was 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iger begnadete Points sicher zu sch�tz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 Konfigurationsdatei  PktXCode.INI  werden  einig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gelegt. Sie  kann  mit  jedem  ASCII-Editor  bearbei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len und Zeilen, die mit einem Semikolon (";") beginn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zeilen  und  werden  ignoriert.  Hier  nun  zun�chst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-INI-Datei und dann eine ausf�hrliche Beschreibung zu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v1.24 -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PktXCode die Datenbank anle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PATH=C:\PKTXCODE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as fertige Datei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=C:\PKTXCOD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as unvollst�ndige Datei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=C:\PKTXCODE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eine Statistikdatei gef�h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SUM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die Logdatei gef�hrt werden soll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area, in die eine Lognachricht verschi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nur bei ZConnect-Dateien,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MAILAREA="/�Netzanru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f�hrlichkeit der Log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EXTRACT"       = Anle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FILEDESC"      = Betreff und Area der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ERRORS"        = Fehler, die w�hrend dem Erstell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DELETE"        = L�schen doppel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"        = autom. Umbenenn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KIP"          = �berspring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OVERWRITE"     = �berschreib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TATISTICDATA" = Aufnahme der Statistik in die Log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  Daten dekod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TATISTICEVER" = immer Aufnahme der Statistik in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   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Mehrere Angaben k�nnen durch Komma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f�r Erkennung der Split-Nummerierung. N�he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ntnehmen Sie bitte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Voreinstellung: "x:[ 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PLITTEXT="x: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kennungstext f�r Betreffzeile in Textdateien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ARK=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grenzung f�r maximale Position der Teile-Nummer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betreff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RITICALSUBJLEN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usammensetzen eigenst�ndiger Dateien zu einer 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 sich nur in Nummerierung unterschei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nterst�tzung von langen Dateina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/"force", Voreinstellung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NGNAM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r Schalter erm�glicht einen fehlerfreien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in der DOS-Box von Windows 95 mit ZipMagic 95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 Option "MS-DOS prompt sees ZIP files as files (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lders)" DEAKTIVIERT ist. Normalerweise ist es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r Betriebsart nichtm�glich, auf ZIP-Dateie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chtung: f�r ZIP-Dateien gilt nun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DUPEHANDLING=OVERWRITE", unabh�nging von der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ZIPMAGIC95COMPATIBILIT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tomatische Umbenennung von Dateien, wenn Dateityp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rd? (Einstellung: "yes"/"no", Voreinstellung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FILEEXTENSI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ung von BASE64-Dateien nur, wenn sie einen MIM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aben? (Einstellung: "yes"/"no"/"auto", Voreinstellung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BASE64HEADE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halten, wenn zu erstellende Datei bereits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KIP"       = die neue Datei wird nicht erste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KEEP"       = die neue Datei wird nicht erstellt, abe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in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OVERWRITE"  = die alte Datei wird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"     = die neue Datei wird umbenannt (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EXT"  = die neue Datei wird umbenannt (Datei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COMPARE"    = wenn die neue Datei identisch mit de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ist, dann wird sie gel�scht, andernfall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einem anderen Nam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COMPAREALL" = bei jeder Datei wird �berpr�ft, ob s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unter einem anderen Nam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Voreinstellung: "COMP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=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ung von Dateibeschreibun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BBS" f�r FILES.BBS-Dateien, "4DOS" f�r 4DO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der beide durch ein Komma getrennt, Voreinstellung: k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chreib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=BBS,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der Dateibeschreibungen. Als Vorlage die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lgende Zeichenfolge, wobei die Schl�sselw�rter $SUBJEC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n Nachrichtenbetreff und $AREA durch die Nachrichtenarea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STYLE=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ximaler Zusatzspeicher (in kb) f�r beschleunigt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lauf: (Einstellung: 0, 256-32768 oder "AU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IZ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zahl der Tage, die Teile unvollst�ndiger Dateien in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ank verbleiben d�rfen: (Voreinstellung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AY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COD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welche Areas nach kodierten Daten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llen. Voreinstellung: al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+/-][Area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+: durchsuchen, -: nicht durchsuchen, Areaname darf Jok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*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-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IFY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in welchen Dateitypen dekodierte Nachrichte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 sollen. Voreinstellung: kein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Areaname],[�nderungsart],[Dateityp[+Dateity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�nd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NO        - k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DELETE    - ganze Nachr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SHORTEN   - nur kodierten An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AYDELETE - PktXCode w�hlt zwischen DELETE und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SG      - Nachrichten im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PKT      - Nachrichten im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ZCONNECT - Nachrichten im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TEXT     -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welche Dateien in ein gesondertes Verzeichni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 sollen. Kriterium: Area der Ursprungsnachricht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erweiterung. F�r jedes Verzeichnis kann 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UPEHANDLING-Verhal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Verzeichnis],[Dupehandling],[Area],["Dateier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C:\PKTXCODE\BILDER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MAIL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Wenn dieser Abschnitt nicht konfiguriert wird, dann werden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die Einstellungen in den Abschnitten FILTERSETTINGS,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SHORTTEXT und SENDTEXT ignoriert.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erden s�mtliche Node- und Pointnummern eingetrag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tmail gefiltert werden soll. Standardm��ig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tmails gefiltert. Bei Angaben ohne Pointnummern ge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ch f�r alle Points des angegeben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t "+" f�r Filtern und "-" f�r Nicht-Filtern k�nnen da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zelne Nodes/Points Einstellungen getroffen werden.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est diese Liste von oben nach unten, besond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�r einzelne Points m�ssen daher UNTER der Ein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jeweiligen Nod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t dem Jokerzeichen "*" kann eine bestimmte Adressangab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rungen werden. "+*:*/*" bewirkt z.B., da� all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nweis: 1:23/4 und 1:23/4.* sind verschiedene Angaben, da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etztere ausschliesslich auf Point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(+/-)[Username@]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TER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nn PktXCode Netmails filtert, dann werden alle 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en aus den Netmails entfernt. Wenn eine Datei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kodiert wurde, dann wird eine Nachricht an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mpf�nger geschickt und die Datei f�r ihn auf Hold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zu gibt es grunds�tzlich zwei verschieden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erstellt eine Nachricht mit einem File-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der tr�gt die Datei direkt in einen gegebe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. W�hrend die erste M�glichkeit die "kompatiblere" is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weite M�glichkeit eleganter, da PktXCode die Datei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er einstellbaren Zeit auch wieder entfernen kann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rd eingestellt, wie PktXCode Nachrichten verschick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Typ=Ausgangs-Typ,Ausgangs-Verzeichnis,Methode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yp: entweder SENDMSG oder SENDPKT. Beide Typ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konfiguriert werden! Dadurch wird eingestellt, wie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auf die jeweiligen Dateitypen als Eingangspuffe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gangs-Typ: entwerder MSG oder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gangs-Verzeichnis: entweder das Verzeichnis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erstellt wird, oder keien Angabe;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im selben Verzeichnis erstellt, wo die Ursp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Um Passwortprobleme beim Versenden von PKT-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ermeiden, sollte man hier den "local inbound" ein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falls ein solcher 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ethode: entweder ATTACH oder BINKLEY. Es folgen weiter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arameter, und zwar die Nachrichtenflags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enden Nachrichten. Der erste Parameter i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nweisnachricht, da� eine Datei auf Hold liegt. Sie hat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ise das Flag 385 (PVT+LOC+KFS). Der zweite Parameter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 Nachricht mit dem File-Attach (nur im Modus ATTACH 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 hat normalerweise das Flag 913 (PVT,LOC,HLD,KFS,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alls BINKLEY benutzt wird, mu� unbedingt weiter un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fad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stellm�glichkeiten der Flags gem��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Wert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dekodierte Dateien ab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schliessend auf Hold gesetzt werden.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llte zur besseren �bersicht nicht mit dem Standard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 von PktXCode (vgl. EXTRACTFILES) gleich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ATH=C:\PKTXCODE\BN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n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ibt die Mindestgr��e von kodierten Daten in einer Netmail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 der die Netmail bearbei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INSIZE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alls bei SENDMSG oder SENDPKT der Modus Binkley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u� hier das Outbound-Basisverzeichnis festgele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=C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erden Domains f�r Othernets konfigu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DOMAIN=Zone,Domainname,Outbound-Verzeichni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1,gernet,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ka-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lle Akas des Systems. Der erste Eintrag gibt die Default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. PktXCode setzt diese Adressen als Absenderadress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fo-Nachrichten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aka [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KA=2:245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KA=242:30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ld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ibt die Anzahl der Tage an, die eine Datei im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f Hold gelegt wird. Danach wird sie - sofern noch vorha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 dem Binkley-Outbound ausgetragen un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14 (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HOLDDAYS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ttach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 der File-Attach-Methode versendet PktXCod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 ohne Nachrichtentext. Scheinbar haben ein paar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chwierigkeiten mit solchen Nachrichten. Deshalb kann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kurzer Nachrichtentext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SSAG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ttach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 File-Attach-Nachrichten erstellt PktXCode die Dateien in 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lben Verzeichnissen wie die Nachrichten. Ein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warten trotzdem vollstaendige Pfadangaben bei den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dere kommen mit Pfadangaben nicht zurecht. Deshalb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halten hier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PATH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OR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xtnachricht, die in eine gek�rzte Nachricht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umrahmt diesen Text mit Trennzeilen ("--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m Text koennen folgende Schluesse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Grossschreib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SIZE - Gr��e der de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TYPE - Kodi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Nachricht enthielt $SIZE Bytes kodierte $TYPE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rseits die Routingstruktur zu entla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seits Dir die Arbeit des Dekodierens abzu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die Datei hier ($NODE) f�r Dich de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aten vollstaendig dekodierbar war, wird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Dich auf Hold gelegt. Wenn dies nur einer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n der Datei ist, dann wird die Datei erst auf Hold 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le Teile hier eingetroffen sind. Weiteres entnehm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chricht, die parallel dazu an Dich 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N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ird der Text der Nachricht definiert, die verschi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nn eine Datei komplett dekodiert wurde. Die erste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enthaelt den Nachrichtenbetr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m Text koennen folgende Schluesse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Grossschreib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USERNAME - Name des Empfa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NAME - Nam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SIZE - Groess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HOLDDAYS - Tage, die die Datei auf Hol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   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e Datei auf Hold bei $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$USER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$FILENAME mit einer Groesse von $FILE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aus Deinen Netmails dekodiert und fuer Dich auf Hold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atei nicht parallel zu dieser Nachricht an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leitet wurde, hast Du nun $HOLDDAYS Tage Zei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durch einfachen Anruf (Fido/Netcall) hier abzuhol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geloe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  Abschnit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Schalter: DATA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ird  das  Verzeichnis  angegeben,  in  dem  PktXCode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speichern soll. PktXCode speichert alle dekodier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�chst  in  der  Datenbank.  Neben  den  beiden  Dateie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(PKTXCODE.IDX f�r den Index, PKTXCODE.DAT f�r  die  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PktXCode alle anfallenden tempor�re Dateien hier ab. Das 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zeichnisinformation (.DAT),  wenn  ein  Verzeichni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/READDIR  voreingelesen  wurde,  die  Lognachricht  (.Z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Lognachricht erstellt  werden  soll,  und  zwei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(.ID_ und .DA_), wenn die Datenbank gerade komprim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PktXCode  eine  Datei  erstellt  hat,  dann  markiert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eh�rigen Eintr�ge in der Datenbank. Wenn beim  Programmende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50% der Datendatei (.DAT) gel�scht werden k�nnen, dann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datei und die Indexdatei komprimiert. Andernfalls wird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datei komprimiert. Achten Sie darauf, da�  immer  genug 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platz auf der verwendeten Festplatt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Schalter: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vollst�ndige Datei dekodiert hat, dann  wir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Verzeichnis erstellt. Siehe auch "Abschnitt EXTRAC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Schalter: EXTRACT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manuell erstellt werden, werden in  dieses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Schalter: LOGSU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eine Logdatei f�hren, in der es  eine  Statistik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bearbeiteten  Dateien  ausgibt.  Wenn  diese   Datei 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, dann addiert PktXCode bei einem neuen  Aufruf  die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Schalter: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das Erstellen, Umbenennen, L�schen oder  sonstwa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in einer Logdatei festhalten. Dazu mu�  lediglich  der 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tei hier eingestellt werden. Die Logdatei hat  d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.LOG". Der Umfang der Logfunktion kann  �ber  den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Schalter: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 ebenso  wie  eine  Logdatei  auch  eine 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cken. Dazu mu� hier die Empf�nger der  Nachricht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se   Funktion    ist    nur    beim    Bearbeiten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pakete im ZConnect-Format verf�gbar, wo die 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en Puffer angeh�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Schalter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Logdatei  bzw.  Lognachricht   kann    verschiedene  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ieren. Folgende Einstellung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RACT"       = Anle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DESC"      = Betreff und Area der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S"        = Fehler, die w�hrend dem Erstell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"        = L�schen doppel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   = autom. Umbenennung einer Datei (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EXT"     = autom. Umbenennung einer Datei (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   = �berspring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   = �berschreib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DATA" = Aufnahme der Statistik in die Log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n dekod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EVER" = immer Aufnahme der Statistik in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Angaben k�nnen durch Komma voneinander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Schalter: SPL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 kann    alternativ    eingestellt    werden,    wora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-Nummerierung im Nachrichtenbetreff erkannt werden  soll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Betreff  nicht  auf  die  Definition  passt,  dann  erh�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die Split-Nummer  1.  Der  Standardeinstellung  sieh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t  aus:  am  Zeilenanfang  steht  eine  Zahl,  die  von 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elpunkt  gefolgt  wird.  Dahinter  darf  noch  ein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, mu� aber nicht. Diese Einstellung sieht im  Syntax  so 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:[ ]". Das "x" steht f�r die Split-Zahl, die eckigen Klamm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optionales Zeichen. Zul�ssig  ist  au�erdem  noch  "y"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gesamten Teile, wie z.B. bei der  Angabe  "2/3". 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kigen Klammern d�rfen ineinander verschachtelt sein.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igen Klammern Teil der Zeichenfolge sein sollen, dann m�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^[ bzw. ^] gekenn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Einstellung sollte beispielsweise bei fast  allen 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: "x[/y][:][ ]". Auf optionale  Zeichen  sollte 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m�glich  verzichtet    werden,    damit    Nachrichte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schlicherweise Split-Nummern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Schalter: TEX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 kann    jedes    Nachrichtenformat    lesen,    da� 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Textformat beruht. Damit auch dort aufgeteile Datei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Reihenfolge zusammengesetzt werden  k�nnen,  m�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bereits in der richtigen Reihenfolge stehen, oder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den Betreff der Nachricht erkennen. Dieser Schalter  legt 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an die Betreff-Angabe in einer Text-Datei  erkann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wird ein festzulegender Text am  Zeilenanfang  gesucht, 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ann der  Betreff  steht.  PktXCode  ignoriert  Leerzei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zeichen hinter dem Erkennung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bei ZConnect-Nachrichten  steht  der  Betreff  hint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l "BET:". Beachten Sie,  da�  PktXCode  bei  Textdatei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 kann, ob  der  Erkennungstext  den  Betreff  ein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zuf�llig im Nachrichtentext vorkommt. Diese Einstellung mu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Schalter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achrichten mit Splitmarkierung erhalten, dann  wir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Kennzeichnung der Betreff  einer  Nachricht  verl�nger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treffzeile schon vorher seine Maximall�nge  hatte,  dan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i die Teilemarkierung verst�mmelt werden, die  �blicherweis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des Betreffs steht. Dies ist z.B. oft bei Nachrichte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der Fall, die in andere  Netze  "gegated"  wurden.  D�m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"Test [...] (1/1)", "2:  Test  [...]  ("  In  diesem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et PktXCode der ersten Nachricht eine Teilenummerierung zu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 nicht. Daher fa�t PktXCode diese  Nachrichten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zusammen.  Durch  diesen  Schalter  kann  man  festlege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h�chstens bis  zu  einer  bestimmten  Zeichenposi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 Teilenummerierung  sucht.  Die  maximale   Betreffl�nge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z ist z.B. 72, so da� 66 einen vern�nftigen Wert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Schalter: FORCEFIL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ehr ausgefallene Mailer (z.B. W3Mail),  die  gro�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leinere St�cke aufteilen und dabei allen St�cken  eigene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markierungen geben, so da�  PktXCode  daraus  mehrere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acht. Mit dieser Option k�nnen Sie festlegen,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Dateien immer zusammensetzen soll, wenn sie  sich 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Nummerierung  unterscheiden.  Das  Aktivieren  dies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aher auch dazu f�hren, da� separate Dateien  f�lsch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  Schalter: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k OS/2 und Windows95 sind lange Dateinamen mittlerweile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suser zu haben. Deshalb kommt es nicht selten  vor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man �ber  ein  Netz  erh�lt,  einen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Nun gibt es zwei M�glichkeiten: entweder  Ihr 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 lange Dateinamen (Windows95 oder OS/2 mit HPFS) un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lange Dateinamen verwenden ("YES"), oder Sie  m�cht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n Dateinamen verwenden ("NO"). Achja, es gibt  auch  no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tte:  Ihr  Betriebssystem  unterst�tzt  lange  Dateinamen,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nicht darauf zugreifen (z.B. Windows NT).  Im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kann man mit der Einstellung "FORCE"  erreichen, 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Datenbankverzeichnis eine Batchdatei namens "PKTXREN.CMD" an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man  die  Dateien  auf  lange  Namen  umbenennen  kan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sollte nach erfolgtem Aufruf wieder gel�scht  we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ie immer nur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lange Dateinamen nur unter Windows95  oder  OS/2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) benutzen. Die DOS-Version von PktXCode pr�ft  bei  gew�ns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ung,  ob  die  Windows95-Dateifunktionen  zur  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und nutzt dann diese Funktionen,  um  Dateien  zu 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OS/2-Version  pr�ft,  ob  das  Dateisystem  lange  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 Wenn  lange  Dateinamen  nicht  unterst�tzt  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en beide Versionen die K�rzung von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1  Unterst�tzung von langen Dateiname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kurios ist die Unterst�tzung von langen Dateinamen unte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einer DOS-Task heraus. OS/2 stellt n�mlich meines Wissens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zur Verf�gung, mit denen es  einem  DOS-Programm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lange  Dateinamen  zu  unterst�tzen.  Dazu  mu�  man  als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Version benutzen. Nun ist  es  aber  normalerweise  nicht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s m�glich,  ein  OS/2-Programm  von  einem  DOS-Program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rufen. Deshalb m�chte ich eine L�sung f�r diese Problem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START von  Henk  Kelder  erm�glicht  es  n�m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Programm aus einem  DOS-Programm  heraus  zu  starten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sen Beendigung zu warten. Gerade letzteres ist n�tig,  da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konflikten kommen kann, wenn  das  aufrufende  Program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gleichzeitung auf das  Datenpaket  zugreifen.  Ein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 w�re, die zu bearbeitenden Datenpakete f�r die  OS/2-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zu  kopieren,  davon  ist  jedoch   aus    Performance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zu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START ist in vielen Mailboxen und  Netzen  zu 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ktuelle  Version  kann  man  �ber  den  Datenschleichweg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p://hobbes.nmsu.edu/os2/textutil/hstart03.zip"         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 bitte die Installationshinweise von HSTART  (Stich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). Statt PktXCode kann man nun folgende Batch-Datei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DE.B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start /fs /f /c d:\tools\pktxcmd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wait /w:PKT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MD.CMD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ufr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pktxcode"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 -  diese  Zeilen  sind  optional  und   bewirken,    da�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achrichtigung �ber  das  Task-Ende  nach  einer  Sekunde 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t wird. Dies kann erforderlich  sein,  damit  die  DOS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ignal von HWAIT auch dann mitbekommt, wenn PktXCode  nicht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 hat und daher sofort fer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CMD-Datei m�ssen unbedingt die vollen  Pfadangab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Beachten Sie, da� z.B. Crosspoint nicht den vollen Pfa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�bergibt,  sondern    dieser    noch    in    der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:\XP\SPOOL\%1" erg�nzt werden mu�. Die Batch-Datei  erstell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itzung,  die  PktXCode  aufruft    und    anschlie�end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-Nachricht  verschickt.  Danach  erst    wird    die    DOS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2  K�rzen von lan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ei erstellt werden soll, die  einen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, und die Unterst�tzung von langen  Dateinamen  deaktivier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 mu�  der  Dateiname  gek�rzt  werden.  Diese  K�rzung  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lligent" statt, damit wesentliche Merkmale erhalten bl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ateierweiterung bleibt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nderzeichen werd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ahlen am Ende des Namens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zum Beispiel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bilder.gif"              -&gt;  "TESTBILD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config.sys"             -&gt;  "OS2CONF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a Schiffer 06/96.jpg"  -&gt;  "CLAU0696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3  Schalter: ZIPMAGIC95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kannte Windows95-Programm  ZipMagic  macht  es 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unm�glich,  normal  auf  ZIP-Dateien  zuzugreifen,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MS-DOS prompt sees ZIP files  as  files  (not  as  fold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KTIVIERT  ist.  Deshalb  ist  es  PktXCode  normalerweis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, ZIP-Dateien zu erstellen. Mit  diesem  Schalter  l��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pezieller Betriebsmodus erzwingen, mit dem dieses  Problem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same  Weise  umgehen  l��t.  Da  es    dadurch    zu    le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indigkeitseinbu�en  kommt,  ist  dieser  Modus 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 f�r    ZIP-Dateien    gilt    nun    die 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EHANDLING=OVERWRITE",    unabh�nging    von    der   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4  Schalter: AUTOFIL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einige Dateitypen erkennen und die  Dateien  ggf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richtige  Dateierweiterung  umbenennen.  Dadurch  wer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von den zugeh�rigen  Programmen  eher  erkannt.  Unterst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 sind: ARJ, ARC, BMP, GIF, JPG, PAK, MID, RAR,  SQZ,  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, ZIP, ZOO. Nicht erkannte Dateien werden aber nicht umbenan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5  Schalter: USEBASE64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ASE64-Format hat offiziell keine Start- und  Endmarki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 Daten. Dadurch kann PktXCode  nicht  zuverl�ssig 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alle Teile einer BASE64-Datei vorhanden sind. BASE64 wird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achrichten  im  MIME-Format  verwendet.  Dabei    erh�lt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Format eine Start- und  Endmarkierung.  Daher  kan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Daten unterschiedlich behand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S"  - Dateien werden nur bei vollst�ndiger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  - BASE64-Daten werden immer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- PktXCode sch�tzt selbst ab, ob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lst�nd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6  Schalter: DUP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Datei  erstellen  will,  die  bereits 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ann es auf verschiedene Weisen reag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= die neue Datei wird nicht erste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EP"       = die neue Datei wird nicht erstellt, aber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PktXCodes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= die alte Datei wird durch die neue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= die neue Datei wird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"    = wenn die neue Datei identisch mit der al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n wird sie gel�scht, andernfalls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eren Nam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ALL" = bei jeder Datei wird �berpr�ft, ob s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 einem anderen Nam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Umbenennen gibt  es  zwei  M�glichkeiten:  entweder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 eine Zahl am Ende des Dateinamens. Dann erh�ht PktXCod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enwert  einfach.  So  wird  zum  Beispiel  aus  "FILE2.DAT"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3.DAT". Wenn "FILE3.DAT" schon existiert, dann wird darau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4.DAT" usw.  Oder  PktXCode  h�ngt  einfach  eine  "0"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an. Wenn dann noch eine Datei mit demselben Namen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wieder wie oben munter weiter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Datei beim Erstellen umbenannt  hat,  weil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Datei  mit  demselben  Namen  existiert  hat,  dann  kann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�end pr�fen, ob die neue und  alte  Datei  denselben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 und  dann   ggf.    die    neue    Datei    wieder  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PEHANDLING=COMPARE). PktXCode geht dabei aber noch einen 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: stellen Sie sich vor, sie haben die Datei  "FILE01.DAT"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in dem Verzeichnis, in dem PktXCode  Dateien 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soll die Datei "FILE05.DAT" angelegt  werden.  PktXCode  ben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Datei  automatisch  in  "FILE11.DAT"  um.  Anschlie�end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�ft, ob die neue Datei mit einer der  Dateien  "FILE05.DAT"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�bereinstimmt und dann ggf. gel�scht.  Denn  es 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 sein, da� diese Dateien auch umbenannt  wurden  und  "FILE05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 schon einmal unter "FILE08.DAT" abgeleg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7  Schalter: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kodierten Dateien k�nnen eine Dateibeschreibung  in  Form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("BBS") oder 4DOS-Dateien ("4DOS") erhalten,  in  d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 der Ursprungsnachricht und der Areaname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: "BBS", "4DOS" oder beide durch ein Komma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8  Schalter: FILEDESC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Aussehen  der  Dateibeschreibungen  kann  mit   dem  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SCSTYLE festgelegt werden. Dazu wird  hier  eine 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geben,  die  der  Beschreibung  als    Vorlage    dient.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w�rter  $SUBJECT  und  $AREA  werden  f�r  jede 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ell durch den Nachrichtenbetreff -area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9  Schalter: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von einer Datei Teile fehlen, wartet PktXCode mehrere Tag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Rest, bevor es die Datei aus der Datenbank entfernt. Di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age, die gewartet werden soll, kann  hier 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er Einstellung von 0  Tagen  l�scht  PktXCode  un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5 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0  Schalter: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zus�tzlichen Speicher verwenden, um  Datenzugriff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ffern. Die DOS-Version benutzt dazu XMS-Speicher,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Arbeitsspeicher. In Prinzip hat diese Programmfunktio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ile. Sollte es dennoch zu Probleme damit kommen, kann  ma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"MEMSIZE=0"  deaktivieren.  Der  Hauptvorteil  gegen�ber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Softwarecache ist, da� PktXCode  wei�,  welche  Datei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r nochmal braucht und welche nicht. Diese Funktion  mach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ahrungsgem�� allerdings erst bei  mehreren  Megabyte  de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bemerkbar. Dazu benutzt PktXCode 256 kb bis  32  MB 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gro�en Datenmengen erreicht man  die  maximale 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einen relativ  kleinen  Softwarecache  einrichtet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chen Speicher PktXCode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Pufferung wird die Festplatte  weniger  belastet  und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ener zwischen verschiedenen Dateien hin- und  herseeken.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sich ein Softwarecache ung�nstig auswirken: wenn  PktXCod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speicher ausleert, dann soll dieser in einem Rutsch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geschrieben werden. Danach  bearbeitet  PktXCod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 eine andere Datei, so da� der  Festplattenkopf  einmal 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mu�.  Manche  Softwarecache-Programm  verhindern  aber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ige Speichern und beginnen erst danach, die  Daten  st�ck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schreiben. Dadurch  mu�  der  Festplattenkopf  st�ndig  h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wegt werden und  der  gro�e  Vorteil  des  Zusatzspeicher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in.  Dieses    Problem    d�rfte    aber    nur    mit   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che-Programmen auftreten, da PktXCode bei  neuere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ache-Flush-Funktio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Abschnitt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kann angegeben werden, welche Areas auf 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durchsucht werden sollen. Standardm��ig  werden  *ALLE*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. Vor dem Areanamen mu� ein "+" oder  "-"-Zeichen 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ngibt, ob diese Area durchsucht  ("+")  oder  �bergangen 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. Bei den Angaben sind Jokerzeichen ("*") am  Anfa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itte und am Ende eines  Areanames  erlaubt,  die  f�r 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Zeichen  stehen.  Die  Angaben  werden  zur  Auswertung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einander  eingelesen,  so  da�  Angaben   nachtr�glich 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chr�nkt oder aufgehoben werden  k�nnen.  Gro�-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t  keine  Rolle.  Netmails  tragen  die  Bezeichnung  "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mpf�ng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1: alle Areas sollen  durchsucht  werden.  Dazu  mu�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2: es sollen nur Netmails durch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*           (=keine Areas durch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ETMAIL:*   (=Areas durchsuchen, die mit "NETMAIL:" begi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3: es sollen alle Area durchsucht werden, jedoch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 die  mit  "ALT.BINARIES."  beginnen.  Die  Areas,  die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.BINARIES." beginnen und die Bezeichnung  "PICTURES" 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 aber doch dekod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T.BINARI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T.BINARIES.*PIC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Abschnitt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kann angegeben werden, ob die  Nachricht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t werden sollen. Wenn eine Nachricht kodierte Dat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�nnen die betroffenen Zeilen oder die ganze Nachr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se  Einstellung  l��t  sich    in    Abh�ngigke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area und des Typs vom Nachrichtenpuffer  einstel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n  d�rfen  wie  bei  DECODEAREA  beschrieben    Jok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. Die  Angaben  werden  zur  Auswertung  alle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lesen, so da� Angaben nachtr�glich  wieder  eingeschr�nk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ho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Areaname],[�nderungsart],[Dateityp[+Dateity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- k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- ganze Nachr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   - nur kodierten An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DELETE - PktXCode w�hlt zwischen DELETE u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erste Nachricht zu einer Datei wird gek�r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anderen Nachrichten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     - Nachrichten im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   - Nachrichten im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NNECT - Nachrichten im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-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L�schen von kodierten Zeilen  wird  eine  Zeile  mit  dem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... PktXCode [Versionsnummer] hat kodierte  [Kodierungstyp]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...]"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Einstellung  betrifft  nur  Fido-PKT-/MSG-   und   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puffer, und nur Areas,  die  im  Namen  die 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IES"  enthalten.  Der  kodierte  Teil  der  Nachrichten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. Bei gespliteten Nachrichten  werden  die  Nachrichten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ers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mit Downlinks sollten  diese  Einstellung  nur  f�r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Abschnitt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Wunsch k�nnen bestimmte Areas und/oder Dateitypen  in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  entpackt  werden.  F�r  jedes  Verzeichnis  k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s DUPEHANDLING-Verhal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Verzeichnis],[Dupehandling],[Area],["Dateierweiteru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rea und Dateierweiterung angegeben werden, dann  m�ssen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 auf  eine  Datei  zutreffen,    damit    die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�cksich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LDER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 mit der Erweiterung "JPG"  werden  in  das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BILDER"  geschrieben.    Als    DUPEHANDLING-Einstellung  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LDER,,*BINARIES*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, die sowohl  aus  einer  Area  stammen,  die  d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IES" im Areanamen hat, [lufthol],  als  auch  die 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PG" haben, werden in das Verzeichnis "C:\BILDER" geschrieben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-Einstellung gilt die Standard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Abschnitt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r Abschnitt  nicht  konfiguriert  wird,  dan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 in  den  Abschnitten  FILTERSETTINGS,  SHORTTEX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EXT ignoriert. Durch  die  Einstellungen  in  diesem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er Netmailfilter also aktiviert werden. Der Netmailfilter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s Vorrang vor allen anderen Einstellungen wie MODIFYARE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.  Dekodierte  Dateien  erhalten   grunds�tzlich 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(8.3-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iesem  Abschnitt  werden  s�mtliche  Node-  und  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ragen, deren  Netmail  gefiltert  werden  soll. 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EINE  Netmails  gefiltert.  Bei  Angaben  ohne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ten diese auch f�r alle Points des  angegebenen  Nodes.  Mit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Filtern und "-" f�r  Nicht-Filtern  k�nnen  daher  f�r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/Points Einstellungen getroffen werden.  PktXCode  lies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oben nach  unten,  besondere  Einstellungen  f�r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m�ssen daher UNTER der Einstellung f�r  den  jeweilige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. Mit dem Jokerzeichen "*" kann  eine  bestimmte  Adres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- sprungen werden. "+*:*/*"  bewirkt  z.B.,  da�  alle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1:23/4 und 1:23/4.*  sind  verschiedene  Angaben,  da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re ausschliesslich auf Point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(+/-)[Username@]Zone:Net/Node[.Point][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Netmails der Region 2:2453 fil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nicht solche an den Node 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f jeden Fall an der User "Ulrich Mueller" mit der Poin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  Abschnitt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Schalter: SENDMSG und 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Netmails filtert, dann werden alle  kod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n Netmails entfernt. Wenn  eine  Datei  vollst�ndig  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, dann wird eine  Nachricht  an  den  urspr�nglichen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ckt und die Datei f�r  ihn  auf  Hold  gelegt.  Dazu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s�tzlich zwei  verschiedene  M�glichkeiten:  PktXCode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achricht mit  einem  File-Attachement  oder  tr�gt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in einen gegebenen Binkley-Outbound ein.  W�hrend 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die  "kompatiblere"  ist,  ist  die  zweite 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ter, da PktXCode die Dateien  nach  einer  einstellbaren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ieder entfernen  kann.  Im  folgenden  wird  eingestellt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Nachrichten verschick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yp=Ausgangs-Typ,Ausgangs-Verzeichnis,Methode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: entweder SENDMSG oder SENDPKT. Beide Typen m�ssen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! Dadurch wird eingestellt, wie PktXCod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iligen Dateitypen als Eingangspuffe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ngs-Typ: entwerder MSG oder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ngs-Verzeichnis: entweder das Verzeichnis, in dem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wird, oder keien Angabe; dann wird die Nachricht im 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erstellt,  wo  die  Ursprungs-  nachricht  stand. 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tprobleme  beim  Versenden  von  PKT-Dateien  zu  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man hier den "local inbound"  eintragen,  falls  ein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e: entweder  ATTACH  oder  BINKLEY.  Es  folgen  weiter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und zwar die Nachrichtenflags  f�r  die  zu  erstel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. Der erste Parameter ist f�r die  Hinweisnachrich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Datei auf Hold liegt. Sie hat  normaler-  weise  das  Flag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VT+LOC+KFS). Der zweite Parameter ist f�r die  Nachricht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Attach (nur im Modus ATTACH relevant). Diese ha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lag 913 (PVT,LOC,HLD,KFS,FIL). Falls BINKLEY benutzt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dingt weiter unten der Outboundpfad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m�glichkeiten der Flags gem��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Schalter: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ann es separates Verzeichnis eingestellt werden,  in  d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ilter  dekodierte   Dateien    ablegt,    die    �ber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-Outbound  verschickt  werden  sollen.  Dieses 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  zur    besseren    �bersicht    nicht       mit    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verzeichnis  von   PktXCode    (vgl.    EXTRAC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 separa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Schalter: 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durch wird die Mindestgr��e  von  kodierten  Daten  pro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, ab der der Netmailfilter aktiv wird. Dieser  Wert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zwei Gr�nden nicht zu klein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s enthalten viele Nachrichten Textzeilen, die  zuf�llig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dierverfahren entsprechen. Wenn  PktXCode  jedesmal  zu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Zeilen durch den Dekodierhinweis entfernt, dan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ziemlich unleserlich und PktXCode beh�lt die  Dat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%iger Wahrscheinlichkeit  f�r  sich,  da  sie  keine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weitens ist ein  ziemlicher  Mehraufwand,  wenn  eine  1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e  Datei  durch  den  Netmailfilter  extrahiert   und  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t wird. Die Voreinstellung sollte daher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Schalter: OUTB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bei SENDMSG oder SENDPKT der Modus Binkley benutz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er Basispfad des Binkley-Outbounds angegeben werden,  d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-Filter benutzt, um aus Netmail dekodierte  Dateien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er auf Hold zu legen. Hier sollte der gleiche Pfad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den man im Mailer konfiguriert hat, d.h. den Pfad,  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eimatzon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        e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etellung: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Schalter: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   errechnet    PktXCode    die       Namen   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Verzeichnisse f�r eine Zone (die  nicht  die  "Heimatz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folgt: Es  wird  der  unter  OUTBOUNDPATH  angegebene  Basi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men und ein Punkt und die hexadezimale  Zonennummer 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so  z.B.  "OUTBOUNDPATH=E:\BINKLEY\OUTBOUND"  angegeb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e    der    Outboundpfad    f�r    Zone      242        (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:\BINKLEY\OUTBOUND.0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jedoch  ein  volles  5D-Domainsetup  benutzt,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fad nicht "OUTBOUND.0F2" hei�en, sondern z.B. "FIDODE.0F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der Fall ist, mu� man das  PktXCode  gesondert 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ist der DOMAIN-Schalter da. Seine Syntax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=Zone,echter Domainname,Domain-Outbou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ist dabei die Zonennummer. Als echter Domainname ist  d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geben, der in einer Fido-Mail hinter dem Klammeraffe komm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Outboundname  ist  der   Name    (ohne    Erweiterung)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Verzeichnisses  auf  der  Festplatte   anzugeben.   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name und Domain-Outboundname sind   i.d.R.  identisch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ber unterscheiden, wenn der echte  Domainname  Punkte 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l�nger als 8 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Schalter: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erden der  Reihe  nach  die  Adressen  (AKAs)  de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geben. Es ist mehr als ein  AKA-Schalter  m�glich.    PktX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 diese  Adressen als Absenderadressen in den  Info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Netmailfilters ein. Bitte  achte  darauf,  da�  Du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er Heimatzone (also in Europa i.d.R. die erste Adresse  in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s erstes angibst, weil davon ausgegangen wird,  da�  der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 angegebene Pfadname zu der Zone der zuerst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KA=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Schalter: HOL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Binkley-Outbound benutzt wird, kann man  hier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ge eine Datei maximal  im  Binkley-Outbound  liegen  sol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 -  sofern  noch  vorhanden  -  aus   dem   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tragen und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14 (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Schalter: ATTACH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r  File-Attach-Methode  versendet   PktXCode  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ohne Nachrichtentext. Scheinbar haben ein  paar 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ierigkeiten mit  solchen  Nachrichten.  Deshalb  kann  hi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er Nachrichtentext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: "YES"/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9  Schalter: ATTA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File-Attach-Nachrichten  erstellt  PktXCode  die  Dateien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elben  Verzeichnissen  wie  die  Nachrichten.  Einig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arten  trotzdem  vollst�ndige  Pfadangaben  bei  den  Datei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kommen  mit  Pfadangaben  nicht  zurecht.  Deshalb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hier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: "YES"/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Abschnitt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 wird  die  Textnachricht  eingestellt,  d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�rzte Nachrichten eingesetzt wird. PktXCode umrahmt  dies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Trennzeilen ("---"). In diesem Text  k�nnen  folgende 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 (Grossschreibung 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IZE - Gr��e der de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YPE - Kodi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ispieltext ist in der Beispiel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Abschnitt S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wird der Text der Nachricht  definiert,  die  verschick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ei  komplett  dekodiert  wurde.  Die  erste  Z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enthaelt den Nachrichtenbetreff. In diesem  Text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 Schluessel  verwendet  werden    (wieder   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SERNAME - Name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NAME - Nam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SIZE - Groess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LDDAYS - Tage, die die Datei auf Hol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   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ispieltext ist in der Beispiel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enbank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passieren, da� gr��ere Datenmengen in der Datenbank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keine  vollst�ndige  Datei  ergeben,    und    deshalb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f�gt werden. Es kann deshalb interessant  sein,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n�her anzusehen. Dazu gibt es zw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 Parameter  "/L"  zeigt  PktXCode  Informationen  zu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�gen in der  Datenbank.  Mit  "/L[Dateiname]"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 auch  in  eine  Datei  umleiten    und    sich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dort ansehen. Auf dem Bildschirm ist der Platz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eng :-) , deshalb weise ich  an  dieser  Stelle  auf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k�rzungen 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= Teile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= Split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= Kodierverfahr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=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=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=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= Begin- oder Endmarkierun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egi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= End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= beide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"/M" bietet PktXCode die M�glichkeit, die Datenbank  manuell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n. Hier kann man einzelne Teile  der  Datenbank 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l�schen.  PktXCode  sucht   dabei    zusammengeh�rige   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zusammen.   Da    beim    Exportieren    die 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scherweise nicht vollst�ndig sind, werden Sie in  ein 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exportiert,  da�  in  der  INI-File  mit  dem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 eingestellt sein  mu�.  Die  L�schfunktion  ist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nicht unbedingt erforderlich, da  nach  der  mit 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Zeit unvollst�ndige Dateien ohnehin  gel�sch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es kann ja auch vorkommen, da� man unanst�ndige Dateien 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 loswerd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ar schon immer Freeware. Von den Versionsnummern  1.1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6 gab es parallel eine Freeware- und  eine  Sharewareversio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en Funktionen. Da ich  selbst  inzwischen  PktXCod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benutze, habe ich auch kein Interesse mehr daran, PktXCod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zuentwickeln. Ich werde aber immer wieder nach  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ragt. Deshalb habe ich mich dazu entschlossen, PktXCode un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 General Public License zu stellen. Das  bedeutet, 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v�llig frei benutzt  werden  kann,  zus�tzlich  ste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lette Quellcode von PktXCode  �ffentlich  zur  Verf�gung.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f den Quellcode  f�r  eigene  Weiterentwicklungen  benutz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 allerdings  ebenfalls  der  GNU   General    Public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lieg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ommt ohne jegliche Garantie. Die Benutzung d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t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folgend  eine  deutsche  �bersetzung  der  GNU  General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 Juristisch bindend ist jedoch das englische  Original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Datei COPYING diesem Program bei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sfalls soll diese �bersetzung die  GPL  im  juristischen 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en. Sie ist auch  keine  von  der  FSF  autorisierte 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er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hat das Recht,  diese  Lizenzurkunde  zu  vervielf�ltig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e Kopien zu  verbreiten;  �nderungen  sind  jed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izenzen f�r die meiste Software sollen verhindern, dass S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ben und ver�ndern k�nnen. Im Gegensatz  dazu  will  die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 License sicherstellen, da� freie Software  von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t und ver�ndert werden kann - um  zu  gew�hrleisten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�r alle Benutzer frei  ist.  Die  General  Public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t  f�r  den  Grossteil  der  von  der  Free  Software 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gegebenen Software  und  f�r  alle  anderen  Programm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n ihr Werk dieser Lizenz unterstellt haben.  Auch 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M�glichkeit der  Lizenzierung  f�r  Ihre  Programme  an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n  anderer  Teil  der  Software  der  Free  Software  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liegt stattdessen der GNU Library General Public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zeichnung Freie Software bezieht sich  auf  Freiheit  -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n Preis. Durch unsere General Public Licenses  hab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heit, Kopien  freier  Software  zu  verbreiten  (und  etwa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Service zu berechnen, wenn Sie  m�chten),  den  Quellcod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 oder auf Wunsch zu bekommen, die Software  zu  �nder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 davon in neuen freien Programmen zu  verwenden.  Die  Lic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�tigen Ihnen, da� Sie dies alles tu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Ihre Rechte zu sch�tzen,  m�ssen wir Einschr�nkungen mach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jedem verbieten,  Ihnen  diese  Rechte  zu  verweigern  o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zufordern,  auf  diese  Rechte  zu   verzichten.    Aus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ungen folgen bestimmte Verantwortlichkeiten f�r Sie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opien der Software verbreiten oder sie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m�ssen Sie den Empf�ngern alle Rechte  gew�hr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elbst haben, wenn  Sie  -  kostenlos  oder  gegen  Bezahlu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n  eines  solchen    Programmes    verbreiten.    Sie 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erstellen, da� auch sie den  Quellcode  erhalten  bzw. 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Und Sie m�ssen ihnen diese  Bedingungen  zeigen,  damit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 Rechte 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 sch�tzen Ihre Rechte in zwei  Schritten:  (1)  wir  stel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unter ein Copyright und (2) wir bieten Ihnen  diese 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, die Ihnen das Recht gibt, die Software  zu  vervielf�ltigen,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en und/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 Autoren und uns zu sch�tzen, wollen  wir  sicherstelle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 erf�hrt,  dass  f�r  diese  freie  Software  keine  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t. Wenn  die  Software  von  jemand  anderem  modifiz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geben wird, m�chten wir, da� die Empf�nger wissen,  da�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das Original erhalten haben,  damit  von  anderen 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 nicht die Reputation des urspr�nglichen Autors sch�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e�lich  ist    jedes    freie    Programm    permanent 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-Patente bedroht. Wir m�chten die Gefahr  ausschlie�e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en eines  freien  Programmes  Patente  mit  dem 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ell lizensieren, da� das Programm propriet�r wird.  Um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verhindern, haben wir klar gemacht, da� jedes  Patent  f�r  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ung durch  jedermann  lizenziert  werden  mu�  oder 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lizenzier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folgen  die  genauen  Bedingungen  f�r  die    Vervielf�lti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ung und Be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DINGUNGEN F�R DIE VERVIELF�LTIGUNG,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ese Lizenz gilt f�r jedes Programm und jedes  andere  Werk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ein  entsprechender  Vermerk  des  Copyright-Inhabers   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t, da� das Werk unter den Bestimmungen dieser General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verbreitet werden darf. Im folgenden  wird  jedes 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oder Werk als "das Programm" bezeichnet;  die 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f  dem  Programm  basierendes  Werk"  meint  das  Programm 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gliche Bearbeitung des Programms im Sinne des Urheberrechts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:  ein  Werk,  das  das   Programm,    auch    auszugs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  oder  ver�ndert,  und/oder  in  eine  andere  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etzt,  enth�lt.  (Im  folgenden  wird  die  �bersetzung 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ung als "Bearbeitung" bezeichet). Jeder Lizenzneh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 folgenden  als  "Sie"  angesprochen.  Andere   Handlung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ielf�ltigung, Verbreitung und Bearbeitung ber�hrt  diese 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; sie fallen nicht in ihren Anwendungsbereich. Der Vorga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ung des Programmes wird nicht eingeschr�nkt, und die 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es unterliegt dieser Lizenz nur,  wenn  der  Inhal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Programm basierendes Werk darstellt (unabh�ngig  davo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durch die Ausf�hrung des Programmes erfolgte).  Ob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trifft, h�ngt von den Funktionen des Programm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e  d�rfen  auf  beliebigen  Medien  unver�nderte  Kopien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codes des Programms, wie sie  ihn  erhalten  haben,  an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verbreiten. Voraussetzung hierf�r ist, da� Sie mit  jed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   entsprechenden    Copyright-Vermerk      sowie  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ftungsausschlu� ver�ffentlichen. Bitte lassen Sie  alle  Vermer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ich auf diese Lizenz und das Fehlen  einer  Garantie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; geben Sie  desweiteren  allen  anderen  Empf�nger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zusammen mit dem Programm eine Kopie dieser Liz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d�rfen  f�r  den  eigentlichen  Kopiervorgang    eine  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ngen; auf Ihren Wunsch d�rfen Sie gegen Entgeld  eine 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as Programm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ie d�rfen Ihre Kopie(n) des Programmes oder  eines  Teils 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n, wodurch ein auf dem Programm basierendes  Werk  entste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d�rfen  derartige  Bearbeitungen  unter  den  Bestimmung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s 1 vervielf�ltigen  und  verbreiten,  vorausgesetzt, 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 alle folgenden Bedingungen erf�l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ie m�ssen die ver�nderten Dateien mit einem auff�lligen  Verm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hen, der auf die von Ihnen vorgenommene Modifizierung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jeder �nderung hin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ie m�ssen daf�r sorgen, da�  jede  von  Ihnen  verbreitet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ffentlichte Arbeit, die ganz oder teilweise von  eine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Teilen davon  abgeleitet  ist,  Dritten  gegen�ber  als  G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 den  Bedingungen  dieser  Lizenz  ohne  Lizenzgeb�hren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ung 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Wenn das ver�nderte Programm normalerweise beim  Lauf 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s einliest, m�ssen Sie daf�r sorgen, da� es, wenn e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ichsten Wege f�r solche interaktive Nutzung gestartet wird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ung  ausgibt    oder    ausdruckt,    die    einen    geeig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-Vermerk  enth�lt  sowie  einen    Hinweis,  da�  es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hrleistung gibt (oder anderenfalls, da� Sie  Garantie  leis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� die Benutzer das Programm unter diesen   Bedingungen 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en d�rfen. Auch mu� der Benutzer darauf hingewies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r eine Kopie dieser Lizenz ansehen kann.  (Ausnahme:  We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selbst  interaktiv  arbeitet,  aber  normalerweise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artige Meldung ausgibt, mu�  Ihr  auf  dem  Programm  basier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k auch keine solche Meldung aus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nforderungen betreffen das ver�nderte Werk als  Ganzes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bare  Abschnitte  des  Werkes  nicht  von  de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leitet sind und vern�nftigerweise  selbst  als  unabh�ngig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st�ndige Werke betrachtet werden k�nnen, dann  erstreck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Lizenz und ihre Bedingungen nicht auf diese  Abschnitte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als eigenst�ndige  Werke  verbreitet  werden.  Wenn  Sie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lben Abschnitte als Teil eines Ganzen verbreiten, das  ei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rogramm basierendes Werk darstellt, dann  mu�  die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Ganzen nach den  Bedingungen  dieser  Lizenz  erfolgen. 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die  Rechte  weiterer  Lizenznehmer  auf   die    Gesam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dehnt, und damit auf jeden einzelnen Teil - unabh�ngig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des Verfa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it ist es nicht die Absicht dieses Abschnittes, Rechte f�r  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spruch zu nehmen oder zu beschneiden, die  komplett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 wurden; vielmehr ist es  die  Absicht,  die  Rech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e der Verbreitung von Werken, die auf dem Programm  ba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unter seiner auszugsweisen Verwendung  zusammengestell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auszu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er bringt ein einfaches Zusammenstellen  eines  anderen  Wer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nicht auf dem Programm basiert, zusammen mit dem  Programm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auf dem Programm basierenden Werk  auf  einem  Speicher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riebsmedium nicht in den Anwendungsbereich dieser Liz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e d�rfen das Programm (oder ein darauf basierendes Werk w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 2) als Objectcode oder  in  ausf�hrbarer  Form  un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ngungen von Abschnitt 1 und 2 vervielf�ltigen und  verbreit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usgesetzt, da� Sie dabei eine  der  folgenden  Servic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br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Liefern  Sie   zus�tzlich    den    vollst�ndigen   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chinenlesbaren Quellcode auf einem Medium, das �blicherweis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atenaustausch verwendet wird, wobei die  Verteilung  un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ngungen der Abschnitte 1 und 2 erfolgen mu�;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Liefern Sie das Programm  mit  dem  mindestens  drei  Jahre 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ltigen schriftlichen  Angebot,  jedem  Dritten  eine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chinenlesbare Kopie des  Quellcodes  zur  Verf�gung  zu 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 keine  weiteren  Kosten   als    f�r    den   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vorgang anfallen und der Quellcode unter den  Bedingung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e  1  und  2  auf  einem  Medium  verbreitet   wird,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licherweise f�r den Datenaustausch verwendet wird;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Liefern Sie das Programm  mit  der  Information,  die  auch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 haben, da� der korrespondierende Quellcode  angeboten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 Alternative gilt nur f�r nicht-kommerzielle  Verbreitu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, wenn Sie das Programm als Objectcode oder in ausf�hrbar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einem entsprechenden  Angebot  nach  Unterabschnitt  b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Quellcode eines Werkes wird die Form  des  Werkes  verst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�r  Bearbeitungen  vorzugsweise  verwendet  wird.   F�r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s Programm bedeutet der Quellcode:  Der  Quellcode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, die das Programm  beinhaltet,  zus�tzlich  alle 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stellen- Definitions-Dateien,  sowie  die  Skripte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ilierung  und  Installation    des    ausf�hrbaren  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ieren. Als  besondere  Ausnahme  jedoch  mu�  der  vertei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code  nicht  enthalten,  was  normalerweise    (entweder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code  oder  in  bin�rer  Form)  mit  den  Hauptkomponent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iebssystems (Kernel, Compiler usw.) verteilt wird, unter 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l�uft  -  es  sei  denn,  diese  Komponente  geh�rt 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baren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Verbreitung  eines  ausf�hrbaren  Programmes  oder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codes  erfolgt,  indem  der  Kopierzugriff  auf  eine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sehene  Stelle  gew�hrt  wird,  so  gilt  die  Gew�hrung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wertigen  Zugriffs  auf  den  Quellcode  als  Verbr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codes, auch wenn Dritte nicht dazu gezwungen sind, die  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mit dem Objectcod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e d�rfen das Programm nicht vervielf�ltigen, ver�ndern, 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ieren oder verbreiten, sofern es  durch  dieser  Lizenz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�cklich  gestattet  ist.  Jeder  anderweitige    Versuch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vielf�ltigung, Modifizierung, Weiterlizenzierung und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nichtig  und  beendet  automatisch  Ihre  Rechte  unter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. Jedoch werden die Lizenzen Dritter,  die  von  Ihnen 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Rechte unter  dieser  Lizenz  erhalten  haben,  nicht  be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ge diese die Lizenz voll anerkennen und be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ie sind nicht verpflichtet, diese Lizenz anzunehmen, da Sie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unterzeichnet haben. Jedoch  gibt  Ihnen  nichts  ander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nis, das Programm oder von ihm abgeleitete Werke zu 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zu verbreiten. Diese Handlungen sind gesetzlich verbot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se Lizenz nicht anerkennen. Indem Sie das Programm (od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 basierendes Werk) ver�ndern  oder  verbreiten,  erkl�r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  Einverst�ndnis  mit  dieser  Lizenz  und  mit    allen 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ngungen  bez�glich  der  Vervielf�ltigung,    Verbreitung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ung des Programms oder eines darauf basierenden We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Jedesmal, wenn Sie  das  Programm  (oder  ein  auf  dem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erendes Werk) weitergeben, erh�lt der Empf�nger automatisch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pr�nglichen Lizenzgeber die  Lizenz,  das  Program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 hier  festgelegten  Bestimmungen   zu    vervielf�ltigen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en  und  zu  ver�ndern.   Sie    d�rfen    keine  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ungen der Durchsetzung  der  hierin  zugestandenen 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Empf�ngers vornehmen. Sie sind nicht daf�r  verantwort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haltung dieser Lizenz durch Dritte durch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ollten Ihnen infolge eines Gerichtsurteils, des  Vorwurfs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verletzung  oder  aus  einem  anderen  Grunde    (nicht 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fragen  begrenzt)   Bedingungen    (durch    Gerichtsbeschl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 oder anderweitig) auferlegt werden,  die  den 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Lizenz widersprechen, so befreien Sie  diese  Umst�nd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Bestimmungen in dieser Lizenz. Wenn es Ihnen  nicht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das Programm unter gleichzeitiger Beachtung der Bedingung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 Lizenz  und  Ihrer    anderweitigen    Verpflichtungen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en, dann k�nnen Sie als Folge das Programm  �berhaup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en. Wenn zum Beispiel ein  Patent  nicht  die  geb�hren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verbreitung des Programmes durch diejenigen erlaubt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direkt  oder  indirekt  von  Ihnen  erhalten  haben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t der einzige Weg, das Patent und diese  Lizenz  zu  be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in, ganz auf die Verbreitung des Programmes zu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sich ein Teil  dieses  Abschnitts  als  ung�ltig  oder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n Umst�nden nicht durchsetzbar  erweisen,  so  soll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 seinem  Sinne  nach  angewandt  werden;  im  �brigen 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Abschnitt als Ganzes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ck  dieses  Abschnittes  ist  nicht,  Sie  dazu    zu   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gendwelche Patente oder  andere  Eigentumsanspr�che  zu  ver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die  G�ltigkeit  solcher  Anspr�che  zu  bestreiten; 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chnitt  hat   einzig    den    Zweck,    die    Integrit�t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ungssystems der freien Software zu sch�tzen, das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xis �ffentlicher Lizenzen verwirklicht wird.  Viele  Leut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z�gige  Beitr�ge  zum  weiten  Bereich  der  mit  diesem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eten Software im Vertrauen  auf  die  konsistent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Systems geleistet; es liegt am  Autor/Geber  zu  ent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er die Software mittels irgendeines  anderen  Systems  ver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; ein Lizenznehmer hat auf diese Entscheidung kein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Abschnitt ist dazu gedacht, deutlich klar zu machen, was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sequenz aus dem Rest dieser Lizenz betrach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enn die Verbreitung und/oder die  Benutzung  des  Program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n  Staaten    entweder    durch    Patente    oder 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heberrechtlich gesch�tzte Schnittstellen eingeschr�nkt  is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Urheberrechtsinhaber,  der  das  Programm  unter  diese 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lt  hat,  eine  explizite   geographische    Begrenzung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ung angeben, indem diese Staaten ausgeschlossen  werd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die Verbreitung nur innerhalb und zwischen den  Staaten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 die  nicht  ausgeschlossen  sind.  In  einem   solchen  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haltet diese Lizenz die Beschr�nkung, als  w�re  sie  in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nieder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ie Free Software Foundation kann von Zeit zu Zeit  �ber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/oder neue Versionen der General Public License  ver�ffent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  neuen  Versionen  werden   vom    Grundprinzip    her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w�rtigen entsprechen,  k�nnen  aber  im  Detail  abweich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Problemen und Anforderungen gerech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  Version  der  Lizenz  hat  eine  eindeutig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nummer. Wenn das Programm angibt, welcher Version  und 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" es unterliegt, so haben Sie die  Wahl,  entw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ungen dieser Version zu folgen oder  denen  jeder 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ren  Version,  die  von   der    Free    Software   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ffentlicht  wurde.  Wenn  das  Programm  keine   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bt, k�nnen Sie eine beliebige Version w�hlen,  die  je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 ver�ffentli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Wenn Sie den Wunsch  haben,  Teile  des  Programmes  i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en  Programmen  zu  verwenden,  deren  Bedingungen    f�r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ung anders sind, schreiben Sie an den Autor, um ihn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nis zu bitten. F�r Software, die unter dem Copyright de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undation  steht,  schreiben  Sie  an  die  Fr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; wir machen zu diesem Zweck  manchmal  Ausnahmen. 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cheidung wird von den  beiden  folgenden  Zielen  geleitet: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 des freien Status von allen abgeleiteten  Arbeiten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en Software und der F�rderung der Verbreitung  und  Nutz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gener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NE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Da das Programm ohne jegliche Kosten  lizenziert  wird, 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rlei Gew�hrleistung f�r das Programm,  soweit  dies  ges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l�ssig  ist.  Sofern  nicht  anderweitig  schriftlich   best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 die Copyright-Inhaber und/oder Dritte das  Programm  so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ung, "wie  es  ist",  ohne  irgendeine  Gew�hrleistung,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�cklich noch  implizit,  einschlie�lich,  aber  nicht  b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,  die  Tauglichkeit  und  Verwendbarkeit  f�r  einen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ck. Das volle Risiko bez�glich  Qualit�t  und 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es liegt  bei  Ihnen.  Sollte  das  Programm 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, �bernehmen Sie die Kosten f�r notwendigen  Service,  Repa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In keinem Fall,  au�er  durch  geltendes  Recht  geford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ftlich  zugesichert,  ist  irgendein  Copyright-Inhaber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gendein Dritter, der das Programm  wie  oben  erlaubt 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verbreitet  hat,  Ihnen  gegen�ber  f�r  irgendwelche 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ftbar,   einschlie�lich    jeglicher    genereller,    spezi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f�lliger oder Folgesch�den, die aus der Benutzung  des 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er  Unbenutzbarkeit  des  Programmes  folgen  (einschlie�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icht beschr�nkt auf, Datenverluste,  fehlerhafte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aten, Verluste, die von  Ihnen  oder  anderen  getrag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, oder einen Fehler  des  Programms,  mit  irgen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zusammenzuarbeiten),  selbst  wenn  ein  Copyright-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ritter  �ber  die  M�glichkeit  solcher  Sch�den  unter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E DER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ang: Wie wenden Sie diese Begriffe auf Ihre neuen Programm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 neues  Programm  entwickeln  und  wollen,  da�  es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tm�glichen Nutzen f�r die Allgemeinheit ist, dann erreich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m besten, indem Sie es zu freier  Software  machen,  die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iesen Bestimmungen weiterverbreiten und ver�nd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s zu erreichen, f�gen Sie die folgenden Anmerkungen  zu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hinzu. Am sichersten ist es, sie an den Anfang einer 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datei zu stellen,  um  den  Gew�hrleistungsausschlu�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tlich darzustellen; au�erdem sollte jede  Datei  mindesten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right"-Zeile besitzen sowie einen  kurzen  Hinweis  darauf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llst�ndige Lizenz gefund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ine Zeile mit dem Programmnamen und einer kurzen  Beschreibung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yy &lt; Name des Auto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 free  software;  you  can  redistribute  i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it under the terms of  the  GNU  General  Public  Licen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the Free Software Foundation; either version 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in the hope that it will be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ANY  WARRANTY;  without  even  the  implied  warranty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FITNESS FOR A PARTICULAR  PURPOSE.  See  the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received a copy of the GNU  General  Public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 this  program;  if  not,  write  to  the  Fre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gen Sie auch einen kurzen Hinweis hinzu, wie Sie elektronisch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Brief erreic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Ihr Programm interaktiv ist, sorgen Sie daf�r, da� es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einen kurzen Vermerk aus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ovision  version  69,  Copyright  (C)  19yy  name   of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ovision comes with ABSOLUTELY  NO  WARRANTY;  for  detail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ow  w'.  This  is  free  software,  and  you  are   welcome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 it under certain conditions; type `show c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ypothetischen Kommandos `show  w'  und  `show  c'  soll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Teile der GPL  anzeigen.  Nat�rlich  k�nnen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nen verwendeten Kommandos anders hei�en als  `show  w'  und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; es k�nnten auch einfach Mausklicks sein - was  immer  am 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hr Programm 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eit vorhanden, sollten Sie auch Ihren Arbeitgeber (wenn  Si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er arbeiten) oder Ihre  Schule  einen  Copyright-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as Programm unterschreiben lassen. Hier ist  ein  Beispiel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�ndert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yodyne, Inc., hereby  disclaims  all  copyright  interes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`Gnomovision' (which makes passes at compilers) 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Hacker. &lt; signature of Ty Coon &gt;  ,  1  April  1989  Ty  C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General Public License  gestattet  nicht  die  Einbi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s  in  propriet�re  Programme.  Ist  Ihr   Programm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theksfunktion,  so  kann  es  sinnvoller  sein,  das    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�rer Programme mit dieser Bibliothek zu gestatten.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tun wollen, sollten Sie die GNU Library General Public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dieser Lizenz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Bezugs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ktuelle Version von  PktXCode  sowie  der  komplette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auf folgender Webseite zum Download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online.de/home/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bin ich weiterhin auf dem  Postwege  oder  per  E-Mail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�ller, Amselweg 49, D-53844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ulrich.mueller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Nach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ben�tigt die folgenden 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ab 3.3 oder OS/2 a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. 500 kb frei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hs freie Dateihandles (vgl. "FILES="-Eintrag in de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kompatibler Prozessor f�r di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kompatibler Prozessor f�r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ell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o�er (Software-) Cache f�r die Festplatte (1 MB oder gr��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ere MB freier Speicher (DOS: XMS-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 �ffentliche Version: v0.5 von 19.0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6 vom 11.0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s XXDECODE-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ekodierung und das Laden von Zeilen aus dem Datenpuff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mit schnellen Assemblerroutinen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elles Exportieren und L�schen aus der Datenbank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nbankkomprimierung nur noch bei Eingang neu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sche Dateien k�nnen automatisch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Statistik gibt es eine Anzeige der Durchsatz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Logdatei kann auch bei Verwendung unter XP als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ben FILES.BBS nun auch 4DOS-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Logfunktion kann im Umfang individuell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Bugfixes in der Base64-Dekodierung, beim PKT-Zugr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7 vom 27.0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langen Dateinamen unter OS/2 und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tolerantere Dekodierung (akzeptiert zu lange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Angabe f�r separate Extrahierverzeichnisse nun Must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Splitting in separa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Fehler behoben (UU/XX-Dekodierung, Pufferverwal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ung von Mim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71 vom 21.07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me-Dateien werden nur noch mit korrekter Start- und End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durch konnte die Erkennung vollst�ndiger Dateien vereinf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erbess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aerkennung kommt mit kleingeschriebenen Areanamen z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orceFileJoining" funktioniert jetz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was h�here Geschwindigkeit beim De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tere kleine Bug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shilfe f�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8 vom 26.09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chwindigkeitsteigerung durch Auswahl, in welchen Are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gesuch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quemere Festlegung der zus�tzlichen Extrahier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sche Ermittlung der Dateierweit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-Nummer kann nun auch einteilige Zahl hinter einem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Ende der Betreffzeile sein (z.B. "Test_1", "Teil-2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m manuellen Dekodieren gibt es nun Funktionen f�r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Schalter f�r das Base64-Format, da� auch ohne Star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header dekodi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Fehlern in der INI-Datei wird die fehlerhafte Zeile 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, die nur aus Trennzeichen ("---") besteheh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f�lschlicherweise als UU- oder XXENCODE-Daten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lich schnellere Bildschirmausgabe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automatischen Umbenennen von Datei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n der Statistikausgab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Erkennen zusammengeh�riger Mail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Erkennung, ob Betriebssystem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,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gleichzeitigen Lauf mehrere PktXCode-Task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parallele englischsprachige Versio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82 vom 10.10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 Bildschirmausgaben finden in supertollen Fenster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verl�ssigeres Einlesen von ZConnec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em schnellere Datenbank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funktion f�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Loglevel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ere M�glichkeiten, wie beim Erstellen von Datei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teuerter Programmabbruch durch CTRL+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Version: keine Beschr�nkungen der Areaang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-Version: XMS-Speicher wird zur Pufferung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be EXE-Dateien f�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der Windows95-Funktionen f�r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igiert, durch die es zu massiven Fehlern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kumentation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ergeniales Installationsprogramm f�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hoben, wenn bei /R-Aufruf keine Dateien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Zusammenhang mit kleingeschriebenen Areanam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klein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9 vom 08.11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Textdateien als Einga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und zuverl�ssigere ZConnec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r Binhex-De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esserte Erkennung von Base64-End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eige, welcher Kodierty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r Cursortasten bei List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wendung von Zusatzspeicher f�r Dateipuf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Pr�fen der UU-/XX-Zeilenl�ng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UU-Dekodierung behoben, wenn Zeile mit "-"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komfortabl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91 vom 28.11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cheidung von dekodierbaren und vielleicht dekod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bis zu 32 MB Zusatzspeicher (vorher: 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Erkennung und Verarbeitung von Fehlern bei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von Dateinamen in Mime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berpr�fung der Datenbank erkennt meh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Version: schnellerer Zugriff auf Zusatz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zeitiger Programmabbruch verursacht keinen Datenverlus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von anderen Tasks mit PktXCode vorerst au�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dingung, unter der Nachrichten in die Datenbank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-Schalter CRITICALSUBJLEN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sche Starterkennung von BASE64-Datei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Laden der INI-Datei mit Schalter LOGMAILAREA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ermitteln der Split- und Partnumm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n Binhexdecodierung behoben (Pr�fung der Header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Schreibcache der Logdatei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manuellen L�schen von Eintr�gen in Datenbank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Installationsprogramm durch andere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hat es nie gegeben. Oder h�tten  Sie  ein  Program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sionsnummer 1.0 benutz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 von 28.02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wareversion "PktXCode Lite" &lt;-&gt; Sharewareversion "Pkt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-/XX-Dekodierung kommt mit "kurzen" Zeilen zurech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e Zeichen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64-Dekodierung erkennt Dateiende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kodierte Daten k�nnen aus den Nachrichtenpuffern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fade f�r neue Dateien k�nnen anhand der Dateierweiterung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Schalter SPLITTEXT erlaubt Definition der Spl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llte Dateien k�nnen mit allen Datei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esserte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Dekomprimieren von Binhex-Dat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FSC-0047-kompatible Spl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Gro�-/Kleinschreibung von MIME-Header ist 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llst�ndige Unterst�tzung von langen Datei- und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nn PktXCode keine lange Dateinamen erzeugen kann, k�nn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e Batchdatei her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kettungen im Datenbank-Index werden nach der Daten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ung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tr�ge in der Datenbank k�nnen von Hand zusammen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l�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INI-Datei eingestellte Verzeichnisse, die nicht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utomatisch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, stark verbesserte File-Cach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alter MATCHSIZE existiert nicht mehr, ALLOWLONGNAMES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ONGNAMES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atenbank ist nicht mehr kompatibel zu alt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1 von 06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Initalisierung des Dekodierungspuffers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2 vom 12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Verbinden von Nachrichten mit UU- oder FCS-Split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Unterst�tzung von langen Dateinamen auf Netz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Batchdatei zum Umbenennen zu langen Dateinamen hat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"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5 vom 16.01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P 7.0-Bug auf schnellen Prozessoren (PII200+)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�glicher Absturz bei UU/XX-Dekod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hafte Fido-FSC-Implementation wir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ge Dateinamen werden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mandozeilenparameter /X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datei hei�t unter DOS+OS/2 immer PKTXR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undenen Nachrichten erhalten das Datum der neuesten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-Schater FileDescStyle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signierte Nachrichten werden nicht meh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e eines PGP-Blocks wird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s FILETIME-Statements bei UU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mandozeilenparameter mit Leerzeichen werden unterst�tzt ("x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littext-Definition darf "[" und "]" als Objektzeich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Vermeidung von Base64-Datenm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rrektur der Speichergr��e unt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6 vom 25.02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BinHex-Dekod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ENCODE/XXENCODE-Formate mit zus�tzlichem Pr�fby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0 vom 15.05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ist wied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 f�r Fido-PKT-/MSG-Dateien, verschickt de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als File-Attach oder setzt sie in ei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MSG-Dateien werden jetzt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Kommandozeilenparameter /E legt EXTRACTPAT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BinHex-Dekodierung der OS/2-Vers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patibilit�tsmodus f�r ZipMagic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1 vom 26.05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bei File-Attaches wird jetzt die vollst�ndige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 in der Nachr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optional kann ein kurzer Nachrichtentex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mit File-Attach eingeschaltet werden ("ATTACH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gibt CPU-Zeit frei, wenn es auf die Beendig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Task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absturz behoben, wenn tempor�re Pufferdatei nich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2 vom 08.07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filter verlangte, da� ein Outboundpath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, auch wenn er gar nicht benutz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UU-/XXDECODE hat beim Dekodieren in einigen F�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n zwei Zeichen einer kodierten Datei nich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bei mehrfachem Aufruf von PktXCode hat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tartmarkierungen von kodierten Dateien aus bereits gek�r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in die Datenbank aufgenommen und das Zusamme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ateiteile durcheinander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3 vom 16.07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Parameter KEEP f�r den Schalter DUPEHANDLING: falls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selbem Namen bereits existiert, wird neu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, sondern bleibt in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filter benutzt bei File-Attaches k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en Pfadangab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Netmailfilter behandelt jetzt mehrere klei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selben Ursprungsnachricht rich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4 vom 06.11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untersteht ab sofort der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mbenennung neuer Dateien in Dateierweit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INI-Schalter legt fest, ob Netmailfilter bei File-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st�ndigen Pfadangab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PktXCode l�scht nicht mehr versehentlich Fido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langen SEEN-BY-Zeilen im Modus "may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gfix: Installationsprogramm f�gt nicht mehr die Beispiel-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Konfiguration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m�chte mich bei folgenden Personen bedanken, ohne  die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mals zu dem geworden w�re, was es heut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Austermeier, Herwing Bauernfeind,  Andreas  Brassel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gel, Michael Briegl, Grischa Brockhaus, Arne de  Bruijn, 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rs, Tobias Ernst, Volker Lange, Peter  Liebel,  Gena  Makho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�ller, Thorsten  Rossner,  Andreas  Stiller  (c't)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-Patch, Joachim Thewes (f�r  die  Gummib�rchen),  Erik  Wev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Pavel Zabolot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