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decoder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8 Ulrich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Sectio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Section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Section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Section S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Source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mail networks like Usenet or Fidonet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usual file together with a mail.  So  various  methods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xistence that allow the conversion of a  binary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nd vice versa (UUENCODE, XXENCODE, BASE64, BINHEX, 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. So it is possible to send binary fil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ble size of a message in the various  network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But it is often smaller than the size of a fil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. So files are often split into sever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 only  a  few  newsreaders  can  detect  such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often you have to link the messages  on  you 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m into a text file and use an external  decoder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ready to do this if you receive a file once a year, 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 usage this method ist really getting on one's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can be done by PktXCode. It analyses all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ded files, decoded them and joins  parts  belonging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this are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messages in ASCII-text, Fido-PKT-/MSG- or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files in UUENCODE, XXENCODE, BASE64 a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messages belonging together indepen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y means of their subject, UUENCODE split lines 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whether all parts of a file tha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ssag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es parts of incomplete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s you various functions for maintenanc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s of logfile with adjustabl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o remove decoded data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s possible in fido style networks to remove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tmails and send them as file attach or writ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nkle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ne of the fastest decoders due to optim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under DOS an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easily be installed in any  tosser.  The  form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 is detected automatically.  The  DOS-  and 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identical in their call and output, so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tXCode package consists of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     -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a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cumentation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the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the executable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configuration file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notes for updating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installed into any directory of your  hard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PKTXCODE.EXE  and  PKTXCODE.INI  have  to  be  in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!  If  you  haven't  installed  PktXCode  by   us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, you should verify the set  directory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That's all you have to do to  get  a  running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does not run in the way you expected,  please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called both directly  from  the  prompt  an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  from  a  tosser.  Using  the  defaul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reads the mail packets without  modifying  them.  A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must explicitly be set in the INI file. The  EX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ontains  the  DOS-  and  OS/2-version.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call PktXCode from  the  corresponding 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able to run in a multitasking system.  If  anoth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ing the database it will wait until the fil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nderstands a few command line  arguments  describ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ways needs one of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le name, optionally containing wildcards ("?" a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the files containing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INI file. This check is also do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ormal session and i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=filename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guments are usefull to link PktXCode with an unpack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configuration 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L a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inform about decoded but incomple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XCodes database. Output of /L can be redirected into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PktXCode checks all entrys in its database and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 Usually it is only compressed if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its size are used for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guments can be given addition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E=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ecoded files will be written in the specified pa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has a higher priority than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, but does not affect the Fido netmai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only argument, the databas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s. Under normal circumstances, there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iles left in the database. But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rgument this switch causes that no decod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but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 call  PktXCode  is  "PKTXCODE  [filename]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content  wildcards.  So  the  easiest  way  of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o your tosser  is  given  when  your  tosser  suppor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, a program that is called  to  process  all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. Then you just have to call PktXCode with  the 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packet(s) that is usually given by a key name or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ke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led information read the documentation of your tosse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osser only supports one inbound filter, 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e and want to use PktXCode additionaly, then you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a batch file. Just create  a  batch  file  tha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your old inbound filter and PktXCode and call this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new inbound filter. Please note that  you  have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within the batch file to the parameter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(DOS: "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PktXCode to an unpacker is not as  complex  as 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ccording to the following descri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ossers allow to define external unpackers to unpack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You have to create separate batch files for  each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used for mail packets. This batch file must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npacker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EXAMPLE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INBOUN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INBOUND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time PktXCode is called it reads  the  give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all  found  filenames  in  a  temporary  file.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r is called. Finally PktXCode  compares  the 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and processes all files that have been 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packer. This ensures that only these files are proces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tracted by the call of the unpacker. The file name  "*.*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uced to e.g. "*.PKT" if you know that  only  ".PKT"-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ree examples how to link PktXCode  to  a  program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is to use the installation program INSTALL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PktXCode to Crosspoint automatically.  If  any  errors 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ation, then you can do  it  on  your  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idable way to install  PktXCode  is  to  install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. Go to the menu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 "PKTXCODE $PUFFER" as filter fo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an input filter, you have got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e.g. FILTER.BAT) that calls  both  the  old  fil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 have  to  insert  "FILTER  $PUFFER"  at  the  menu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some coded messages in  your  databas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them by typing "PKTXCODE MPUFFER.*" at the prompt in  your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does not give the possibility to install an  inbound 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have to join PktXCode with the unpacker. Squish us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MPRESS.CFG to define the (un-)packer, e.g. for ZIP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all a small REXX-file in the line "Extract"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unpacker. In the above case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have to adapt the pathes to  your  own 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 easily be added to support further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refers to version 1.45 of FastEcho, both  th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S/2-version. The linking functions in  both  cas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. Call the setup  program  FESETUP.EXE  and  ope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Now select  the  option  EXTERNAL  PROGRAMS  and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the dialo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path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d Inbound" must be identical with the path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STEM &gt; PATHNAME&gt; "Inbound" ("Temp. Inbound" must  be  empt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process even compressed mails with PktX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ktXCode there are some adjustments that a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some that are really only needed in some  unusual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anything you first should  know  how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processes each line of a message separately and  check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data in one of the encoding formats. If so, t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try in the database will be created and the whol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messages PktXCode checks  if  there  ar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ll parts of a file in its database.  If  so,  i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and deletes the corresponding database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very easy, but there are two main  problems: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text and  decoded  data  and  how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longing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ing types are based on the idea to convert three  byt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text  characters.  For  that  purpose  they  use  norm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So it can happen that a line with pure tex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to one of the decoding algorithms. That's why PktXCod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with  the  following  lines.  Due  to  that  fact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 between  text  and  encoded  data  with  a  very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would not make this decision with  very  high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many misdecoded  file  entrys  in  the  data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ould not be able  to  delete  decoded  lines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 without the danger "damage"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ecoders try to  decode  everything  and  only  ignor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ktXCode trys to ignore  everything  and  only  decoded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lin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upports three kinds of  how  messages  belonging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rked: by a marker  in  their  subject,  by  UUENCODE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r by marks according to  Fido-FSC-0047  definition.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ell much  about  the  last  two  points  becau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fusable. These markers consist of single lines in fro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data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 spl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ing within  the  subject  is  unfortunately  more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n't an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stinguish two kinds  how  messages  belonging  togeth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in the subject. The usual method is a  marking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x/y]" or "(x/y)" somewhere  in  the  subject.  I  also  acc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method "x of y" and "x von y". This method allow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of several messages. I will  call  this  method 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cond method I use numbers at the  head  of  the  subjec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r that split messages enumerate  the  new  messages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But unfortunately there isn't any standard at  all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define the appearance of this number via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EXT in the INI file. Preset is that the number i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and an optional space. I will  call  this  method  as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in  the  following  because  it  usually  orig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of to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PICTURES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p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checks if all parts of a file are available, i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next split part and then for the  nex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ing. To find out if a file is complete,  all  par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- up to the end-marker are searched. As for  UUDECODE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CODE-files the begin-marker is a single line with  "begin 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", the endmarker is a line with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64 format does officially not have such markers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etect the begin or end of a file. But BASE64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d in  messages  in  MIME  format  where  such  mark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  begin  marker  used  here   is    a    lin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the end-marker is a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yphens ("-----"). You can  set  in  the  INI  fil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hall decode BASE64 files without markers automati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HEX format is  absolutely  unproblematic  in  this 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ata stream begins and ends with a  colon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bove file lenght and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iler split huge files  into  several  files  with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- and end-marker. So PktXCode cannot notice  that  they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 and  extacts  them  separatly.  By  setting  the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 in the INI file to "yes" you can force PktX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files that  merely  differ  in  their  split  or  par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 this  option  can  result  in  unjustified  join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UUDE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 UUENCODErs use the ASCII-charachter 32 (" ") instead of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`"). Some mailer delete all  spaces  at  the  end  of  a  lin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hinks that these lines are too short and ignores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arise "wholes" in the af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: use a newer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PKTXCODE.INI various  parameter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x how the program works. This file can  be  edit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editor. Empty lines and lines beginning with a semi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24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that is used for PktXCode'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decoded files are writt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incomplete files are writt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of a statistic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of a log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il area a log mail is send to (ZConnect-files only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tent of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EXTRACT"       = creation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FILEDESC"      = subject and area of the orig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ERRORS"        = errors happening while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DELETE"        = deleting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"        = automatic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KIP"          = skipping files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OVERWRITE"     = overwriting files during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TATISTICDATA" = insertion of statistic in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some data we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TATISTICEVER" = always insertion of statistic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veral settings can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of split number detection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cumenta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rker to detect subject line in text fil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RK=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mitation of maximum position of part number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n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nk complete files to one file when they only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umb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pport of long file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/"force", preset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switch allows to use PktXCode in a DOS box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hile running ZipMagic 95 with the setting "MS-DOS prompt see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s as files (not as folders)" DEACTIVATED. So 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mpossible for DOS programs to ac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ention: ZIP files are now treatend with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DUPEHANDLING=OVERWRITE", no matter of its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ZIPMAGIC95COMPATIBILIT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c renaming of files to detected file 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BASE64-files only if they have complete MIME-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/"auto", preset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hat to do if new file already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KIP"       = the new file will not be extracted, bu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KEEP"       = the new file will not be extracted, but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= PktXCod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OVERWRITE"  =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"     = the new file will be renamed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EXT"  = the new file will be renamed (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COMPARE"    = if the new file is identical with the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will be deleted; otherwis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COMPAREALL" = every file will be compared wit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same directory and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fil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BBS" for FILES.BBS-files, "4DOS" for 4DOS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r both separated by a comma, preset: no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of file descriptions. The following string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attern. The keywords $SUBJECT (message subject) and $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message area) are supp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STYLE=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um amout of additional memory to cache file accesses (k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0, 256-32768 or "AUTO", preset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umber of days incomplete files may remain 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areas shall be scanned for de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scan, -: don't scan, area names may contain wildcards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types of mail packet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 name],[kind of modification],[file type[+file ty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inds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delet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only deleted 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chooses between DELETE a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the first message of a file will be shor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the re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SG      - messages in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messages in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messages in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files shall be written in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pends on area and/or file extension of file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special DUPEHANDLING-mode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directory],[dupehandling],[area],["file extensio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C:\PKTXCODE\PICS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MAIL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If this section is not configured, the settings of the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sections FILTERSETTINGS, SHORTTEXT and SENDTEXT will be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ignored.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 node and point numbers whose netmails shall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re specified here. As default setting NO netmails are fil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tatements without point numbers refer to all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You can include or exclude nodes/points using "+" or "-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f their address. PktXCode evaluates the settings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tom, so special settings for single points must st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general setting of thei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ing the wild card "*" you can skip a part of an addres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+*:*/*" causes all netmails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te: 1:23/4 and 1:23/4.* are different setting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ast one only refers to points of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(+/-)[user name@]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f PktXCode filters a fido netmail, all encoded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f it is possible to decode a complete file, PktXCode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formation message to the original destina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d the decoded file is set to hold. This can be don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fferent ways: PktXCode creates a message with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r registers it in a Binkley outbound. While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s compatible to all fido style systems, the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re elegant because PktXCode can also remove the f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ecified time. In this section the behaviour of PktX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type=output type,output path,method,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ype: either SENDMSG or SENDPKT. Both type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This specifies how to handle MSG and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put type: either MSG or PKT (for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put path: either the path the new message is created in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setting; in this case the path of the origina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To avoid password conflicts using PKT files as outpu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you should enter the "local inbound" here (if it exis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thod: either ATTACH or BINKLEY. Both must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ssage flags of the messages to be created. The first fla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the information message saying that a file is stored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ually the value 385 (PVT+LOC+KFS) is used for this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cond parameter refers to file attach message (using ATT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thod only). Usually this message has the value 913 (PVT,LOC,H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FS,FIL). If you are using the BINKLEY method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outboud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s of message flags refering to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Value    Me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ecifies the path decoded files are stored in that ar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ld. For more order in your system, this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fferent from the one specified by EXTRACT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TH=C:\PKTXCODE\BN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n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s the minimal size of encoded files in netmails PktXCod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INSIZE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f you are using the BINKLEY method either in SENDMSG or SEND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you have to specify the outbound base path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=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f you are using a BINKLEY outbound and you use a 5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up, you have to specify your domain set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DOMAIN=zone,domain name,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1,gernet,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ka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ecify all akas of your system here. The first set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 your default aka. PktXCode uses this settings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ddress of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aka [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KA=2:245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KA=242:30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ld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ecifys the number of days a file is stored in th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. After this period the file will be deleted -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14 (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HOLDDAYS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ach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f you are the ATTACH method, PktXCode will send de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th a zero byte message. Some systems seem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th zero byte messages, so you can enable a short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ach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 attach messages and the corresponding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d in the same directory. So it is not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ull path names in the attach messages. However,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em to require full pathes while others canno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 it is possible to specify PktXCode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PATH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R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ssage inserted into a shortened message. PktXCode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text with separator lines  ("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You can use some key words in this text (case sensitiv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SIZE - size of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TYPE - co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- own node address (choice of ak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contained $SIZE bytes of $TYPE 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ieve the traffic of this system and do the har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oding this file your message is decoded here ($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is completely decodable, it will be se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It this is only one of several parts of a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on hold as soon as all parts haved arri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look at the message that is sen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ere the message text is defined that is send if a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mpletely decoded. The first line is uses as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gain you can use some key words here (case sensit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USERNAME - destinatio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NAME - name of th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SIZE - size of de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HOLDDAYS - number of days the file will be kep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    - own address (choice of ak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 file on hold at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$USER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$FILENAME with a size of $FILESIZE byt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 from your netmails and is set on ho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has not benn send to you parallel to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$HOLDDAYS days to get this file by a simple ne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witch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with the database directory is defined. First  of  all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directory  to  store  both  files  of    the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TXCODE.IDX as index file, PKTXCODE.DAT as data  file).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orary files are saved here. For example  the  cont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fter a /READDIR call is saved here (.DAT),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essage (.ZER) when you want to  receive  a  log  mail,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files  (.ID_  and  .DA_)  when  the  database  is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has extracted a file it marks the refering  entr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as  deleted.  When  PktXCode  closes  the  datab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more than 50 percent  of  the  data  file  (.DAT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If so, both the  index  file  and  the  data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Otherwise  only  the  index  file  will  be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there is always enough free memory  on  th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witch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has decoded a complete file, it  will  be  writt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See also "Section: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witch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created manually will be written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witch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create log file that containts a  statistic  ab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iles ("PKTXCODE.SUM"). If the  file  already  ex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um values will be added to the old. If you  want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hen define a path the file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witch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protocoll the creatin, renaming, deleting o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a log file. For that purpose you  only  have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the  file  is  stored  in.  The  log  file's    filenam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Its extent can be set with the switch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witch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send the log reports as a mail, too.  This  on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ZConnect packet is processed where PktXCode can add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end 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witch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can be more or less detailled.  The  follow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otoc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creation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subject and area of the orig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errors happening while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deleting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atic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skipping files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overwriting files during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insertion of statistic in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data we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always insertion of statistic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ttings can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witch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redefine how to detect a split number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 subject.  If  the  subject  does  not  fi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the message will get  the  split  number  1.  The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 the split number is given at the  begi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is  followed  by  a  colon.  Behind  it  there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ace character. This setting  looks  in 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like this: "x:[ ]". "x" corresponds to the split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for an optional character. Besides  a  "y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parts  (e.g.  "2/3")  is  allowed.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may be recursive. If the split text itself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, they must marked as ^[ and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 should work on nearly all systems:  "x[/y][: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". You should do without optional characters  as  far 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increase the danger that a  message  receives  a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witch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read any message format that  is  based  on 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o detect split files and to put them in  the  correc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hat PktXCode can  read  the  subject  li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This switch  determines  the  beginning  of  a  subjec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ill search for it  in  each  line.  Spaces  and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behind the text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ZConnect messages use the short cut "BET:" to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 Please note that  PktXCode  cannot  distinguish  betwen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line and a normal text line that  accidentally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gnition text in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witch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you receive a message with a split number,  the  subjec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by this. If the subject line has already had  it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before, a part number at the end of the  subject  tex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tilated. This often happens to messages  that  are  g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to FidoNet. Example: "Test [...] (1/1)", "2: Test  [...]  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PktXCode will assign a part number to  the  firs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to the second one. So it will not join these messag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you can determine that  PktXCode  will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 only up  to  the  specified  char  position.  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ubject length in the FidoNet ist 72, so 66 is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hat might help detecting more spl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witch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trange mailer (e.g. W3Mail) that divide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maller pieces and give them own  begin-  and  end-mark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ill decode these pieces as own  files.  With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determine  that  PktXCode  shall  join  files  that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in there split or part number.  Activa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wrongly 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witch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S/2 and Windows95 long filenames can be used by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. So it happens that files  arriving  via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ong filename. Then there are two possibilities: eith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long filenames (Windows95 or  OS/2  with  HPF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long filenmes ("YES"), or you do  not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"NO"). Well, and there is a third possibility: you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long filenames,  but  PktXCode  cannot  ac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Windows NT). In the last case you can use the setting 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PktXCode create a batch file "PKTXREN.CMD"  in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can be used to restore the long filenames.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deleted after  using  because  PktXCode  always  add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access long filenames only in a Windows95  DOS-ta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OS/2 (with HPFS). If you want to use  long 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of PktXCode checks if the  Windows95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vailable. The OS/2 version checks if the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long  filenames.  If  the  system  does  not  support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both versions activate the shortening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Support of long file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long filenames from a DOS task under OS/2  i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. As far as I know, OS/2 does not give DOS  tasks  any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long filenames. So you have to use  the  OS/2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 But usually it is not possible to start  an  OS/2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 DOS task without getting difficulties. So I  want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possibility to avoid this problem  using  the  program  H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nk Kelder. This program allows to start an OS/2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rogram and to wait for its termination. This  last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void access conflicts during both  tasks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ppen that both tasks want to  access  the  mail  pack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olution is of course to copy the  mail  packet  for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, but this is not recommendable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START can be found in many BBSs and nets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can    be       requested        via        ftp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. Please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 of  HSTART  (cue:  LIBPATH).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you can now call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these lines are optional and cause that the task en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after one second after the termination  of  PktX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necessary  to  ensure  that  the  DOS  task  receiv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 signal  even  when  PktXCode  has  nothing  to  d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te full path names in the CMD file. Please not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.g. Crosspoint does not  hand  over  the  full  path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but it has  to  be  completed  by  "D:\XP\SPOOL\%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reates an OS/2 task  that  calls  PktXCode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task message. Only now the DOS task i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Shortening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creates a file  that  has  a  long  file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ong filenames is  deactivated,  the  file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. This shortening will be done "intellectual", so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 will b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extension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character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s at the end of the n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witch: ZIPMAGIC95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ous Windows95 program Zipmagic makes  it  impossible 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o access ZIP files if the setting "MS-DOS prompt see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files (not as folders)" is not DEACTIVATED.  Thu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for PktXCode to create ZIP files. With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able a very super special compatibility mode  tha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ZIP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 ZIP  files  are  now  treatend    with    the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EHANDLING=OVERWRITE", no matter of its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witch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detect some file types  and  rename  them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ile extension if it  is  wrong.  So  you  can  handl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Supported file types are: ARJ,  ARC,  BMP,  GIF,  JPG, 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, RAR, SQZ, VOC, WAV, ZIP, ZOO. Files that do not fit to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 will not be rena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witch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64 format officially does not have a begin- or end- 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ktXCode cannot detect reliable wheter  all  parts  of  a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available. BASE64 is often used in mails  in  MIM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t gets a begin- and endmarker. So PktXCode can handle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files are only extracted when they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 files are extract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trys to find out itself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witch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trys to extracet a file but the  filenam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it can react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the new file will not be extracted, bu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EP"       = the new file will not be extracted, but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PktXCod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the new file will be renamed (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EXT"  = the new file will be renamed (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if the new file is identical with the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; otherwis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every file will be compared wit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and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  a  file  there  are  two  possibilities: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a number at the end of the filename or  no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creases its value. For example,  "FILE2.DAT"  is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FILE3.DAT". If "FILE3.DAT"  already  exists,  the  new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"FILE4.DAT". In the other case PktXCode  adds  a  "0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. When another  file  with  this  filename  ari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increa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has renamed a file because its name is alread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fterwards compare both files and  delete  the  new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dentical (DUPEHANDLING=COMPARE). But PktXCode can d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:  imagine  that  you  have  the   files    "FILE01.DAT"  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your extract path. Now the file  "FILE05.DAT"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 PktXCode will rename  it  to  "FILE11.DAT".  Fin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erify whether the new file is identical with one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FILE05.DAT" upto "FILE10.DAT", because these files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named  too  and  "FILE05.DAT"  could  haven  been  sa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08.DAT"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witch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create file descriptions of decoded files. Two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upportet:  FILES.BBS  files  ("BBS")  and  4DOS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DOS"). The descriptions consist of  the  subject  of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: "BBS", "4DOS" or both separat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witch: FILEDESC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k of the file descriptions is defined  by  this 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tring is used as pattern, the keyword $SUBJECT and $ARE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the message subject and area of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witch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arts of a file are missing, PktXCode will wait several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it before deleting.  The  amount  of  days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can be set  here.  When  setting  0  days,  PktX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ncomplete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0  Switch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use additional memory to cache file accesses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program execution clearly. A minimum memory of  256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, a maximum of 32 MB is supported  (DOS:  XMS,  OS/2: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. The use of this function is strongly recommended.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problems anyway, it can be deactivated by  "MEMSIZE=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dvantage in opposition to  a  usual  software  cach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nows which files it will need again later. So it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ore efficiently what can result in a better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mout of memory is small compared with the  process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multitasking systems are concerned you should not s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physically free. Otherwise the system has  to  sw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the speed advantage is lost.  So  PktXCode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ching method results in less access of your harddisk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ek less between several files. Unfortunately a softwa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a  negative  influence  to  this  function:  whe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s the additional memory it ought to be written in one ste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disk. Afterwards PktXCode usually accesses another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of the hard disk must be moved one time. But som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prevent PktXCode writing the whole additional memory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tep and write this stream of  data  in  small  piec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processing the next file.  So  the  harddisk  must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requently than it would without the  addition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hould not occur with the current  software  cach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lls a cache flush function  that  is  supported  b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which areas shall be scanned for  cod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ault *ALL* areas will be scanned. Before the area name a  "+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"-character sets if this area shall be  scanned  ("+")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-"). You can use the wildcard  ("*")  at  the  beginning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r end of a name that stands for any number of chars  to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group of areas. The settings will be evaluated in  thei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so you can restrict or abolish a setting given  bef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ase  sensitivity.  Netmails  have  the  area  name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all areas shall be scanned. No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only netmails shall be sc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scan no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scan all areas beginning with "NETMAIL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all areas shall be scanned. However, 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ALT.BINARIES.". The area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and "PICTURES" somewhere behind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cann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 section  you  can  define  wheter  mail  packets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 If a message contains encoded data,  the  concern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whole message  can  be  deleted.  This  setting  can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message area und packet type. The  area  nam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 wildcards  as  described  above.  All  settings 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in their given order so you  can  restrict  or  abo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giv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 name],[kind of modification],[file type[+file ty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delet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only deleted 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chooses between DELETE a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message of a file will be shor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  - messages in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messages in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messages in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deletes coded lines, a line "[... PktXCode [version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moved coded [codetype] data ...]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only refers to Fido-PKT-/MSG- and ZConnect-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areas that include the string "BINARIES". The encoded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will  be  deleted.  As  far  as  split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ll messages will be deleted except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having donwlinks should  not  use  this  funcion  f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you can define several pathes special  areas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 are written in. You can define an  own  DUPEHANDLIN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directory],[dupehandling],[area],["file extens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ea and file extension are given, both stat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t to a file so it is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having the file extension "JPG" will  b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 Alle Dateien mit der Erweiterung  "JPG"  werden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"C:\PICS". The DUPEHANDLING-mode is 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both having the file extension  "JPG"  and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BINARIES"  in  their  area  name  will  b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PICS". The DUPEHANDLING-mode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Sectio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ection is not configured,  the  settings  of  th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ETTINGS, SHORTTEXT and SENDTEXT will be ignored. So the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filter  is  activated  by  this  section.  The  filt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to all other functions like MODIFYAREA or EXTRACTPAT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 file will get short file names (8.3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 and point numbers whose  netmails  shall  be  filter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here.  As  default  setting  NO  netmails  are   fil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 without  point  numbers  refer  to  all  poi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node. You can include or exclude  nodes/points  using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" in front of their address. PktXCode  evaluates  th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op to bottom, so  special  settings  for  single  poin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BELOW the general setting of their node. Using the  wild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you can skip a part of an  address.  E.g.  "+*:*/*" 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s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1:23/4 and 1:23/4.* are different settings, becaus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nly refers to points of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+/-)[user name@]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ll netmails of region 2:24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netmails to node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how netmails for user "Ulrich Mueller" with point number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  Section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Switch: SENDMSG and 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filters a fido netmail, all encoded files 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possible to decode  a  complete  file,  PktXCode  sen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 to the original destination of the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oded file is set to hold. This can be done o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: PktXCode creates a message with a file attach or register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inkley outbound. While the first method is compatible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style systems,  the  second  method  is  more  elegan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also remove the file after a specified  time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the behaviour of PktXCode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ype=output type,output path,method,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either SENDMSG or SENDPKT. Both types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fies how to handle MSG and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ype: either MSG or PKT (for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ath: either the path the new message is created  in,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; in this case the path of the original message is 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password conflicts using PKT files as output typ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"local inbound" here (if it exis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: either ATTACH or BINKLEY.  Both  must  be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lags of the messages to be created. The first  flag 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formation message saying that a file  is  stored  on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 value 385 (PVT+LOC+KFS) is used for  this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ameter refers to file  attach  message  (using  ATTA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nly). Usually this message has the value  913  (PVT,LOC,H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FS,FIL). If you are using the BINKLEY method, you have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boud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f message flags refering to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Me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Switch: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 specify  a  separate  path  the  netmailfilter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d files in for sending using the Binkley  outbound.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 your system, this path should be  different  from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EXTRACT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separ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Switch: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minimal size of encoded data per netmail from tha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ilter is  activated.  This  value  should  not  be  too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ny messages contain text lines that accidently fit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ecoding algorithms. If PktXCode processes every singl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ts and replaces it by the decoding information message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come unreadable  and  PktXCode  eliminates  the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ecause they do not result in a completly deco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ondly, it is a unreasonable expenditure to  send  a  1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a file attach. So you should keep the preset in m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Switch: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BINKLEY method either in  SENDMSG  or  SEND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pecify the outbound base path  here  that 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files that are set on hold. You should  specif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s configured in your mailer setup for you ho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Switch: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PktXCode calculates the name of  an  outbound  pat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zone (that is not the "home zone") by  adding  a  po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xadecimal zone number to the  OUTBOUNDPATH.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TBOUNDPATH=E:\BINKLEY\OUTBOUND" is  set,  the  ooutboundpa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242 would be "E:\BINKLEY\OUTBOUND.0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are using a full 5D-domain  setup,  the  outbound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t named "OUTBOUND.0F2", but e.g. "FIDODE.0F2". If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, you have to specify your domain setup her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=zone,domain name,domain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name"  is  the  name  that  is  sometimes  used  beh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-character in an fido address. "Domain outboundpath"  is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utbound path without zone extension. Domain name and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boundpath are ofte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Switch: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should specify a list  of  all  addresses  (AKAs)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PktXCode uses this list to determine a best  fitt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for the information message. Please specify the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me zone (in Europe it usually  starts  with  zone  2)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is  assumed  that  the  path  specified  in 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this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KA=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Switch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Binkley outbound, you can specify here how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may be hold in the outbound. After this period the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- if it i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14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Switch: ATTACH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he ATTACH method, PktXCode will send decoded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byte message. Some systems seem to have  problems  with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messages, so you can enable a short message bod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: "YES"/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Switch: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tach messages and the corresponding files are alway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. So it is  not  necessary  to  us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in  the  attach  messages.  However,  some  programs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full pathes while  others  cannot  handle  them. 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specify PktXCode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: "YES"/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Section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the message inserted into  a  shortened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. PktXCode will frame  this  text  with  separator 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---"). You can use some key words in this text (case sensitiv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ZE - size of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YPE - cod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- own node address (choice of ak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 given in the exampl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Section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message text  is  defined  that  is  send  if  a 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decoded. The first  line  is  uses  as  message 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you can use some key words here (case sensit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SERNAME - destination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NAME - name of the fi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SIZE - size of de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LDDAYS - number of days the file will be kept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    - own address (choice of aka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is given in the exampl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ppen that there is a large amount of data in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contain complete files and so it cannot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se data with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"PKTXCODE /L" you get a list of all  entry  in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/L[filename]" you can write this list  into  a  file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there  is  a  just  a  litte  place  :-)  so  here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ation for the use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coding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r end-mark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KTXCODE /M" you can modify the database  manually.  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ort or delete parts of the database.  PktXCod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parts belonging together.  The  files  you  can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are logically not complete so they will be extract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ath that is set as EXTRACTBADPATH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lways was freeware. From version 1.1 to  1.16  ther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allel versions,  a  freeware-  and  a  sharewarevers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nctions. Meanwhile I personaly do not use PktXCo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so my interest in continuing  developing  PktXCode  has 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am still asked by many persons for further developments.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 to  distributed  PktXCode  under  the  GNU 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This means that it is  still  free  to  use  PktXCod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y the complete source code is  made  public.  Every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use the source code for his own  developments,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also be distributed under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ANY  WARRANTY;  without  even  the  implied  warranty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General Public License is distributed in the  separ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hat belong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                                                Bezugs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PktXCode as well as the complet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for immediate download at the following web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online.de/home/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ulrich.mueller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requires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from 3.3 or OS/2 fro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out 500 kb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x free file handles (see "FILES=" statement in 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compatible processor for th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compatible processor for th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ast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arge (software) cache for your hard disk (1 MB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B free memory 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version: v0.5 von 05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6 of 06-11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XXDECOD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ing and loading lines out of the internal buffer is n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y fast assem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export and delete files out of databas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ion of database only when new files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cal files can be dele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statistic data throughp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gfile can be sent as logmail using PktXCode with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art from FILES.BBS now also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g function can be adjus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fixes in BASE64-decoding, access of PK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of mulit 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7 of 06-2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long file names under OS/2 a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tolerant decoding (accepts too lo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of separate extract pathes now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splitting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fixes (UU/XX-decoding, buffer manage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of mim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71 of 07-21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 files are only decoded when they have a correct begi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fore recognition of complete files could be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areas now gets along with downcas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lightly improved deco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small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 for installation unde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8 of 09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improvment by selection which areas to scan for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fortable way to set additional extract p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automatical recognition of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 number can be given as a number behind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ubject line (e.g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ions of manual decoding can now be applyed to all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witch for BASE64 format to decode without begin- a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s in INI file are reported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that only contain hyphens are no longer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- or XX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screen outpu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automatically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statistic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cognizing mail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cognizing if operating system suppor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that occured when PktXCode ran simultaneou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english program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installati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82 of 10-10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output now in nice text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ZConn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fast databa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unction to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og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possibilities selectable what to do when extra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nam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 program abort by pressing CTRL+C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: no restrictions of area settings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version: XMS memory can be used to cac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EXE file for DOS an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Windows95 file function for long file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stallation program that allows update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that occured with /R-call when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ith downcase written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 of 11-08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faster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better recognition of ZConn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BINHEX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BASE64 end-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nouncement of coding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cursor keys in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 additional memory for 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ith verification of UU-/XX-line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UU decoding when line began wit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comfortab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1 of 11-28-96 (Germa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inction between decodable and maybe-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up to 32 MB additional memory (before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and handling with error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file names in messages in M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verificat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: faster access to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mature program abbort does not cause data los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other tasks with PktXCod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conditions when to store a messag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I file switch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gnition of BASE64 files without begin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INI file concernig switch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determining split- and pa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BINHEX decoding (check of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write chach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deleting database entry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in installation programm replac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1 of 01-04-97 (English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sulting in FORCEFILEJOINING=Y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verifying path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X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unusuall UUENCODE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0 never existed. Or  do  you  use  progra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on number 1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1 of 02-28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 version "PktXCode Lite" &lt;-&gt; shareware 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coding gets along with "short" lin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coding has improved file e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data can be removed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es for new files can be defined by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witch SPLITTEXT allows definition of split numb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iles can be compared with all files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decompressing BINHEX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compatible spli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ase sensity reading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support of long filename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long filenames cannot be created, a batch file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ore the long names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in database index are restored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entrys can be linked and dissolv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s set in INI file that do not exis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, improved file cac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MATCHSIZE does not exist any more, ALLOWLONGNAME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11 of 03-06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nitalisation bug of deco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12 of 03-12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linking messages with UU- or FCS-spli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support of long filenames on ne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batch file to rename long file names now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15 of 01-16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 7.0 bug with fast CPUs (PII200+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le crash during UU/XX decod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incorrect Fido-FSC-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ng file names ar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parameter /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 file to rename long file names is always called PKTXR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ed messages get the date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 file switch FILEDESCSYT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signed messages are no long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 of a PGP block is recogniz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FILETIME statement of U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command line parameters with spaces ("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 text definition may contain "[" and "]" as objec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avoidance of base64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of used memory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16 of 02-25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of BinHex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long UUENCODE/XXENCODE forma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20 of 05-15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 again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 for fido-PKT-/MSG-files, sends de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ile attach or puts them into a Binkle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MSG files are now acces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command line argument /E sets EXTRACTPATH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heavy bug of BinHex decoding in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atibility mode for ZipMagic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21 of 05-26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file attach now uses full path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optionally a short message text can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tached messaged with "ATTACH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releases CPU time when waiting for another task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heavy bug when temporary files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22 of 07-08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 filter required setting of outbound path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UU-/XXDECODE sometimes did not calculat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when PktXCode processed files more than on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 engine stumbled over messages already short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filter. This lead to zero byte file parts tha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23 of 07-16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arameter KEEP for INI file switch DUPEHANDLING: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, the new file will not be extracted, but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XCode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 filter does not use complete file path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 filter now gets along with multiple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1.24 of 11-06-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 now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possible to rename new files in their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I file switch sets whether netmail filter uses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es in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PktXCode sometimes killed PKT/MSG-Message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SEEN-BY lines in "maydelet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installation program does not add the sample AK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ing configuration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thank the following persons who helped making PktX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at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Volker Lange, Peter Liebel, Gena Makhomed, Stefan  Mu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Rossner, Andreas Stiller (c't) for the  BP  patch, 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wes  (for  the  "rubber  bears")  Erik  Wever  and  Andrew  P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olot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