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pdateinformation auf Version 1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te  benutzen  Sie  das  Programm  INSTALL,   um    PktXCode  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eren.  Einstellungen  einer  alten  Version  werden    da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itgehend �bern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tXCode verwendet seit der Version 1.20 ein neues  Format  f�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nbank und ist nicht abw�rtskompatibel. Eine bestehende Daten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er �lteren Version wird automatisch gel�scht. Die Versionen  1.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d untereinander auf- und abw�rtskompati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�nderungen in Version 1.24 vom 06.11.9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ktXCode untersteht ab sofort der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mbenennung neuer Dateien in Dateierweiterung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euer INI-Schalter legt fest, ob Netmailfilter bei File-Att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llst�ndigen Pfadangaben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ugfix: PktXCode l�scht nicht mehr versehentlich Fido-Nachri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t langen SEEN-BY-Zeilen im Modus "maydele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ugfix: Installationsprogramm f�gt nicht mehr die Beispiel-Ak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ur Konfiguration hinz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