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ktXCode v1.2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iversal decoder for mail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6-98 Ulrich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  Introduction - What can PktXCode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  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   Linking with direc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    Linking connected with an un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    Linking to standa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1  Linking to Cross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2  Linking to Squish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3  Linking to Fast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   How decoding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1  Distinction between text and encod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2  Detecting messages belonging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  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 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  Sectio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3  Section DECODE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4  Section MODIFY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5  Section EXTRAC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6  Section NETMAIL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7  Section FILTER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8  Section SHOR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9  Section SEND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  Databas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 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   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    Source of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  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   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    Thanks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Introduction - What can PktXCode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mail networks like Usenet or Fidonet it is not  possi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n usual file together with a mail.  So  various  methods 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existence that allow the conversion of a  binary  file 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 and vice versa (UUENCODE, XXENCODE, BASE64, BINHEX,  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). So it is possible to send binary files in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missible size of a message in the various  networks  is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. But it is often smaller than the size of a file 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nd. So files are often split into sever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tunately  only  a  few  newsreaders  can  detect  such 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, so often you have to link the messages  on  you  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them into a text file and use an external  decoder.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ly ready to do this if you receive a file once a year,  bu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ily usage this method ist really getting on one's ne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rk can be done by PktXCode. It analyses all incom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ded files, decoded them and joins  parts  belonging 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 this are 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ads messages in ASCII-text, Fido-PKT-/MSG- or ZConnect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coded files in UUENCODE, XXENCODE, BASE64 and BINHEX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cognizes messages belonging together independen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by means of their subject, UUENCODE split lines or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rding to Fido-FSC-0047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cognizes whether all parts of a file that is spl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messages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tores parts of incomplete files in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ives you various functions for maintenance of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reates of logfile with adjustabl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ows to remove decoded data out of the origi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kes possible in fido style networks to remove enco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netmails and send them as file attach or write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inkley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s one of the fastest decoders due to optimized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uns under DOS ans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can easily be installed in any  tosser.  The  format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packet is detected automatically.  The  DOS-  and  OS/2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ompletely identical in their call and output, so  they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ktXCode package consists of eigh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      - 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 -  a short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DOC   -  documentation for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EXE   - 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.DOC  -  the documentation you are jus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.EXE  -  the executable for DOS &amp;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.INI  -  configuration file in ASCII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.DOC    -  notes for updating from a pri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can be installed into any directory of your  harddi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PKTXCODE.EXE  and  PKTXCODE.INI  have  to  be  in  the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!  If  you  haven't  installed  PktXCode  by   using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program, you should verify the set  directory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 file. That's all you have to do to  get  a  running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ktXCode does not run in the way you expected,  please  rea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"configuration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can be called both directly  from  the  prompt  and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bound filter  from  a  tosser.  Using  the  default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reads the mail packets without  modifying  them.  A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iour must explicitly be set in the INI file. The  EXE  fi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contains  the  DOS-  and  OS/2-version.  Dependent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you call PktXCode from  the  corresponding  version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is able to run in a multitasking system.  If  another 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ccessing the database it will wait until the files 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 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understands a few command line  arguments  described 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lways needs one of the following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file name, optionally containing wildcards ("?" and "*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pecifies the files containing enco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est the INI file. This check is also done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normal session and is for tes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/R=filename and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rguments are usefull to link PktXCode with an unpack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ystem configuration and ar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/L and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parameters inform about decoded but incomplet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tXCodes database. Output of /L can be redirected into a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ng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is PktXCode checks all entrys in its database and 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base. Usually it is only compressed if less tha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cent of its size are used for stor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guments can be given additiona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/E=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decoded files will be written in the specified pat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 has a higher priority than the correspond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 file, but does not affect the Fido netmail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is is the only argument, the database will be sc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 files. Under normal circumstances, there a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 files left in the database. But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argument this switch causes that no decod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ed but remain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 Linking with direc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siest way to  call  PktXCode  is  "PKTXCODE  [filename]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may content  wildcards.  So  the  easiest  way  of 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to your tosser  is  given  when  your  tosser  support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bound filter, a program that is called  to  process  all 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packets. Then you just have to call PktXCode with  the  nam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new packet(s) that is usually given by a key name or  a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KTXCODE $PUFFER" (key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KTXCODE c:\inbound\*.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tailled information read the documentation of your tosser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tosser only supports one inbound filter,  you  have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one and want to use PktXCode additionaly, then you can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y using a batch file. Just create  a  batch  file  that 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your old inbound filter and PktXCode and call this  batch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r new inbound filter. Please note that  you  have  to 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arameters within the batch file to the parameter nam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 (DOS: "%1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  Linking connected with an un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ng PktXCode to an unpacker is not as  complex  as  it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according to the following description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tossers allow to define external unpackers to unpack  new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s. You have to create separate batch files for  each  un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ight be used for mail packets. This batch file must b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unpacker an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 EXAMPLE.BAT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TXCODE /R=C:\INBOUND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PACK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TXCODE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 BEISPIEL.CMD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 ON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PKTXCODE.EXE /R=C:\INBOUND\*.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UNZIP.EXE -J -N -C 'ON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PKTXCODE.EXE /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first time PktXCode is called it reads  the  given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tores all  found  filenames  in  a  temporary  file.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acker is called. Finally PktXCode  compares  the  director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mporary file and processes all files that have been  add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packer. This ensures that only these files are process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extracted by the call of the unpacker. The file name  "*.*"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duced to e.g. "*.PKT" if you know that  only  ".PKT"-file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  Linking to standa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three examples how to link PktXCode  to  a  program  so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1  Linking to Cross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siest way is to use the installation program INSTALL.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PktXCode to Crosspoint automatically.  If  any  errors 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installation, then you can do  it  on  your  ow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vidable way to install  PktXCode  is  to  install  it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bound filter. Go to the menu 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Edit/Servers/Edit/Misc/Filter: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sert "PKTXCODE $PUFFER" as filter for incoming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lready using an input filter, you have got to  cre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 (e.g. FILTER.BAT) that calls  both  the  old  filt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FILTER.BA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TXCOD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FILT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 have  to  insert  "FILTER  $PUFFER"  at  the  menu 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dit/Servers/Edit/Misc/Filter: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lready some coded messages in  your  database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ch them by typing "PKTXCODE MPUFFER.*" at the prompt in  your  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2  Linking to Squish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ish does not give the possibility to install an  inbound  fi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you have to join PktXCode with the unpacker. Squish uses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COMPRESS.CFG to define the (un-)packer, e.g. for ZIP-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r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nsion     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dent           0,504b0304                   ; "PK^c^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2     Add             C:\UTI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