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Information to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program INSTALL to install PktXCode. All sett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 installed version will be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ses a different database format since version 1.20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atible to older versions. An existing  database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than 1.20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4 of 11-06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 now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possible to rename new files in thei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I file switch sets whether netmail filter uses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es in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PktXCode sometimes killed PKT/MSG-Message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EEN-BY lines in "maydelet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installation program does not add the sample AK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ing configurations any 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