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Mail v2.30 Update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bereits eine �ltere Version von GebMail istalliert hat, sollt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Files GEBMAIL.EXE und GEBMAIL.DOC ersetzen, da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figuration verlorengeht. GEBMAIL.INI mu� u. U. erg�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uch GEBMAIL.DAT und GEBMAIL.CFG erweitert wurden, empfiehlt es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en mit den eigenen abzugleich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