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kumentation zu GebMail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, 97, 98 by 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m ist es nicht schon passiert, da� er vergessen hat, seiner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undin zum Geburtstag eine nette Gl�ckwunsch-Mail zu schicken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ist jetzt Schlu�, denn nun gibt es GebMail, ein Zusatz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CrossPoint, das dieses automatisch, schnell und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edigt oder auf Wunsch auch nur darauf hinweis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in der Dokumentation gegen�ber der vorherig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lease) sind am linken Rand mit |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ich ein Fido-Mensch bin, kann es nat�rlich sein, da� die 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s Fido-lastig ist, gerade was bestimmte Begriffe angeht (B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de, Echo etc.). Sollte jemand aus diesem oder einem anderen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s nicht verstehen, bitte ich denjenigen, mir die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ich die Doku in Zukunft noch verst�ndlicher gest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ich in der Doku etwas wichtiges vergessen haben, w�r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f�r einen Hinweis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Wozu ist dieses Programm g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witch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Di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e SI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Die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Die HI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Funktionsweise u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Normalbetrie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Termine automatisch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 Termine aus der K.A.L.I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7.2.2 Termine aus der Flirty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Compact - DAT-Datei reorgan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Erinnerungsmail - Mail sich selbst zu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LOG-Cut - Logdatei k�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Fido-Adres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Was ist, wenn ich einen Bug fin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Was ist denn so f�r die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Die GebMail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Wozu ist dieses Programm g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erzeugt zu festen, wiederkehrenden Anl�ssen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urtstag, Namenstag, Hochzeitstag, Weihnachten) und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n Terminen (z. B. erster Montag im Monat, Ostern, Mutter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Gl�ckwunsch- oder sonstige Mails. Dabei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ext f�r jeden Anla� frei definierbar. Auch ei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bei. GebMail ist als Zusatz f�r CrossPoin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 sollten folgende Dateien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SIG   Signaturdatei - wird an jede GebMail am Ende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DAT   Daten-Datei - nimmt die Liste der Anl�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CFG 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LOG  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DOC 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FAQ   Frequently Asked Questions (h�ufig gestellte 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INI 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EXE   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ASC   PGP-Unterschrift, mit der die Echtheit von GEB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pr�f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.ASC      PGP-Public-Key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DOC    Updat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14PRES.FNT  Bonus: Fontdatei f�r X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_ID.DIZ   Kleine Beschreibung f�r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nlegen, Archiv darin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C:                           auf Laufwerk C: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XP                       ins XP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GEBMAIL                  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GEBMAIL                   in dieses Verz.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X &lt;pfad&gt;\GMAIL*.ARJ      Archiv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r Update-Installation ist darauf zu achten, da�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en Konfigurationsdateien (*.CFG, *.DAT, *.SIG, *.LOG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chrieben werden. Die INI-Datei mu� um die neuen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INI-Datei mu� im Abschnitt [ENVIRONMENT]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PATH=&lt;pfad&gt; vorhanden sein. &lt;pfad&gt; ist das Verzeichnis, in dem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 ist. Dieser Eintrag erm�glicht GebMail auf einfac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se, das XP Verzeichnis zu lokalisieren (siehe auch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 dazu kann die Umgebungsvariable XP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    SET XP=C:\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ckm��igerweise f�gt man diese SET-Anweisung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ein, damit diese Einstellung auch nach einem Syste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GebMail zum ersten mal gestartet, wird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 an den Autor erstellt. Diese kann in CrossPoin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empfehle, GebMail �ber eine Batch-Datei zu starten, die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gleich XP startet, z. 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XP\GEBMAIL\GEBMAIL.EXE /R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XP\X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M�glickeit w�re, im XP\AUTOEXEC Verzeichnis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anzulegen, die GebMail bei jedem Start von XP start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Datei mu� den Namen START.BAT besitzen. Dabei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 C:\XP\GEBMAIL\GEBMAIL.EXE /RM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ann GebMail auch ins Zusatzmenue von CrossPoint aufnehm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Weise lassen sich aus XP heraus externe Programme start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sich die Termine ganz bequem auf Tastendruck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Zusatz-Men� 4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n�anzeige    ^GeburtstagsMai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ogrammname   C:\XP\GEBMAIL\GEBMAIL.EXE /V /Q /RM /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Vollbild              Speicher:   6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x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Switch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GEBMAIL.EXE k�nnen folgende Kommandozeilenoptionen (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Schalter)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V            Verbose-Mode. Es werden alle kommend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, die GebMail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 Report erzeugen. Es wird im Brett /�GebMail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M           Report bei Mail erzeugen. Es wird im Brett /�Ge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kurzer Report erzeugt, aber nur dann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s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     Quiet Mode. Keine Bildschirm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/H         Hilf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DD:puffer   Server, Adresse und Datum aus einem Puffer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in die DAT-Datei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 Compact. DAT-Datei wird sortiert, alle Redund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I:inifile  Eine vom Defaultnamen GEBMAIL.INI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-Datei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tage       Bei /V, /AL oder /DL nur Termine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immten Anzahl von Tag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 Batch Mode. Es wird auf keine Benutze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Page Mode. Bei Seitenwechsel auf Tastendruck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    Sort. Daten beim Einlesen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           Sort Last Name. Sortieren nach Nachname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r bei FTN-Realname-Ne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I           Sort Invers. In absteigender Reihenfolge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       Info. Informationen �ber die Konfiguratio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tage       LOG-Dateieintr�ge, die �lter als eine bestimmt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Tagen sind, entfernen. 0=une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L           Altersliste. Termine in kompakter Form anzeig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L           Datumsliste. Termine in kompakter Form anzeig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um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FC0          FTN-Adresscheck f�r alle DAT-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0: nur Fehl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FC1          1: Warnungen und Fehl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FC2          2: alle Eintr�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/SL bzw. /SI m�ssen zus�tzlich zu /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.EXE gibt folgende Errorlevel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es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ine Datei wurde nicht gefunden. Sind all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Der XP-PATH Eintrag in der INI-Datei ist leer und di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CrossPoint wurde nicht gefunden. Ist der XP-Pfad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Fehler beim Einlesen einer Konfigurationsdatei. (Syntaxfe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Mailtext in der CFG-Datei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Zu wenig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Kein Servereintrag in der DAT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Kein Adresseintrag in der DAT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Kein Datumseintrag in der DAT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Ung�ltiges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Undefiniertes Mak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Anla�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Puffer fehlt oder ist fehlerhaft (Bei /AD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Ung�ltige(r) Schalter/Optio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Schalter in einem falschen Forma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In der INI-Datei wurde ein falscher Paramet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Es wurde kein Nodelisten-Index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Fehler in der SIG-Datei (Signaturshuff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s�tzlich ist zu sagen, da� in allen Konfigurations- und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eine Kommentarzeile mit einem Doppelkreuz # in der 1.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f�r die INI-Datei ist GEBMAIL.INI; mit dem /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kann eine davon abweichende INI-Datei angegeb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 sich im selben Verzeichnis wie GEBMAIL.EXE befinden.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verschiedenen Einstellungen f�r GebMail eingetra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I-Datei kann ein Kommentar auch mit einem Semik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I-Datei ist in mehrere Abschnitte gegliedert. E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urch den Abschnitt-Namen, welcher in eckigen Klamme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lossen ist, eingeleitet und kann mehrere einzel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lten. Ein neuer Abschnitt-Name zeigt gleichzeitig das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gehenden Abschnitt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Eintrag besteht immer aus einem Bezeichner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heitszeichen und einem W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eichner =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zeit werden die Abschnitte [ENVIRONMENT], [FILES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FERENCES]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ENVIRONMENT] wird der mit dem Bezeichner XP-PAT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Verzeichnis festgelegt, in dem GebMail XP finden kann.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kann die DOS-Umgebungsvariable XP gesetzt werden, dan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dings der Eintrag XP-PATH in der INI-Datei leer sein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beides, INI-Eintrag und Umgebungsvariable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 in der INI-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FILES] sind die Bezeichner DAT f�r die DAT-Datei,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CFG-Datei und SIG f�r die SIG-Datei definiert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von den voreingestellten Dateinamen abweichend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werden k�nnen. Mehr dazu in den n�chsten Punkt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bschnitt [PREFERENCES] werden verschieden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zeichner REPORT wird der Name des internen XP-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gelegt, in dem GebMail die Report-Mails ab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zeichner TERMINKALENDER wird der Name des XP-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gelegt, in dem GebMail die Terminkalender-Mails und Erinn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 ablegt. Diese Einstellung kann auch leergelassen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s PM-Brett des User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zeichner FIDO_ADDRESS_CHECK wird festgele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adressen auf ihre G�ltigkeit �berpr�ft werden soll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eutet eine 1 ja, eine 0 nein. Diese Funktion erfordert,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e in XP eingebunden ist, da GebMail darauf zur�ckgre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e auch 7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zeichner FIDO_ORIGIN wird der Origin-Text f�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mails festgelegt. Achtung: Falls der Text zu lang ist,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gek�rzt, da� die Origin-Zeile eine Gesamtl�nge von 79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zeichner ACTION_CHECK_FAIL wird festgelegt, was g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oll, wenn die Fido-Adress�berpr�fung fehlgeschl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bedeutet SEND, da� die Mail trotzdem abgeschick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, da� der Benutzer jedesmal explizit gefragt werden so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, da� die Mail nicht verschickt werden soll. Im Batch-Mod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wie TRASH behandelt, d. h. die Mail wird dann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folgenden Bezeichnern k�nnen Schalter vor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hat jedoch ein in der Kommandozeile angegeben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rang. Die Bezeichner sind gleichbedeutend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REPORT entsprich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REPORT_MAIL entspricht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 entsprich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_LAST_NAME entspricht /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_INVERS entspricht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INFO entsprich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bedeutet eine 1 ja, eine 0 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DAYS entspricht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"Wert" wird die Zeit in Tagen angegeben, innerhalb 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 liegen muss, damit er bei /V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LOG_HALTEZEIT entspricht /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"Wert" wird die Zeit in Tagen angegeben, wie lange 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LOG-Datei stehen bleiben soll, bevor er wied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0 bedeutet une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fad zu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PATH=C:\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=GEB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=GEB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I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=GEBMAIL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er Name des internen XP-Bretts, in dem die Report-Mail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=/�Ge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er Name des XP-Bretts, in das der Terminkalender g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KALENDER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1, wenn bei Fidoadressen �berpr�ft werden soll, ob sie g�lt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0, wenn keine �berpr�fung stattfin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_ADDRESS_CHE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as soll getan werden, wenn Adress�berpr�fung fehlschl�g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END = trotzdem ab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QUERY = Benutzer fragen, ob die Mail abges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RASH = Mail nicht ab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_CHECK_FAIL=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Hier k�nnen einige Schalter fest eingestellt werden, um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mmer beim Programmstart mit angeben zu m�ssen. Wird ei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oreingestellter Schalter beim Programmstart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ochmals angegeben, so gilt dies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0 =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1 =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port immer erzeu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REPOR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port erzeugen, wenn Mail erzeugt wur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REPORT_MAI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zahl der Tage, innerhalb denen ein Termin liegen mu�, u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/V angeze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DAY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aten beim Einlesen sorti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ach Nachnamen sortieren? (nur Realname-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_LAST_NAM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bsteigend (invers) sorti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SORT_INVER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�ber Konfiguration anzei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INF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Haltezeit in Tagen f�r die LOG-Dateieintr�ge, 0=un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_LOG_HALTEZEIT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Origin f�r Echomails in FTN-Netzen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_ORIGIN = Einigkeit und Recht auf Freib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CFG-Datei hei�t GEBMAIL.CFG und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GEBMAIL.EXE befinden. In der INI-Datei kann ein v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weichender Dateiname angegeben werden. In der CFG-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, zu welchem Anla� welcher Betreff f�r die Mai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Au�erdem wird hier der Text f�r die Mail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bau dieser Datei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kommt der Anla�, dann ein = Zeichen, danach der Tex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ff. Das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a� = Betr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n�chsten Zeilen folgt, eingeschlossen in zwei Zeilen mit -*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ext, der in der Mail f�r den jeweiligen Anla�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. Dabei k�nnen folgende Makros verwendet werden, deren 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buchstaben geschrieben sei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NAME        = Der Vorname des Empf�ngers (erst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f�ngeradresse bis zum ersten Blank oder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LTER        = Anzahl der vergangenen Jahre bis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la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UM        = Tage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E         = Tagesdatum (amerik. Schreib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          =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2         = Wochentag (K�r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UHRZEIT      = momenta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ERMIN       = Datum des kommenden T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XPDATE      = Datum des kommenden Termins (amerik. Schreib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TERMIN    = Wochentag am $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2TERMIN   = Wochentag am $TERMIN (K�r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EB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EZUGSDATUM  = Bezugsdatum (Geburts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FDATE      = Bezugsdatum (Geburtsdatum) (amerik. Schreib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BEZUG     = Wochentag am $BEZU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G2BEZUG    = Wochentag am $BEZUGSDATUM (K�r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NLASS       = Anla�, Schreibweise wie in der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LIAS        = Alias-Name aus der DAT-Datei; ist der Eintrag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$ALIAS wie $PSEUDO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DRESSE      = Empf�ng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VERSION      = Geb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TAGE         = Anzahl vergangnener Tage bis zum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STERNZEICHEN = Sternzeichen, Tierkrei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ZODIAC       = Sternzeichen, Tierkreiszeichen (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Be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t den folgenden sieben Makros l��t sich ein Datum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exibler gestalten, allerdings ist die Definiti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omplizierter als bei den vorhergehenden Makros. Wem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umsdarstellung reicht, kann selbstverst�ndlich die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kros benutzen. Diese flexibleren Makros beginnen alle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llarzeichen, wobei Gro�schreibung nicht erforderlich ist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ensitiv). Dahinter folgt, in Klammern eingeschlossen, auf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um das jeweilige Makro angewendet werden soll (daf�r gibt e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atzhalter, die mit einem Prozentzeichen beginnen), und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omma getrennt, die Anzahl der auszugebenden Zeichen, wobei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Zahl bei der Ausgabe von Zahlen als Minimum, bei der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Zeichenketten als Maximum anzusehen ist. Ferner d�rfen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rennzeichen (Klammer, Komma) innerhalb der Makro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ehen (keine TAB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e Schreibweise laute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akro (%Datumsplatzhalter, Zeichenan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e Makros und Datumsplatz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TAG        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ONAT       =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JAHR        =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WTAG        =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WDAY        = Wochentag,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ONATN      = Mona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ONTHN      = Monatsname,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DATUM        = Bezugsdatum, Gebur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HEUTE        = aktuelles Tage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TERMIN       = Datum des T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ispiele (nehmen wir an, %DATUM sei der 03.10.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TAG(%DATUM,2)     -&gt;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TAG(%DATUM,10)    -&gt; 00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JAHR(%DATUM,1)    -&gt;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JAHR(%DATUM,10)   -&gt; 000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WTAG(%DATUM,2)    -&gt;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WTAG(%DATUM,20)   -&gt; Fre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ONATN(%DATUM,3)  -&gt;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MONATN(%DATUM,20) -&gt; 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uch folgendes w�rde funktionieren: $$MonatN  ( %heute ,  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Es erfolgt kein automatischer Zeilenumbruch, d. 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 mit Makros mu� darauf geachtet werden, da�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as Makro ersteztenden Tex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sondere Stellung nimmt das Makro $INCLUDE ein: Es mu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ang der Zeile stehen und dahinter - mit Leerzeichen getren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ateiname. Der Rest der Zeile mu� leer sein.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atei wird dann mit in den Mailtext eingebu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undene Datei darf alle oben aufgef�hretn Makros enthalt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das Makro $INCLUDE selbst, d. h. $INCLUDE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achte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B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Kommentare beginnen mit einem #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URTSTAG = Geburtstagsmai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i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INCLUDE C:\ASCII\TOR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m $$WTAG(%DATUM, 2), den $$Tag(%Datum, 1). $$monatn(%datum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$JAHR(%datum,4) wurdest du im Sternzeichen $STERNZEICHEN geb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n feierst du schon deinen $ALTER. Geburts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rzlichen Gl�ckwun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STAG = Glueckwun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$V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s Gute zum Namens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 weitere Makros, n�mlich $BIGTEXT:, $BIGTEXT7:, $MONSTER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$MONSTERTEXT7: haben eine �hnliche Sonderstellung wie $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iese Makros m�ssen am Anfang der Zeile stehen und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hinter (nach dem Doppelpunkt) der Text, der in vergr��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staben erscheinen soll. W�hrend $BIGTEXT: und $MONSTERTEX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staben aus IBM-Grafikzeichen zusammensetzen, benutzen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ros $BIGTEXT7: und $MONSTERTEXT7: nur 7-Bit ASCII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rende Leerzeichen werden nicht abgeschnitten, d. h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den "Monstertext" einr�cken. Au�erdem darf der Tex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nger als 10 Zeichen sein, alles was dar�ber hinaus ge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n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IGTEXT: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 z. B.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    ��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����    ��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��� ��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ONSTERTEXT:  Juh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 z. B.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  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 ��   ���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 ��   ��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 ��  ��   ��  ��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 ��  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��� �� ��� 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IGTEXT7:H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 z. B.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;  :;           `;;     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;,,;;   `'';,    :;      :;    .;''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;  :;  .;'';;    :;      :;    :; 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'  `'   `'' `'  `'''    `'''    `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ONSTERTEXT7:  Juh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 z. B.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      ###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         ##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##  ##   #####  ##  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##  ##   ##  ## ##  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##  ##  ##   ##  ## 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##  ##  ##   ##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    ### ## ###  ##  ### ##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se beiden Makros zum Schlu� ausgewertet werden, 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Text anderer Makros mit vergr��erten Buchstaben schreib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s w�rde also funktio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IGTEXT:$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B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Kommentare beginnen mit einem #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URTSTAG = Geburtstagsmai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$V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u d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IGTEXT:   $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urtstag w�nsche ich dir alles G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Di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-Datei hei�t GEBMAIL.DAT und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GEBMAIL.EXE befinden. In der INI-Datei kann ein v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weichender Dateiname angegeben werden. In der DAT-Datei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e eingetragen, zu denen automatisch Mails versch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. Wird ein Datum ohne Jahreszahl angegeben, erfolg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sberechnung. Bei Jahreszahlen kleiner als 100 wird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bau dieser Datei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: oder Makro: am Zeilenanfang kennzeichnet eine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 Ein Makro wird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KRONAME = Makr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akroname beginnt immer mit einem $-Zeichen und is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BUCHSTABEN 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cht sp�ter in dieser Datei ein Makro auf, wird 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rotex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akro mu� selbstverst�ndlich erst definiert werden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mals verwendet wird. Andernfalls wird es nicht ersetzt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fr�her oder sp�ter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: oder Server: am Zeilenanfang kennzeichnet die Serverbox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folgenden Adressaten. Ein Server braucht nur einmal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und gilt f�r alle folgenden Adressen, bis ein ander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 wird. Die Serverbox ist die Box, �ber die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ckt wird (Boss-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erver-Eintrag ist zwar notwendig, kann aber auch leer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Wird kein Server angegeben, setzt XP die Stammbo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lls vorhanden) die in XP f�r den jeweiligen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e Serverbox ein (siehe XPOINT.DOC, Kap.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 Server eingetragen werden k�nnen, kann man bei XP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oxen im Fenster ganz links bzw. unter Edit/Boxen/Edit/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A: oder Adresse: am Zeilenanfang kennzeichnet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�ckwunschempf�ngers der nachfolgenden Daten. Die Adress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 angegeben werden. Einer Adresse k�nnen mehrere Zei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sangab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kann nach der Adresse, durch ein Komma abgetren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-Name f�r den Adressaten folgen. Dieser Alias-Name er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ro $ALIAS in der CFG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verst�ndlich kann anstatt der Adresse auch ein Brett (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rea, Gruppe) oder ein Verteiler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er Adresse ein Sternchen * vorangestell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kalenderfunktion aktiviert (siehe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: oder Datum: am Zeilenanfang kennzeichnet eine Datenzeil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zeilen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a�, Datum, Maillauf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nla� stellt den Bezug zur CFG-Datei her, damit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ff und Text ausgew�hl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em Anla� ein Sternchen * vorangestell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nerungsmailfunktion aktiviert (siehe 7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atum kann mit oder ohne Jahreszahl angegeb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nder Jahreszahl ist nat�rlich keine Altersberechn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ist es m�glich, bewegliche (Feier)tage anzugeb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GebMail berechnet werden. Diese k�nnen entweder von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h�ngig sein oder auch ein bestimmter, abz�hlbarer Wochen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inem Monat. Dar�berhinaus k�nnen noch feste, einmalige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wie die Anzahl vergangener Tage oder ein Vielfache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gegeben werden. Bewegliche Tage, Termine un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gangener Tage werden mit einem Ampersand (&amp;) eingel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hinter kommt die Definition f�r Ostern (OSTERN), einen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ERMIN), die Anzahl vergangener Tage (TAGE) oder einen bes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ganze Definitionsausdruck f�r diese Sonderfunktione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Leerzeichen oder sonstige Trenn- oder F�ll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e Definition dieser Sonderfunktion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s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Definitionsausdruck f�r Ostern lautet &amp;OSTERN und wird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s Datums angegeben. Dahinter kann noch eine Differenz i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ehen, die zwischen -365 und +365 liegen darf. GebMail 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nn das Osterdatum und liefert unter Ber�cksichtigung ein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gegebenen Differenz das Datum des n�chsten Auftreten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reig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r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Definitionsausdruck f�r einen Termin lautet &amp;TERMIN()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statt des Datums angegeben. Dabei wird unmittelbar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l�sselwort &amp;TERMIN in Klammern das Datum dieses ein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rmins, der in der Zukunft liegen sollte ;-),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zahl vergangener 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Definitionsausdruck f�r die Anzahl vergangener Tage la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amp;TAGE() und wird anstatt des Datums angegeben. Da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nmittelbar hinter dem Schl�sselwort &amp;TAGE in Klammer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Tage, gefolgt von einem Semikolon (Strichpunkt ; )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um, von dem aus die Tage gez�hlt werden sollen, eingetrag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kt vor die Anzahl der Tage ein Sternchen * gesetzt, so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elfaches der Anzahl der Tag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ochentag im Mo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Definitionsausdruck f�r einen bestimmten Wochentag im Mona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lgenderma�en aufgebaut: Er besteht aus einer Zahl (der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ochentag im Monat), dem Wochentagsk�rzel (2 Buchstaben: MO, DI,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, FR, SA, SO) und der Monatsnummer. Dahinter kann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fferenz in Tagen stehen, die zwischen -365 und +365 lieg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tersonntag:                       &amp;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ingstsonntag:                     &amp;OSTERN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freitag:                         &amp;OSTER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tertag (2. Sonntag im Mai):      &amp;2S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er Sonntag im August:           &amp;1SO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erster Sonntag i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7 Tage &lt;tricky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? :-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Jahrtausendwende am 31.12.2000:     &amp;TERMIN(3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Ja, das neue Jahrta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ginnt erst mit dem Jahr 2001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ausend Tage nach dem 01.01.1998:   &amp;TAGE(1000;01.01.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elfaches von 1000 Ta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m 01.01.1998 (also 1000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000, usw):                         &amp;TAGE(*1000;01.01.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illaufzeit gibt an, wieviel Tage die Mail bis zu ihrem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hrscheinlich unterwegs sein wird. Um soviel Tage vorh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bgeschickt, damit sie dann (hoffentlich) rechtzeiti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igen Datum den Empf�nger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F�r das Fidonetz empfehle ich hier einen Wert zwischen 1 und 3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chdem, wie schnell das Routing zum Empf�nger geht, f�r d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t ist 0 sinnvoll und im Mausnetz sollte 1 der optimale W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ispiel-DAT-Datei liegt bei. Darin ist bereits das Gebu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 des Autors eingetragen, der Server mu� nat�r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 werden, falls die Mail nicht �ber die in XP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mbox ver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Kurz-Beispiel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B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in Kommentar beginnt mit einem #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ro: $WN = Weihnachten, 2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    $NJ = Neujahr, 0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: 2:2480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Robert Boeck@2:2480/31.37, 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Geburtstag, 30.10.197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Namenstag, 07.06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$W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$NJ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/LOKAL/STAMM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Userstammtisch, 01.05.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erstammtisch jeden 1. Freitag im Januar, April, Juli, Okto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[Verte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Userstammtisch, &amp;1FR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Userstammtisch, &amp;1FR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Userstammtisch, &amp;1FR7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Userstammtisch, &amp;1FR10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-Datei jederzeit einfach und schnell editier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an innerhalb XP �ber das Zusatzmenue oder auch per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GEBMAIL.DAT in den Editor laden. Dazu mu� folgen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Zusatz-Men� 9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n�anzeige    G^EBMAIL.DAT Ed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ogrammname   *Edit C:\XP\GEBMAIL\GEBMAIL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x]   Vollbild              Speicher:   6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dit ist eine interne Funktion von XP, die Onlinehilfe von XP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) gibt hier�ber Aufschlu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Die SIG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IG-Datei hei�t GEBMAIL.SIG und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GEBMAIL.EXE befinden. In der INI-Datei kann ein v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weichender Dateiname angegeben werden. Der Inhalt der SI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(die Kommentarzeilen ausgenommen) einfach an jede gene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ngeh�ngt. Kommentarzeilen beginnen mit einem # in 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besitzt auch eine Signaturshuffler. Soll dies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m�ssen die einzelnen Signaturen mit -*- getren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am Anfang und am Ende der Datei auch ein -*- stehen mu�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Signaturen werden dann per Zufallsgenerato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r��t dic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Soll die Signaturdatei von XP verwendet werden, kann di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relativen Pfadangabe zum GebMail-Verzeichnis in d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realisiert werden. Angenommen, XP befindet sich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 C:\XP und GebMail im Verzeichnis C:\XP\GEB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in der INI-Datei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=..\PRIVSIG.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 Die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OG-Datei hei�t GEBMAIL.LOG und mu� sich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GEBMAIL.EXE befinden. Im Logfile wird eingetragen, zu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a�, wann und an wen eine Mail abgeschickt oder nicht ab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ben�tigt diese Datei, um sicherzustellen, da�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doppelt ab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 Die LOG-Datei sollte auf keinen Fall gel�sc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zeilen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, Anla�, Sende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eine Mail wegen fehlgeschlagenem Fido-Adress-Chec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ickt, wird der Adresse ein Ausrufezeichen ("!")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 Die HIS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IS-Datei hei�t GEBMAIL.HIS und befindet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wie GEBMAIL.EXE. Sie wird automatisch beim er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GebMail erzeugt und darf nicht gel�scht werden! In der HI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 Installation einer neuen GebMail-Versio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Funktionsweise u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wurde nur im Fidonetz und mit ZConnect getestet; da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- und Adressangaben unver�ndert �bernommen werden,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auch in allen anderen Netzen funktionieren, di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olgt eine kurze Beschreibung der Programm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Normalbetrieb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werden die Anl�sse und Mailtexte aus der CFG-Datei,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dressen und Termine aus der DAT-Datei eingelesen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Einlesens zeigt GebMail mit einem Buchstaben an, wa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lesen wird (S, A, D). Mit dem /Q Schalter l��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ausgabe in Abh�ngigkeit der Schalter /V und /H gan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weise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/S oder /C angegeben ist, werden schon beim Einles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rt und nun redundante Eintr�ge entfernt; dabei wird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erade auf Redundanzen gepr�ft wird (s, a, d). Wenn 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t wird, wird dies mit ! angezeigt. Wird /S oder /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, werden die Daten nicht sortiert und auch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zen gepr�ft, was auch gar nicht n�tig ist, wenn die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bereits sortiert und ohne Redundanzen ist. Das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sf�hrungsgeschwindigkeit von GebMail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werden die Termine �berpr�ft und falls eine Mail 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und noch nicht erzeugt wurde (das wird anhand von GEB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pr�ft), wird sie mit Hilfe der vorher eingeles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, die Signatur aus der SIG-Datei angeh�ngt und im 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abgelegt. Die LOG-Datei GEBMAIL.LOG wird erg�n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er /R oder /RM Schalter angegeben wurde,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-Mail im /�GebMail Brett bzw. in dem Brett, das in d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angegeben ist,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Termine automatisch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nur wenigen Tagen Betrieb meines Programms merkte ich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� es umst�ndlich ist, Adresse und Datum jedes Mal zu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uf einem Zettel zu notieren, um es nachher von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-Datei einzutragen. Deshalb habe ich mir die /ADD: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erfordert zun�chst die Belegung einer Funktionstaste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lt-F5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n�anzeige    GebAd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ogrammname   C:\XP\GEBMAIL\GEBMAIL.EXE /ADD:$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Vollbild              Speicher:   6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[ 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se Funktion zu benutzen, wird einfach der Auswahlbalk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en�bersicht von XP auf der betreffenden Mail plaz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ntsprechende Funktionstaste gedr�ckt. GebMail liest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und Server aus der Mail aus und versucht au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urtsdatum oder ein Namenstags-Datum in der Mail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sucht dabei nach Stellen wie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30.10.1972 gebor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Geburtstag ... 30.10.197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Geburtsdatum: 30.10.197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kann auch zwischen dem Datum und dem "geboren" etc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rer Abstand sein, d. h. GebMail wird auch folgendes erk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bin am 30.10.1972 in F�ssen gebor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 ist au�erdem, da� die Zeile, in der das Datum steh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quo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il mu� GebMail als Puffer �bergeben werden. Es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nochmal einzeln angezeigt. Dabei k�nnen die Daten m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�tigt oder vorhe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 werden anschlie�end in die DAT-Datei eingetrag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zu jedem Adresseintrag auch ein Servereintrag erzeugt.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en, eventuell redundanten Servereintr�ge st�ren nich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auf Wunsch mit der Funktion "Compact" (/C, siehe auch 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uch manuell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auch ganze MPUFFER verarbeitet werden.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hensweise ist jedoch abzuraten, da dabei auch "falsche Ter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annt werden k�nnten. Wer dies dennoch tun will, mu� nac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unbedingt_ die DAT-Datei manuell "ausmisten". Au�erdem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 Sicherheitskopien der MPUFFER angelegt werden (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). Um ganze MPUFFER zu "durchforsten", startet man GebMai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n manuell von der DOS-Eingabeaufforderung aus und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/B Sc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GEBMAIL /ADD:C:\XP\MPUFFER.14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:     FOR %i IN (C:\XP\MPUFFER.*) DO GEBMAIL /ADD:%i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1  Termine aus der K.A.L.I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Echo /FIDO/KONTAKT.GER wird momentan regelm��ig eine Alter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postet, die K.A.L.I. (Kontakt.ger Alters-LIste, (c) by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ss). Wenn beim Aufruf der /ADD: Funktion diese Liste erkann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�gt GebMail die darin enthaltenen Geburtsdaten in di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. Vorher wird der Benutzer gefragt, ob alle Termine oder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 hinzugekommenen eingetrag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Obiger Absatz ist obsolet, da die K.A.L.I. von Matthia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gepflegt wird. Die Funktion bleibt in GebMail abe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e Kali wird jetzt im Echo /FIDO/KONTAKT.GER in vereinfach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n Bettina Klepzig gef�hrt. GebMail kann nun auch die Geburt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us diesen neuen Kali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7.2.2  Termine aus der Flirty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 Echo /FIDO/FLIRT.GER wird momentan regelm��ig eine Geburtst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 gepostet, die Flirty [(c) by Holger Goetze]. Wen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r /ADD: Funktion diese Liste erkannt wird, tr�gt GebMail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haltenen Geburtsdaten in die DAT-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Compact - DAT-Datei reorgan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nahezu jedem automatischen Hinzuf�gen von Termin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-Datei redundante (Server-) Eintr�ge erzeugt. Das beeinfl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nicht die Funktion des Programms, denn beim Einlesen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alle Redundanzen entfernt; allerdings kann di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urch eventuell relativ un�bersichtlich werden. Dies kann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manuelles �ndern der DAT-Datei ausgeb�gelt werden, do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auch Leute geben, die es gerne etwas bequemer und komfor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tten. (Hallo Thomas H.) ;-) An diese Leute wurde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ach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Compact-Funktion (Schalter /C) wird die DAT-Datei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. Die bereits eingelesenen, sortierten und von Redund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reiten Daten werden einfach neu in der DAT-Datei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lte Version wird in GMAILDAT.BAK umbenannt,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or schon vorhandene GMAILDAT.BAK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/C Funktion kann auch zusammen mit der /ADD Funk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bzw. ist in dieser Kombinatio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h dieser Komfort hat leider auch seinen Preis. (Zu Risi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wirkungen lesen Sie die nachfolgenden Punkte, schlage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icht* den Autor!)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Kommentare in der DAT-Datei werden an den Anfa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all dort, wo ein Makro eingesetzt ist, wird dies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text ersetzt. Die Makrodefinition selbst bleibt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werden alle Makrodefinitionen an den Anfa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h�ngt mit der Art und Weise zusammen, wie die Daten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 und wieder soll es vorkommen, da� es Leute gibt,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ne zum Geburtstag gratulieren m�chte, die aber gar kein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angen k�nnen. Damit man auch diese Leute nicht vergi�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zt die Terminkalenderfunktion. Um diese zu aktivier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 der Adresse in der DAT-Datei ein Sternchen *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*Tante 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Geburtstag, 21.04.1942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Fall wird dann keine Mail verschickt, sondern 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Terminkalender erzeugt, der an das Brett geschickt wird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FERENCES], TERMINKALENDER in der INI-Datei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nvollerweise tr�gt man dort den Namen des Net-/eMail Brett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Erinnerungsmail - Mail sich selbst zu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m die Terminkalenderfunktion zu ordin�r ist, der ha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keit, sich selbst eine Mail zustellen zu lassen. Das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teil, da� auch Makros verwendet werden k�nnen. Eine Erinn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k�nnt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st ... psssss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 Otto wird am 07.05.1997 55 Jahre alt. Geschenke kau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se Funktion zu aktivieren, wird das Sternchen *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, sondern dem Anla� vorangestellt. Dieser Anla�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ngestellten Sternchen mu� dann allerdings auch in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 werden! Die Mail wird ins gleiche Brett wie der 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d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 LOG-Cut - Logdatei k�r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LOG-Datei merkt sich GebMail, welche Mails und Terminkal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 bereits erzeugt bzw. verschickt wurden. Das is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keine Mail doppelt verschickt wird. Wenn der Termin vo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der LOG-Eintrag nicht mehr ben�tigt; er verschwende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noch Speicherplatz auf der Festplatte und auch im Speicher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jedem Programmstart wird die LOG-Datei komplett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um gibt es den Eintrag [PREFERENCES], SW_LOG_HALTEZEIT in d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. Dort wird angegeben, wie lange Eintr�ge in der LOG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bleiben sollen. Ist die Haltezeit �berschri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tomatisch entfernt. Soll die LOG-Datei nicht gek�r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 0 als Haltezeit angegeben werden. Diese Funktion kan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ommandozeile mit einem Schalter aktiviert werden (sieh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 Fido-Adress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es mir schon passiert ist, da� ich Mails an ungelistet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ickt habe und diese nat�rlich dann gebounced wurd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�berpr�fung der Fidoadresse eingebaut. Dies funktio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so, da� einfach die Point-AKA oder der Nodeteil d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istet sei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passierte es mir, da� ich Antworten von Leuten bekam, die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meint waren. O-Ton: "Ich nicht Wilfrid heissen!! Du dar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ber mit Frank anreden ... :) 46 bin ich auch noch nicht :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men auch Mails von Sysops mit dem Inhalt: "Den Point xyz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hier nicht (mehr)." Sprich: Die Points hatten andere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ommen oder die Point-AKA gab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ich schlie�lich eine Mail von einem Hub bekam, da� ein N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ich eine Geburtstagsmail geschickt hatte, nicht mehr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ein anderer Node nun diese AKA besitzt, habe ich m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chlossen, die �berpr�fung der Fidoadressen noch et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�rfen. Nun wird auf folgende Kriterien ge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einem gelisteten Point mu� auch der Name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t der Point nicht gelistet, mu� sein Node gelist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Node mu� gelistet sein und der Name mu�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auch hier hat wieder Murphy's Law zugeschlagen: "Noth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s it looks." Diese versch�rfte �berpr�fung hat zur Folg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zt AKAs von Onlineusern beanstandet werden, da ja jetz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�berpr�ft wird und GebMail nat�rlich bei AKAs ohne Poi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Node aus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ser Problematik etwas zu begegnen, wird hier zwar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geben, aber die Mail trotzdem verschickt. Ist der QUER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, wird der Benutzer gefragt, ob die Mail verschi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W�hrend der in der INI-Datei einstellbare Fido-Adress-Chec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ressen nur beim Versenden der Mail �berpr�ft, gibt es au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alter (/FC0, /FC1, /FC2), mit denen man die komplett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uf G�ltigkeit der Adressen anhand von Node- und Poi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berpr�fen kann. /FC0 zeigt dabei nur fehlerhafte Adressen a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listet, Pointname stimmt nicht), /FC1 gibt auch Warnu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Point nicht gelistet, Nodename stimmt nicht [Onlineuser?]) und /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zeigt alle Adressen mit den entsprechenden Meld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In welcher Sprache ist denn das Programm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in Turbo Pascal 6.0 geschrieben, ist doch logi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Was ist, wenn ich einen Bug (Fehler) fi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jenige, der einen Bug findet, darf diesen behalten! :-)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e eine Mail an mich sehr hilfreich, damit ich dies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fernen kann. Au�erdem sollen mir auch Bugs oder fehlend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dieser Doku gemeldet werden, damit ich das ausmerzen kan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e: Nicht alle Features sind dokumentiert, deshalb is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zuw�gen, ob es sich bei einem vermeintlichen Bug tats�chl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solchen handelt oder vielleicht doch um ein verbor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Was ist denn so f�r die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! Aber im laufenden Betrieb treten dann oftmals Schwach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Unzul�nglichkeiten zu Tage, die dann zu neuen Ide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n Versionen :) f�hren (siehe 7.2 bis 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eine gute Idee hat, wie das Programm noch etwas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ann, darf mir das ruhig mittei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kleine Zugabe habe ich eine von mir editierte Fontdatei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zugepackt. Vielleicht gef�llt der Font euch j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8X14PRES.FNT ins XP-Verzeichnis kopieren und XP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F:8X14PRES.FNT start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IBM-kompatibler PC mit DOS ab 3.20 sollte reichen.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int ab Version 3.10. Daf�r ist das Programm ja konzip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mir l�uft GebMail �brigens hervorragend in der DOS-Box v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auch von Win95 Benutzern habe ich noch keine Klagen geh�r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FREEWARE. Es darf f�r private Zwecke unentge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 werden. Das Copyright liegt beim Autor. Ich hab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dagegen, wenn ich eine Mail von demjenigen bekomme,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zum ersten Mal einsetzt (ja, ich bin neugierig und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ne wissen, ob das Programm auch von anderen au�er mir selb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ktisch eingestuft wird). Au�erdem wird beim ersten Aufr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n Version automatisch eine Installationsmail an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. Auch �ber eine (selbstverst�ndlich automatisch generi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zu meinem Geburtstag w�rde ich mich sehr freuen! :-) We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 Geburtsdatum mitteilt, erh�lt auch in Zukunft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eine Geburtstagsmai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�bernimmt keine Garantien irgendwelcher Art. Er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f�r die Verwendbarkeit dieses Programms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zige, was garantiert werden kann, ist, da�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platz auf der Festplatte belegen wi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 dieses Programms erfolgt auf eigene Gefahr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ftet nicht f�r mittelbare oder unmittelbar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 oder die Nichtbenutzbarkeit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nannten Firmen- und Markennamen sowie Produkt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liegen in der Regel marken-, patent- oder waren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lichem Sch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rlaubt und sogar erw�nscht, dieses Programm weiter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rchiv mu� mit allen unter 2 genannten Dateie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; die im Archiv enthaltenen Dateien d�rfen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er Archiv-Dateiname ist beizubehalten! Die Weitergab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ntgeltlich erfolgen. Eine geringe Kopiergeb�hr bzw. Aufwand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�digung darf erhoben werden. Wird das Programm auf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oten, w�rde ich gerne ein kostenloses Belegexempla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ser Stelle m�chte ich mich bei denjenigen bedanken, d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los aufopfernd und mit h�chster Risikobereitschaft :-)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 Betaversion installiert und auf Herz und Nieren gepr�f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uch bei denen, die mir Anregungen f�r neue Features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wie Bugs gemeldet haben. Besonders danke ich Bernhard Sues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e Idee mit dem x-t�gigen Geburt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bedanke ich mich bei Peter Mandrella f�r dieses sc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Programm, das GebMail zum Funktionieren ben�tig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Mail benutzt die Unit XPNodes von Peter Mandrella f�r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n Nodelisten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to Mario Thies f�r die Bereitstellung von Routi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lesen der DB1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ist folgenderma�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Robert Boeck@2:2480/3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Net:   Robert Boeck@21:496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-Net:  Robert Boeck@199:2490/11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aNet:  Robert Boeck@50:7580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Net:  Robert Boeck@55:105/83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   robo@muenche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obo@munich.netsurf.de oder Robert.Boeck@munich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: http://homepages.muenchen.org/bm61297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Aktuelle Version,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e Version von GebMail ist per Fido-Filerequest i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APOOL Multiline BBS (Michael Pfister) und bei der Kly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Max Raabe)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name ist immer GMAILxyy.ARJ, wobei x die Hauptver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und yy die Unterversionsnummer ist. Bitte Annou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POINT.GER und CROSSTOOLS.GER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s DATA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80/30  (X.75, V.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80/31 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80/32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s Klys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 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54/970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ist die aktuelle Version auch immer auf meine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(hier als ZIP). Dar�berhinaus ist auch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version auf meiner Homepage zu be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Die GebMail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GebMail-Archiv liegt eine FAQ bei: GEBMAIL.FAQ. Dar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en, die mich schon h�ufiger von Usern erreicht haben,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et. Die FAQ wird bei Bedarf erweitert. Wer die neuest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esendet haben m�chte, schickt bitte eine Mail mit dem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ject) "SEND GEBMAIL FAQ" an eine der beiden in der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 noch Fragen hat, dem stehe ich gerne per Net-/Emai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ntwortung dieser Fragen zur Verf�gung. Ein Anspruch au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ht jedoch nicht. Ich verweise in diesem Zusammenhang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Fido-Echo CROSSTOOLS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 Mai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 B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e: + neu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Bugfix o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14.05.1998 * v2.3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! Doku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6.03.1998 + Einlesen der Flirty (FLIRT.GER Geburtstags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1.03.1998 * v2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 Fido-Adress-Check f�r komplette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5.03.1998 + Neue Makros f�r die CFG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$$TAG, $$MONAT, $$JAHR, $$WTAG, $$WDAY, $$MONA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$$MONTHN, %DATUM, %HEUTE, %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 $ZODIAC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! Datum in DAT-Datei wird strenger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.02.1998 + $STERNZEICHEN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9.02.1998 + Berechnung des x-t�gigen Geburts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7.02.1998 + $TAGE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 einmalige, zuk�nftige Termine in der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6.02.1998 + Adressierungs-Plausibilit�tstest (Adressierungsar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zum Server p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2.02.1998 ! Warnung bei in der Zukunft liegendem Datum in der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1.02.1998 ! Fido-Adress-Check abermals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2.01.1998 + Einlesen der neuen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1.01.1998 ! Bei der Installationsmail wird zwischen Neu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und Update unt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6.01.1998 ! Bei /P (Pause) wird jetzt die korrekte Zeil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4.01.1998 + $VERSION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! Bugfix bei der Osterdatumsberechnung (Fehler w�r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eder im Jahre 2076 aufgetreten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2.12.1997 ! Bugfix beim Einlesen der Serverboxen (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arkierte Ei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11.1997 * v2.2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oku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11.1997 + $BIGTEXT7: und $MONSTERTEXT7: Makros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iverse kleine �nderungen u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09.1997 * v2.1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Fido-Adress-Check nochmals etwas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9.1997 ! Fido-Adress-Check versch�rft (siehe 7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6.1997 * v2.1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�r �ffentliche Fidomails kann jetzt ein Origi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-Datei 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6.1997 * v2.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oku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5.1997 ! Bugfix: RTE 02 bei Log-Cut, wenn kein Logfi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 (THX 2 Max Ra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5.1997 + Es gibt jetzt eine GebMail-FAQ, die je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rettdefinition "TERMINKALENDER" in der INI-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er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5.1997 * v2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DL (DatumsListe Schalter) (kompakter als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5.1997 ! Bei Fehlern in DAT-, CFG-, LOG-, oder SIG-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eile mit dem Fehl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5.1997 ! Bugfix: Fehler bei der Berechnung von "bew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eier)tagen"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.05.1997 ! Bugfix: MSGID wird bei FTN jetzt korrekt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.05.1997 * v2.1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AL (AltersListe Schalter) (kompakter als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Kleine "Sch�nheitsreparaturen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.05.1997 * v2.1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utomatische Installation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4.1997 + Mails werden, wenn m�glich, als Puffer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4.1997 * v2.1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usgabeformat bei /V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OXEN.DB1 wird jetzt eingelesen und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4.1997 ! In GEBMAIL.CFG stand noch $BIGSTR statt $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rich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4.1997 + Abfrage bei /ADD verbessert (Zeile editi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4.1997 * v2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wegliche (Feier)tage in der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3.1997 * v2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L (LOG-Cut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$BIGSTR und $MONSTERSTR in $BIGTEXT und $MONS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$ADRESSE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Keine Mail verschicken, sondern "Erinnerungmail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h selbst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3.1997 +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.1997 + /SL (Sort Last Name Schalter) Sortieren nach Nach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SI (Sort Invers Schalter) Sortieren in ab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3.1997 ! Assembleroptimierung. Sortieren geht jetz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2.1997 + Signatur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ails, die wegen ung�ltiger Fido-Adres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geschickt wurden, werden im Log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2.1997 * v2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I (Info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1.1997 + Schalter k�nnen in INI-Datei vor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1.1997 * v2.0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S (Sort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aten werden beim Einlesen nicht meh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ert, daf�r gibts jetzt /S. Dadurch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nellere Programm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1.1997 * v2.0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$BIGSTR: und $MONSTERSTR: Makros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.01.1997 ! Ausgabeformat des Logfiles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11.1996 * v2.0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G�ltigkeits�berpr�fung von Fido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10.1996 * v2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Report-Mail-Brett frei definierbar (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.10.1996 + $ALIAS Makro f�r CFG-Datei, Alias in D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Servereintrag in DAT-Datei kann leer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9.1996 * v2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Message-ID beim Report wird individuell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08.1996 * v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oku nochmals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"Sch�nheitskorrekturen" an GebMail vorgenomm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8.1996 * v1.3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usgabeformat bei /V /D: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8.1996 * v1.3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P (Page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$INCLUDE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$ANLASS Makro f�r di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8.1996 * v1.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atums-Such-Algorithmus bei /ADD verbessert und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ADD versucht jetzt auch, Namenstage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er bei /ADD �bergebene Puffer wird jetzt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8.1996 * v1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B (Batch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ei /ADD k�nnen jetzt ganze MPUFFER ein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Dialog bei Erkennung der K.A.L.I.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7.1996 * v1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inlesen der K.A.L.I. (Kontakt.ger Alters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ue Makros f�r die CFG-Datei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7.1996 ! Verbesserung des Datums-Such-Algorithmus bei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Keine Altersberechnung mehr bei fehlender Jahre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.07.1996 * v1.2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Verwendung einer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INI (Schalter f�r alternative 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�nderung: Parameter�bergabe bei /ADD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D (Days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ternative Konfiguration/Daten in der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Verbesserung des Datums-Such-Algorithmus bei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.07.1996 + Statistik bei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.07.1996 * v1.2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Rename/Pfad-Fehler (RTE 5) bei /C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6.1996 * v1.2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akrodefinitionen bleiben bei /C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durch eine �nderung funktionierte da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s Geburtsdatums in einer Mail nicht mehr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6.1996 * v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RM (Report/Mail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Fehlermeldung, wenn Anla� aus DAT in CF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handen war, hat nicht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6.1996 + /C (Compact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Redundanzen in der DAT-Datei werden beim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06.1996 * v1.1 beta (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ADD (Add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6.1996 *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H (Hilfe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Q (Quiet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6.1996 * v0.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ung�ltige Datumsangaben werden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�berarbeitung und Erg�nzung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.06.1996 * v0.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R (Report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05.1996 * v0.5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f�hrende Leerzeichen im Mailtext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h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5.1996 * v0.5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akros in der Date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Bugfix: ein falscher Eintrag in der Daten-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ht immer erkannt und konnte zu einer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5.1996 * v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Variabler Text pro An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5.1996 ! Bugfix: (EOF-Bug), die letzte Zeil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figurationsdateien wurde nicht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/V (Verbose 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5.1996 * Erste lauff�hige Version von Ge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