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urzanleitung zu FakeXPFM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8 by Robert B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soll dazu dienen, XP-Utilities, die ein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XP-FM.EXE erfordern, leichter in XP einbi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Hinweis: �nderungen in der Dokumentation sind am linken Rand mit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ekennzeich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 sollten folgende Dateien 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DOC  Dokumentation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PAS  Turbo Pascal Quell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EXE  ... und das C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CFG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UMMY.PAS     Turbo Pascal Quelltext f�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UMMY.EXE     ... ein Programm, das das �bergabeparame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�berw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Kurzbeschreibung f�r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anlegen, Archiv darin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  C:                           auf Laufwerk C: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XP                       ins XP-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FAKEXPFM                  Verzeichnis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FAKEXPFM                  in dieses Verz.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X &lt;pfad&gt;\FAKEFM*.ARJ     Archiv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sdatei FAKEXPFM.CFG anpassen (siehe K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FM.EXE im XP-Verzeichnis nach OLDXP-FM.EXE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CFG und FAKEXPFM.EXE ins XP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EXE im XP-Verzeichnis nach XP-FM.EXE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Fehler wird immer Errorlevel 3 zur�ckgegeben, damit m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, es w�re kein Connect bei XP-FM zustande gekomme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FakeXPFM den Exitcode des zuletzt aufgerufenen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�ck, das sollte im Normalfall der Exitcode vom orig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FM.EX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nfiguration ist einfach. In FAKEXPFM.CFG werden di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Reihe nach eingetragen, jedes in eine neue Zeil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rweiterung (.EXE) ist mit anzugeben. Als letztes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enannte, originale Fidomailer eingetragen (OLDXP-FM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, die mit einem der 3 Zeichen ' # ; beginnen, sind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Hinweis f�r die Verwendung von XPCBC mit FakeXP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s Programm XPCBC von Jan Neumann besteht aus 2 EXE-Files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nen eines schon XP-FM.EXE hei�t. Dieses mu� dann umbenann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z. B. in XPFM.EXE. Bitte dazu auch die Doku von XPCBC sorgf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Utilities, die vor dem Fidomailer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en, selbst den Fidomailer zu starten, was aber mit FakeX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n�tig ist, liegt DUMMY.EXE bei. F�r jedes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wird eine Kopie von DUMMY.EXE im XP-Verzeichnis ange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 anstatt von XP-FM.EXE umbenannt, wie es das Utility verlang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t wichtig, da� die beiliegende DUMMY.EXE Datei daf�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rd, da sie die Parameter�bergabe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elcher Sprache ist denn das Programm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in Turbo Pascal 6.0 geschrieben, ist doch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st, wenn ich einen Bug (Fehler) fi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mei, dann nimm den Quelltext, fixe den Bug und jage das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den Compiler. Und eine Mail an mich w�r auch noch hilf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ich den Bug auch fixen kann. Wer keinen Turbo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, darf mir auch mailen. Dann mu� ich den Bug halt selber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FREEWARE. Es darf f�r private Zwecke unentge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t werden. Das Copyright liegt beim Autor. Eine Mail von 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s Programm einsetzt, w�r ne feine Sache (Stichwort: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Quelltext liegt bei und darf f�r eigene Zweck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te Versionen d�rfen aber nicht weitergegeben werden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s im Nu 187 verschiedene Versionen des Programms mit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denen Features. Wer _den_ Geistesblitz hat und ein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, die das Programm wesentlich oder unwesentlich ;) verbes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ir ja die �nderung schicken, und ich werde sehen, ob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einba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e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�bernimmt keine Garantien irgendwelcher Art. Er gara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f�r die Verwendbarkeit dieses Programms f�r irgendeinen Zw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nzige, was garantiert werden kann, ist, da�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platz auf der Festplatte belegen wi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 dieses Programms erfolgt auf eigene Gefahr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ftet nicht f�r mittelbare oder unmittelbar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 oder die Nichtbenutzbarkeit dieses Programm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nannten Firmen- und Markennamen sowie Produkt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liegen in der Regel marken-, patent- oder waren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lichem Sch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darf im Original mit allen Dateien frei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Ver�nderte Versionen sind nur f�r den eigenen Gebra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rfen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auch noch? Bedankt euch lieber bei mi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ist folgenderma�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Robert Boeck@2:2480/3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Net:   Robert Boeck@21:496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-Net:  Robert Boeck@199:2490/11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maNet:  Robert Boeck@50:7580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Net:  Robert Boeck@55:105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   robo@muenchen.org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robo@munich.netsurf.de oder Robert.Boeck@munich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 Version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e Version von FakeXPFM wird vorerst nur bei der Klys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Max Raabe) erh�lt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s Klyst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54/97 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54/970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ort gibts nicht. Schaut euch selber an, w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iert oder fragt einen, der Pascal kann. Wer mit mi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terna fachsimpeln will, darf mir ne Mail schicke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verweise in diesem Zusammenhang auf die Fido-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TOOLS.GER und PASCAL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bert B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de: + neu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Bugfix od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.04.1998 *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! Bugfix: Speichert ein Utility FIDO.CFG unter ne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Namen, wird FIDO.CFG gnadenlos von DUMMY.EX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nhalt des neuen Files �berschrieben. Nu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unktioniert die Kette einwandfrei. Pragmat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irkungsv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.02.1998 * v0.1: das Programm funktioniert soweit und ha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n Netcall hinter 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