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CSFILTER.BTM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: Klaus Fischer (Klaus_Fischer@lu.maus.de) nach einer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Ralf Maser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f�r ist das g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CS mit mehreren Boxen und hat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en im Einsatz, wird die Auswahl der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f�r den Aufruf von CSCONF umst�ndlich und kann durchaus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wenn man f�r jede Box eine andere Tasten dr�cken und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noch alles merken mu�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atchdateien sollen Abhilfe schaffen. Die "zust�ndige" Box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ausgew�hlt und man brauch in XP nur noch eine Tas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 und alle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ssPoint (bestimmt sind auch andere Pointprogramme geeig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ssSecretary ab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DOS - ohne das geh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(bei anderen Betriebssystemen m�ssen evtl. ein paar 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externe Kommandos angepa�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l Platz f�r das Environment, 1000 Byte sollten es mindesten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ameter /E:xxxx im SHELL-Befehl de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funktioniert 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FILTER liest aus dem Pfad des als Parameter �bergebenen Puffers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:-Zeile) mit Hilfe des Batches WHICHSVR aus und vergle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(mit CSINDEX) mit den bekannten Boxen. Boxen sind CS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daf�r ein entsprechendes CSC-File gibt. Falls dabei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Box in der gefunden wird, kann  man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-Datei ausw�hlen. Diese Auswahl "merkt" sich CSINDEX automat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� man f�r jede Box die Auswahlprozedur nur einmal mac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startet CSFILTER dann csconf mit der jeweils passe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gew�hlten csc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kann man eine Filterdatei auch testen, wenn als P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ILTER "/ftest" �bergeben wird. Die Auswahl der CSC-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er entsprechenden Filterdatei erfolgt manu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drei Batches m�ssen ins CS-Verzeichnis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f�r CSCONF auch mu� eine Funktionstaste def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trl-F1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en�anzeige    AutoConf C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ogrammname   \CS\CSFILTER.BTM $FILE /con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$FILE-Nachr.   Puffer   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  Vollbild              Speicher:   5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us�tzliche Parameter mu� angegeben werden (auch wenn er 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keine Bedeutung hat, ist halt f�r sp�ter - vielleicht), den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 und CS wird erst wieder der dritte Parameter weit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Parameter werden also an die aufgerufen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reicht und k�nnen nach Wunsch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Test der Filterdateien kann man mit dem gleichen Batch erle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Diemal habe ich es via Zusatzmen� erledigt, eine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at�rlich auch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Zusatz-Men� 9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en�anzeige    ^Filterchec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ogrammname   \CS\CSFILTER.BTM /ftest /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$FILE-Nachr.   Puffer   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  Vollbild              Speicher:   5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und zu wird in CSINDEX eine bereits vorhandene Box nochm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tragen. Das d�rfte/sollte nat�rlich nicht sein. Schaden tut d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igens nicht, n�tzen allerdings auch nicht. Wer wei� warum das so i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ollte mir das bitte mitteilen (nicht warum es nichts schad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warum es trotzdem passiert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