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</w:t>
      </w:r>
      <w:r>
        <w:rPr/>
        <w:t>Ŀ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 �������</w:t>
      </w:r>
      <w:r>
        <w:rPr/>
        <w:t>ٰ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�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� ������������������</w:t>
      </w:r>
      <w:r>
        <w:rPr/>
        <w:t>Ŀ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� ���������  ��������</w:t>
      </w:r>
      <w:r>
        <w:rPr/>
        <w:t>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� ����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������</w:t>
      </w:r>
      <w:r>
        <w:rPr/>
        <w:t>Ŀ���  �������Ŀ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</w:t>
      </w:r>
      <w:r>
        <w:rPr/>
        <w:t>ٰ��������</w:t>
      </w:r>
      <w:r>
        <w:rPr/>
        <w:t>Ŀ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7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CrossSecretar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Die Installations-Anweisung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Datei  beschreibt die anf�ngliche Konfiguration von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retary Schritt f�r Schri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 wird in  CrossPoint  eingebunden  und die sog. MyMail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aktiviert. Die MyMail-Funktion ist diejenige  Funktio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jenigen  �ffentlichen  Nachrichten, die an Sie gerichtet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in separates Brett zusammen kopiert, damit diese anschlie�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uso �bersichtlich in einem  Brett zusammenliegen, wie da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s an Sie der Fall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haltsverzeichn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Ein Verzeichnis f�r CS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Das CS-Archiv in diesem Verzeichnis auspa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Die Umgebungsvariablen CS und XP 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Rechner neu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Erstellen einer Konfigurations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Einstellungen f�r die Konfigurations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XP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CS im Eingangsfilter ein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Was nun? Und wi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Ein erster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. Ein Verzeichnis f�r CS erstell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Secretary kann im  CrossPoint-Verzeichnis installiert werden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jedoch die Installation in einem eigenen Verzeichnis  empfo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en Sie also bitte f�r CS ein neues Verzeichnis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die folgenden Beispiele wird davon ausgegangen, da� Sie da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nis C:\XP\CS gew�hl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ird ferner davon ausgegangen, da� CrossPoint im Verzeichnis C:\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bei Ihnen  abweichende  Pfadangaben  vorhanden sind, ach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e im folgenden darauf, da� Sie f�r C:\XP immer  Ihr  XP-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s und f�r C:\XP\CS immer Ihr CS-Verzeichnis ein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chten  Sie  bitte,  da�  sich das Verzeichnis f�r CS auf demsel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 befinden mu�, auf dem auch XP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. Das CS-Archiv in diesem Verzeichnis auspack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 Original-Archiv  wurde mit PKZip 2.04g gepackt, es k�nnte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n, da� es auf  seiner  Reise  durch die Mailboxen umgepack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ieren Sie das Archiv bitte in das  eben  angelegte  CS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entpacken Sie es d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rchiv enth�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.EXE         Das Programm 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CONF.EXE     Konfigurations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CONF.LNG     Online-Hilfe und Sprachdatei f�r CS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.DOC     Die Anleitung f�r die Filter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DOC    Diese Installations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Z.DOC   Die Anleitung zu CS.EXE und CSCONF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  Die Packungsbeilag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FILTER.ZIP   4DOS-Batchdateien zur  Erleichterung der automa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onfiguration mittels CSCONF und Parameter /AC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MSG92.ARJ   Tool von Oliver Engel, um einfach Nachrichten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uleiten uv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38ZC101.ZIP   ZConnect &lt;-&gt; Zerberus 3.8  Konverter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zur Verwendung von CS im Z-Netz mit alter Box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Eine Beschreibung von CS f�r Mailbox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Beispiel-Archiv BEISPIEL.ZIP enth�lt die folgenden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.TBL    Beispiel-Datei, Feinsuche i in der Filter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CONF.CFG     Beispiel-Datei, automatische Statistik mit CS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.TXT    Beispiel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.TXT     Beispiel-Datei, Filter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FFER        Beispiel-Puffer f�r den erste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.TXT    Beispiel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.ORG     Beispiel-Datei, Origins shuff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.TXT      Beispiel-Datei, Replyfunktion, Bsp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DAT.TXT   Beispiel-Datei, Reply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RLINE.TXT   Beispiel-Datei, Tearlines 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.CSC       Beispiel-Datei, CSCONF-Konfigurations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3. Die Umgebungsvariablen XP und CS setz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Secretary ben�tigt f�r seinen  Betrieb die Umgebungsvariablen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Umgebungsvariable CS zeigt auf das Verzeichnis, in  dem  sich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indet. Hier sucht CS  alle  seine Konfigurationsdateien und Rep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e. Hier werden auch tempor�re Datei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Umgebungsvariable XP zeigt auf das Verzeichnis, in dem XP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ert ist. Sie wird ben�tigt, um die Konfigurationsdatei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 und die Unterverzeichnisse von XP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XP-Verzeichnis  m�ssen  die  XP-Konfigurationsdateien  XPOINT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OINT2.CFG  und  XPOINT.COL  liegen. Sollte sich XPOINT.COL da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inden, k�nnen Sie die Datei erstellen, indem Sie einmal in XP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bkonfiguration (/Config/Anzeige/Farben) abspeichern - Sie bra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zu nichts zu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 DOS  k�nnen Sie die Umgebungsvariablen eintragen, indem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er AUTOEXEC.BAT die folgenden Zeilen einf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XP=C:\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CS=C:\XP\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ken Sie daran, die Pfadnamen ggf. anzup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ken Sie bitte weiter  daran,  da�  vor und hinter dem Gleichh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keine Leerzeichen steh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OS/2 tragen sie bitte die beiden SET-Zeilen in di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, die Sie f�r das DOS-Fenster, in dem CS l�uft, eingestellt 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ter Einstellungen/Andere DOS-Einstellungen k�nnen sie mit dem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_AUTOEXEC   f�r   jedes  DOS-Fenster  einen  eigenen 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b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ige Betriebs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e sehen Sie in die Betriebsanweisung Ihres Betriebssystemes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mir Hinweise schicken, wie das Setzen von  Umgebungsvariabl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 Betriebssystemen funktioniert, werde ich diese Hinweise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4. Rechner neu start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die  �nderungen,  die  sie  eben  vorgenommen  haben, unt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ksam werden, m�ssen Sie Ihren Rechner neu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OS/2 gen�gt es, das Fenster  zu  schlie�en  und  es  erneut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f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5. Erstellen einer Konfigurationsdate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n�chstes m�ssen Sie eine Konfigurationsdatei f�r CS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e  m�ssen  nicht,  CS  kann  auch vollst�ndig �ber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gesteuert werden, aber  das anlegen einer Konfigurations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ist einfac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chseln Sie hierzu zun�chst in das CS-Verzeichnis, z.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D \XP\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ken Sie sich nun einen  Dateinamen  f�r  Ihre  Konfiguration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.  Die  Extension  ".CSC"  ist  vorgeschrieben,  der Rest ist 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h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weitere Beispiele wird  angenommen,  da�  Sie  sich f�r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RUEMEL" entschied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n Sie nun CSCONF, indem  Sie  als  Kommandozeilenparamete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n ausgedachten Dateinamen a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ufruf von CSConf erfolgt �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XP\CS&gt;CSCONF &lt;Konfigurationsfile_ohne_Exten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 B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SCONF KRUEM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here Angaben �ber CSConf und dessen weitere Kommandozeilen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n Sie in Kapitel 2 der REFERENZ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6. Einstellungen f�r die Konfigurationsdate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hmen Sie nun beliebige Einstellungen  in  CSConf  vor.  Bei  Be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alten Sie f�r jedes Feld mit F1 eine Online-Hil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en Anfa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agen  Sie  Ihren Usernamen im Feld Username ein.  Dr�cken S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m Feld F1, um zu  erfahren,  was genau hier eingetrag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chen Sie bei MyMail ein Kreu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n Sie CS nicht f�r das FidoNet konfigurieren,  machen  Sie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ch ein Kreuz bei "andere Netz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usNet User: Tragen Sie das K�rzel Ihrer Box im Feld Boxname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haben nun die MyMail-Funktion aktiviert, d. h. CS wird Ihnen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m  Netcall �ffentliche Antworten auf von Ihnen geschriebene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en heraussuchen und in dem MyMail-Brett /�MyMail ab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n Sie die  Konfigurationsdatei  (ALT-S,  ENTER) und ver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CSConf (ALT-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Ihre Konfiguration  in  CSConf abgespeichert haben, wird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Conf das angegebene Konfigurationsfile erstellt. Datei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Konfigurationsfile_ohne_Extension&gt;.C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7. Starten von X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n Sie nun wie gewohnt 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8. Eintragen von CS als Eingangsfil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 wird in CrossPoint f�r die Netcalls bei den  einzelnen  Boxen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ngsfilter  installiert. Das bewirkt, da� CS nach jedem Netzan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sch gestartet wird und eintreffende Nachrichten durch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 Sie  CS gleich f�r mehrere Boxen eintragen wollen,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bitte f�r jede Box  eine eigene Konfigurationsdatei (*.CSC)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sp�ter f�r Sie n�tzlich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CS als Eingangsfilter  einzutragen,  schreiben Sie unter /Edit/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n/Edit/Diverses den CS-Aufruf mit den  gew�nschten 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n in das Feld Eingangs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 im Feld Eingangsfilter schon etwas vorhanden sein sollte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esem Feld auch  eine  Batch-Datei  angegeben  werden, in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lnen Aufrufe nacheinander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Batch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intrag im Feld Eingangsfilter mu� folgenderma�en lau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fad_zu_CS&gt;CS /C:&lt;Konfigurationsfile_ohne_Extension&gt; /D:$P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 B.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XP\CS\CS /C:KRUEMEL /D:$P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ischen /C: und der Datei darf sich kein Leerzeichen  befinde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figurationsdatei darf nicht mit einem Pfad angegeben  werden;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ad wird CS �ber die Umgebungsvariable CS mitgete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Batch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 Sie  CS  �ber  eine  als  Eingangsfilter  eingetragen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n, so m��te die Eintragung unter /E/B/E/D/Eingangs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atchdatei&gt;.BAT $P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ten und die Befehlszeile zum Aufruf von CS innerhalb dieser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fad_zu_CS&gt;CS /C:&lt;Konfigurationsfile_ohne_Extension&gt; /D: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9. Was nun? Und wie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 ist nun f�r den Anfang  konfiguriert und sollte nach einem Ne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sch starten. Viel passiert nat�rlich noch nicht, da  Si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uptfunktion  von  CS, den Filter, noch nicht aktiviert haben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sich  ein  kleines  Beispiel  f�r  die  Filter-Funktion  a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chten, befolgen Sie die Anweisungen in Kapitel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onsten k�nnen Sie sich in Kapitel 1 der Datei REFERENZ.DOC di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tung zu den verschiedenen Funktionen von CS durch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Kapitel 2 wird der Umgang mit CSConf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 Sie  die  Filterfunktion in CS nutzen m�chten, werfen S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ck in die Datei FILTER.DOC.  Dort ist die Filterfunktion b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. Falls Sie zun�chst einmal  beispielhaft  die  Entwicklung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datei sehen m�chten, beginnen Sie dort mit Kapitel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l Spa� mit CrossSecret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0. Ein erster Te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dem  CS-Archiv  liegt  die  Datei  BEISPIEL.ZIP.  Sie enth�lt u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FFER. Dies ist ein Test-Puffer im ZCONNECT-Format, mit dem zun�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kurz einige Funktionen von CS geteste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Test-Puffer enth�lt folgende Nachrich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NM an Bill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Verkaufs-Mail in /FIDO/FLEA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Gesuch in /FIDO/FLEA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Angebot in /FIDO/FLEA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Gesuch in /FIDO/FLEA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EchoMail an Bill Gates in /FIDO/CROSSPOINT.GER mit sehr viel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EchoMail an Peter Mandrella mit sehr viel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EchoMail von Peter Mand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EchoMail-Test von Jame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EchoMail von James Point an Bill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EchoMail an Bill Gates aus der LAUTER.DUMMUSER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LaberMail in /FIDO/FLEA.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hen Sie sich ruhig mal den FPUFFER mit einem Lister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benfalls in BEISPIEL.ZIP beigelegte Testkonfiguration ist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ma�en ausgel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gedachte Benutzer hei�t Bill 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m�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lle in den  Flohmarkt-Areas  eintreffende Nachrichten auf 2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tter aufteilen:  /�FLOHMARKT.SUCHE  und  /�FLOHMARKT.BIE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Nachrichten aus dieser Area, die nicht Gesuche  oder  Geb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halten,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lle Tests aus der CROSSPOINT.GER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lle  Nachrichten  in  allen Echos,  die mehr  als 50% Gequot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halten,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lle Nachrichten in  der CROSSPOINT.GER von  Peter  Mandrella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Brett /�PMs_Mails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alle an  sich selbst adressierte Echo-Mail in das Brett /�Bi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pieren 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au�er die Nachrichten an sich aus der LAUTER.DUMMUSER.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, 2., 3. und 4.  wird  �ber die Eintr�ge in der Beispiel-FIL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eicht,  5.  �ber  die  MyMail-Funktion  und  6.  �ber die EX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CS in einem eigenen Verzeichnis installiert ha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dem Sie nun CS wie unter 1.1 und 1.2  beschrieben  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ben,  sollten  Sie  in  Ihrem  CS-Verzeichnis  folgende 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en, die f�r den  Probelauf  ben�tigt  wdie  Datei  BEISPIE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en.  Die  folgenden  Dateien daraus ben�tigen Sie zum Test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t in Ihrem CS-Verzeichn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.CSC, FILTER.TXT, REPLY.TXT, REPLYDAT.TXT, EXCLUDE.TXT, FP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pieren Sie die Datei FPUFFER bitte in Ihr XP-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CS  im  XP-Verzeichnis  installiert  haben,  kopier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bitte in Ihr XP-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Start des Testes erfolgt dann  �ber folgenden Aufruf - wenn 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m eigenen Verzeichnis liegt, vor CS bitte noch  den  Pfad  zu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XP&gt;CS /C:TEST /D:FP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wird CS gesagt, es soll mit der  Konfiguration  aus  der 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.CSC die Datei FPUFFER be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dem  CS dann durchgelaufen ist, ist mit der Datei FPUFFER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gesch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NM an Bill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un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Verkaufs-Mail in /FIDO/FLEA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nach /�FLOHMARKT.BIETE versc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Gesuch in /FIDO/FLEA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nach /�FLOHMARKT.SUCHE versc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Angebot in /FIDO/FLEA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nach /�FLOHMARKT.BIETE versc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Gesuch in /FIDO/FLEA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nach /�FLOHMARKT.SUCHE versc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EchoMail an Bill Gates in /FIDO/CROSSPOINT.GER mit sehr viel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in das Brett /�Billies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im Brett /FIDO/CROSSPOINT.GER wegen der Quotes ge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EchoMail an Peter Mandrella mit sehr viel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wegen der Quotes ge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EchoMail von Peter Mand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in das Brett /�PMs_Mail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EchoMail-Test von Jame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ge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EchoMail von James Point an Bill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in das Brett /�Billies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EchoMail an Bill Gates aus der LAUTER.DUMMUSER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un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LaberMail in /FIDO/FLEA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gel�s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 ist eine Nachricht von CS hinten an den Puffer drange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8&lt;��������8&lt;��������8&lt;��������8&lt;��������8&lt;�������� &lt;schnip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e �ffentliche Nachrichten an Bill G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</w:t>
      </w:r>
      <w:r>
        <w:rPr/>
        <w:t>Brett      �        Absender      �        Betreff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IDO/CROSSPOINT.GER �Rudolf Schwatzing     �FAQ: Einbinden vo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IDO/CROSSPOINT.GER �James Point           �Cross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ichten gel�scht: 4 von 12 ( 33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chtige Nachrichten gefu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Brett            �              Betreff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IDO/CROSSPOINT.GER             �FAQ: Einbinden von Nodedi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:  .5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8&lt;��������8&lt;��������8&lt;��������8&lt;��������8&lt;�������� &lt;schnip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wissen  wollen,  warum  dies  geschehen  ist, sehen S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mal die Beispielkonfiguration an.  Die  mitgelieferte  Filte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 kurze Erkl�rungen, die Online-Hilfe von CSConf ausf�hrlic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�uterungen zu den einzelnen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�nnen die Konfigurationsdatei mit dem Aufr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XP&gt;CSCONF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ehen und auch ver�ndern. Denken Sie daran vor CSCONF noch den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CSCONF anzugeben, wenn Sie CS in einem eigenen Verzeichnis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rt  haben.  Sie k�nnen nat�rlich auch direkt in das CS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chseln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ieren  Sie  f�r  einen erneuten Testlauf den Puffer FPUFFER ne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XP-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-o-doc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