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ie Dok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gemeines: �bers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(CS) ist ein  Utility, das es erm�glicht, ein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pakete  vorzusortieren,  um eine bessere �bersichtlichkeit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e zum Lesen dieser Dok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okumentation besch�ftigt  sich  mit  den Programmen CS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EXE sowie ihren Kommandozeilen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ufbau  der  sog. Filterdatei zur Konfiguration der Filter-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von CS ist in der Datei FILTER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erforderlichen Schritte zur Installation von CS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NSTALL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SIE ZUERST INSTALL.DOC UND BEFOLGEN SIE DIE  DORT 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�nderungen  zu  der Version 2.75  sind am  Rand mit einem '|'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griffe / Definitio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in dieser Doku verwendeten Begriffe sind als gleichwer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chten.  Es gibt hier nur Namensunterschiede  bei  den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en   oder   sie  wurden  zur  Vermeidung  von  Wort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= Brettbrief = �ffentlicher Brief =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= NM = MatrixMail = pers�nliche Mail =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Echoarea = Brett = Gruppe =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=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= Node = Postmaster =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nktionen und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1 Selektion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2 Bearbeit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3 Benutze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 DOS-Fehlercodes /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Post vorsortieren - Kommandozeilenparameter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1 Konfiguration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2 Konfiguration ohne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3 Misch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4 MyMail f�r's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5 Die Hilf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Nachrichten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1 Aktivierung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2 Auswahl eines Textes f�r den Reply - REPLY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3 Standard-Header und Standard-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4 Wahl einer Server-Box in nicht-Fido-kompatibl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Tearline �ndern &amp; Origin Shuffler (FidoNet u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1 Installation des Shufflers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2 Origin-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Threads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1 Aufbau der Datei TERM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2 Wechseln der Zielbrettes f�r den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3 Einen regelm��igen Terminkalender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Ausz�h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Kommandozeilenparameter f�r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Cursorbewegung i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Tastaturbelegung i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Statist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 Teilnehmer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 Themen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Tearline- und Origin-Shuffler Delux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Hinweise zur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Hinweise zu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Hinweise zu d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Hinweise zu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Immer noch Probleme? Di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bsp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Beschreibung der Funktionen und der Kommandozeilenparamet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1 �berbl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ufgabe  von  CS  besteht  darin,  Nachrichten  nach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en  (Textausz�gen  aus  Nachrichten,  Betreff,  Absender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 anderen  Feld  des  Nachrichtenkopfes)  herauszusu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Selektion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eraussuchen kann dabei auf folgende Weise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ett-Nachrichten  an eine  Person heraussuchen, damit Sie al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eingetroffenen  Nachrichten  �bersichtlich  beisammen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Nachrichten k�nnen automatisch beantwo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nstige Brettnachrichten nach bestimmten  Begriffen 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Optionen angegeben werden, wo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Betreff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Brett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V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anderen Nachrichtenfelder im Kopf �ber die direkte 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ZCONNECT-K�rzels f�r die entsprechende Header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unkte k�nnen beliebig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e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sesensitive (Gro�- und Kleinschreibung ber�cksicht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enauer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anzen W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Anteil Quote in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r��e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Alter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ers,  d.h. nach  dem Gegenteil  des angegebenen  Such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e nach allem, was nicht ... enth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 die Nachricht eine Antwort auf eine andere Nachr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 die Nachricht Bestandteil eines Threads ist,  d. h. Bezu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bestimmten Diskussio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Bearbeit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Bearbeiten  der  herausgesuchten  Nachrichten  geschieh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-Funktion und beinhalte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chieben (L�schen des Originals  &amp; Anlegen einer Kop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ellen, frei bestimmbaren Br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pie in einem beliebigen Brett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trag in eine Liste  von  Nachrichten, die nach dem Netzanru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atus-Meldung von CS 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 der  Quotes aus den Nachrichten, wenn Sie eine Bezu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tung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der Quotes aus allen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geles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halt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l�sch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rbliches Markier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reiben des Nachrichtentextes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reiben der Nachricht als ZCONNECT Puffer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rbeitung des Nachrichtentextes  mit  einem  externen 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zum Entschl�sseln von verschl�ssel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fernen  von  Textzeilen am Anfang und am Ende von  Nach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von Headern und Foo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fernen von gekennzeichneten Sign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ntwortung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nzuf�gen und L�schen von Header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il-Auswahl erfolgt �ber die Filterdatei FIL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r Dateiname kann selbstverst�ndlich ge�ndert werden,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XT ist jedoch zwing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bau dieser Datei wird in FILTER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gibt es noch eine Funktion, um Abstimmungen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ird unter 1.7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 Benutze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Bearbeitung  eines  Puffers durch &lt;Esc&gt; abbrech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wieder der Originalzustand des  Puffers  hergestellt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chen ist nicht mehr m�glich, wenn CS bereits das Durchsu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 beendet hat und den neuen Puffer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4 DOS-Fehlercodes /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Programmende von CS werden verschiedene  Errorlevel  a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keine pers�nliche EchoMail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ers�nliche EchoMail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CS abgebrochen / Fehler in der  Konfiguration aufgetreten  (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gsvariablen nicht/falsch  gesetzt, ung�ltige Kommandozeilen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, Konfigurationsdateien von XP nicht gefunde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Nachrichtenpuffe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Nicht genug Plattenspeicher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Fehler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ehlermeldung ist in CS.LOG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alle diejenigen,  die z.B.  gerne  entsprechende VOCs 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 :-)  oder  beim  Auftritt eines Fehlers den Puffer p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sichern/verschieben m�chten, um  den  Fehler beheb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anschlie�end den Puffer manuell filtern und dann einle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2 Post vorsortieren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Kommandozeilenparameter und zugeh�rige Funktio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 2  m�gliche  Kommandozeilenparameterkombinationen zu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, einmal ohne Zuhilfenahme von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angeben m�ssen Sie auf jeden Fall den Parameter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D:  gibt CS den Dateinamen des einzulesenden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, i. d. R. der neu eingetroffene Netcall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hier KEINESFALLS MPUFFER.* ein. Dies zerst�rt di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ndatenbank von X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 Eintrag  als  Ein-  oder Ausgangsfilter in XP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 ist der Aufruf mit der Angabe /D:$PUFFER. XP "�berse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Makro dann in den korrekten Puffer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Probleme mit der Anzeige des CS-Fensters ha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einen der folgenden Parameter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G verhindert, da� CS bei Verwendung mit  CG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ten  abst�rzt  -  f�r Hercules-Adapter ist evtl. noch ein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arameter ist optional, kann also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1 beseitigt Probleme,  die bei der Verwendung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karten mit der Anzeige auftreten k�nnen, die dann stat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-Fensters nur ANSI-Schrot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folgenden  ist  zu  unterscheiden,  ob  Sie CSConf einsetz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F�r beide Aufrufarten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ettname&gt;, &lt;Boxname&gt; sind beliebige Zeichenfolgen ohn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iname&gt; ist ein g�ltiger Dateiname ohne "/" und oh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,  was in eckigen Klammern, "[" und "]", steht, kan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n CS und XP  m�ssen  gesetzt sein, wenn C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XP-Verzeichnis installiert ist (s.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Konfiguration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f�r CS unter Verwendung von CSConf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C:&lt;Konfigurationsdateiname&gt; /D:&lt;Dateiname&gt; [/C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: dient  zur   Angabe  eines  mit   CSCONF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files  -  die  Extension  .CSC  braucht  nich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Details siehe INSTALL.DOC. Der Pfad  zu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nicht mit angegeben werden, er  wird  aus  der  Umgebungs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blen CS 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nun Punkt 1.2.2 �berspringen und bei 1.3 f�r weit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von CS oder bei 2. f�r die Verwendung von CSConf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 Konfiguration ohne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f�r CS ohne Verwendung von CSConf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U:&lt;Name&gt; [/B:&lt;Dateiname&gt;] [/BS] [/CB&lt;Brettname&gt;] [/CG]  [/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D:&lt;Dateiname&gt;] [/EM]  [/H:[&lt;Brett(teil)&gt;]]  [/I:&lt;Datei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IZ]  [/I+]  [/K:&lt;MSGs&gt;]   [/MM[&lt;Brettname&gt;]]  [/N:&lt;Box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P:&lt;Bytes&gt;]  [/PL]  [/R:&lt;NM-Adresse&gt;]  [/RE]  [/RP&lt;Netz-Nr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RK] [/SK] [/TK] [/X:&lt;Dateiname&gt;] [/Z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U: mus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m  folgt  der  UserName  derjenigen  Person,  f�r  die  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gesucht werden sollen. (siehe auch 1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Username  ist  der  Name,  unter  dem  man  in  der DF�-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itt, ohne Adresse (z. B. "Christian von Busse" bei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usse@2:240/2188.1) Wer  verschiedene  Usernamen hat, mu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 Usernamen einen CS-Aufruf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Z-Netz/ZCONNEC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a.  vergibt XP bei Ihren Nachrichten MSG-IDs mit Ihrem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, nicht  mit  Ihrem  UserNamen.  Wenn  Sie  hinter /U: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amen eintragen, werden alle Replies  auf  Ihr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der  MyMail-Funktion wesentlich zuverl�ssiger heraus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wenn sie hier Ihren Usernam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Ich bin  HAMLET@FREEWAY.SHNET.ORG.  Mein  Usernam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LET,  mein  Pointname F51. Als Usernamen habe ich deswegen 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: ist f�r den Nachrichten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Nachrichtenfilter  verwendet  werden  soll, mu�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datei f�r den Nachrichtenfil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au: s. FIL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E veranla�t CS,  beim  Erstellen  der  Brett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BS)  nicht die erste Brettebene (i. a. /FIDO/ etc.) abzusch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S veranla�t  CS,  eine  Statistik der  eing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filterten Nachrichten pro  Brett  zu erstellen und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chricht im Brett /�CrossSecretary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B dient zur Angabe eines Brettes, in das CS di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nachricht  schreiben soll, die es nach jedem Netcall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/CB nicht angegeben wird, wird als Standard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 ein  "/" im Brettnamen vorkommen, so ist dieser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zu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H bewirkt, da� CS nur die Syntax der angegebenen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datei �berpr�ft. Eine Filterung wird nich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Syntax-Fehler festgestellt, so wird dieser in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.LOG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DB aktiviert den Debug-Modus.  Es  wird  beim 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Logdatei namens CS.LOG im in XP eingestellten  LOG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   erstellt,  in  der  genau  aufgef�hrt  wird,  nach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kriterien welche Nachricht gefilt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iese Datei wird sehr schnell sehr gro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EM dient  als  Erweiterung   zu  /R: und  besag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zur  Netmail  auch  die  durch  die 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gesuchte eingetroffene  Echomail  automatisch (als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NOTWENDIG, DASS  BEI  DER  VERWENDUNG  VON  /EM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/MM SOWIE /U F�R _DENSELBEN_ USER ANGEGEBEN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tion  funktioniert nur dann fehlerfrei, wenn XP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kennt, an die die  Replies  gehen.  Kennt XP die Us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Reply �ber die als STAMMBOX markierte Box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aus ergibt sich f�r den Anwender von CS, der bei MEHR AL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OX ist, folgende Konsequenz: Entweder mu� die Box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Reply-Funktion  mit  dem  /EM  Parameter  markiert  is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mbox  angegeben  werden,  oder   es  mu�  eingestel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Config/Optionen/Allgemeines/User Aufname: ALLE), da� ALL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das    pers�nliche   Adre�buch   aufgenommen   werden  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-Nachrichten   sp�ter   als   die   normal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lesen werden, sind dann XP zum Zeitpunkt des  Einlesen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die betreffenden User schon be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H: gibt  CS  an,  da�  es  beim  Durchsuchen  der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offenen  Mail  gleichzeitig  die  Top  5 der am h�uf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n Betreffs angeben  soll  -  diese  Funktion hat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ungswer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 /H: kann entweder eine Bestimmte Area oder ein Teil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gegeben werden, es mu� jedoch gar nix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CROSSPOINT.GER wird die CROSSPOINT.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.GER           werden alle *.GER Area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               werden alle Area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ie   M�glichkeit   der   Angabe   einer   Datei 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/INCLUDE etc. wurde bei dieser Option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tatistik wird nur ausgegeben, wenn auch die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ist (Parameter /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I: gibt die Datei  an,  in der die Bretter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se MyMail-Funktion durchsucht  werden sollen, die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.  Wird  keine  Include-  und keine Exclude-Datei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lle Bretter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 Aufbau ist unter 1.2.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zur MyMail-Funktion: siehe Parameter /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Datei hat keinen Einflu� auf die Filter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I+ steht im Zusammenhang mit der  Zeichen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ilterfunktion  von CS. (s. FILTER.DOC, Kap. 2.1.1 und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TBL) Wird der Parameter /I+  angegeben, dann liest C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CHARSET.TBL nicht komplett in den Speicher und arbeite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ort aus ab, sondern f�hrt die Zeichenkonvertierungd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der  Datei  durch.  Geben  Sie  /I+  an,  wenn  Ihre 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TBL  so  gro�  geworden ist, da� CS sie nicht meh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lesen kann. (Allerdings  liest CS sie dan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von alleine direkt von der Platte..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 /IZ  veranla�t  CS,  an  den   Anfang  von  kop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obenen oder  gelisteten  Nachrichten  eine farblich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obene Info-Zeile zu  setzen,  in  der  der  gefundene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wird.  Diese  Option ist n�tzlich, wenn man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WARUM einzelne Nachrichten aussor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: kann verwendet werden, um CS mitzuteilen,  ab 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n Nachrichten im  Eingangspuffer  es  die Nachricht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und den Terminkalender e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kann z. B. ausgeschlossen werden, da� bei Aufrufen nach 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s, die mit einer Standard-Nachricht beantwor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, eine Statistik von CS �ber die eine eingetroffe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merkung: In der unregistrierten Version sind hier Werte 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unzul�ssig. In der  registrierte  Version 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te  bis  zu  32000  m�glich  -  f�r  die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k ganz abstel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MM kopiert die  gefundenen  Echo-Mails  in  das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MyMail  - zus�tzlich zur standardm��igen Ausgabe der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in Listenform im Brett /�CrossSecretary. Dies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chnelle �bersicht �ber  die eingetroffene Echomail, da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ers�nliche Echomail nun genauso  wie  auch  die  Net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einzigen  Brett 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auf  Nachrichten  in  diesem  Brett  lan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in dem richtigen Original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en Namen des  MyMail  Brettes �ndern m�cht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amen direkt hinter /MM an, z.B.: /MMMeinePost. Der Na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es darf keine "/" enthalten, kann aber z. B. das Zeichen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wenn  man  ein internes Brett f�r die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legen m�chte  (z.  B.  entspricht  /MM�MyMail dem Standa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My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die MyMail-Funktion in einem anderem Netz als dem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insetzen m�chten, lesen Sie  bitte die Erl�uterungen zum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 /Z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N: gibt CS einen beliebigen Text (im  allgemein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er Box) an,  der  dann  im  Betreff der Nachricht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orteil liegt darin, da� Sie, wenn  Sie  bei  mehreren 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n  und die Puffer von CS bearbeiten lassen, di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nicht so leicht auseinander 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Parameter angeben, dann  sieht  der  Betref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  im  Brett  /�CrossSecretary  so  aus:  "Postkas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x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Parameter nicht angeben, dann sieht  der 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us: "Postkasten am &lt;Datum&gt; um &lt;Zeit&gt; Uh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fidokompatible Net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hier als Boxnamen nur den Namen eintragen, unter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 Box  auch  in  XP angemeldet haben, dann wird bei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automatisch die hier  eingetragene  Box als Serv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sendenden Nachrichten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P:  gibt  CS  die  Gr��e  des  Read-Puffers a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 wird von CS beim Lesen des  Netcallpuffers  verwen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t eine  Art  Cache-Funktion.  Der  Wertebereich 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t zwischen 1 und 8000 Bytes. Wenn Sie beim Programmabl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"Out of String Space" erhalten, setzen Sie den Wert he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ind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�nstigste Wert kann jedoch individuell verschieden s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dem am Ende der Status-Nachricht im Brett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en Bearbeitungsdauer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PL veranla�t CS, die Filter-Datei direkt von de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zu lesen, anstatt sie zun�chst in den Speicher einzules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von dor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eil: Beliebig gro�e Filterdateien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eil: Geschwindigkeitsverl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beim  Aufruf  von CS st�ndig den Fehler "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" erhalten, sollten Sie  diesen  Parameter auf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: gibt die vollst�ndige Netmail-Adresse des User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 auf  NM  automatische  Replies  erstell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sch mit /U, hier jedoch UNBEDINGT DIE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abe dieses Parameters aktiviert die Reply- Funktio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rauchen diesen  Parameter  und  Ihre  Adresse nur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uch die Reply-Funktion nutz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r Parameter  nicht  angegeben,  dann  wird  die 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 auch  nicht 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Fido-Adressen MUSS der Foreslash "/" DURCH  EIN  "*" 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: /R:Christian von Busse@2:240*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/R:CHRIS@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�r's Z-N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/R:Christian von Busse@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�r's Maus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NM-Replies im Z-N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 es  hier  Probleme  gibt,  wenn  die 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  wird,  weil  die  Adresse,  an  die  die  PMs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ilweise nicht mit der vollst�ndigen  Adresse  �berein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t  CS  nach der Zeichenkette, die als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 angegeben  wird,   AM   ANFANG  der  Empf�ngerz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reffenden Nachrichten, d.h. es  mu�  NICHT  UNBEDING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st�ndige Adress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zur Reply-Funktion: s. Parameter /RP und Kap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E veranla�t CS dazu, beim Durchsuchen  der  neu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offenen  Mail  aus  s�mtlichen  Betreffs  die "Re:", "Re^x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x:, "A:"  und  "A^x:"  Angaben  zu  entfernen.  Wird /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, werden diese Zeichen in den Betreffs b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P teilt CS mit,  da�  es die  erstellten  Repli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 im AUTOEXEC-Verzeichnis able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hat folgend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wird eine Bezugsverkettung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s Autoexec-Verzeichnis mu�  nicht  nach jedem Netcall abg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tet werden, um zu verhindern, da� die Replies verloren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  /RP  mu�  CS  noch die Kennzahl des Netzes, in die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eingesetzt wird,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ZCONNECT, 3 - MagicNet, 4  - ProNet, 10 - QuickMail,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, 20 - Maus, 30 - Fido, 31 - QWK, 40 - UUCP/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 ist nur die Angabe EINER Zahl zul�ss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 L�UFT  NICHT  MIT  DEN  CROSSPOINT-VERSIONEN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SSLICH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L gibt CS an,  da�  es nach dem Erstellen von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REPLY.LOG l�schen soll.  REPLY.LOG  enth�lt  die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jenigen,  die  schonmal  einen  Reply  von  CS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, der in dieser Datei  steht, erh�lt keinen weiteren Rep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Zum�llen von Person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lfe des Parameters /RL  erh�lt somit bei jedem CS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JEDER eine  Nachricht,  nicht  nur  diejenigen,  die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n Reply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Schalter  nicht  aktivieren, m�ss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LOG von Hand l�schen, wenn Sie  wollen,  da�  wieder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Reply  erh�lt  -  beispielsweise,  weil Sie den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SK  veranla�t  CS,  die  Statistik-Angaben 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 auf  "positive  Aussagen"  zu beschr�nk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wie "Keine wichtigen  Mails gefunden", "Es wu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erstellt" und "Keine  neuen  Nachrichten  gefunden" 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nicht meh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TK veranla�t CS, den aktuellen Terminkalender al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hrem PM-Brett (oder einem anderen gew�hlten Brett)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siehe Kap.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X: gibt die Datei an, in der die Bretter  ste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ach EchoMail an den  Benutzer  durchsuch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Exclude-Datei stellt das Gegenst�ck zur Include-Datei (v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)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XP dient dazu,  unn�tige Crosspostings aus eintre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achrichten zu entfernen.  Diese  Funktion  ist nur i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bar, in denen es die M�glichkeit gibt,  Crosspostings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  im   Nachrichten-Header   vorzunehmen.  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stings werden von dieser Funktion nicht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Funktion  sucht  in den verschiedenen Empf�ngeranga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  nach  dem  ersten  Eintrag,  der  schon 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ist und l�scht alle andere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kein  Empf�nger  in  XP  vorhanden,  werden  alle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ZN mu�  angegeben  werden,  wenn CS nicht im Fido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ird. Er hat folgende Auswi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S durchsucht bei der Suche nach dem Empf�nger ein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den Nachrichtenkopf, sondern  den Anfang des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s, der in der Regel einen einf�hrenden  Satz,  wie  z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LE meinte am 24.12.96  zum  Thema Ostern folgendes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..." enth�lt, anhand dessen der Empf�nger ermitt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 nach Art des Netzes, werden noch zus�tzliche Suchalgorit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(zum MausNet vgl. 1.2.4, ansonsten vgl. /U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Fido-Nachrichten durchsucht CS die Tearline und da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,   d.  h.  es  wird  ohne  Angabe  dieses  Schalter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uchen des  Nachrichtentextes  beim  ersten  Vorkom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--" am Anfang einer Nachrichtenzeil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dieses Verhalten wird durch /ZN ab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ihenfolge der Parameter ist hier  beliebig,  es  d�rfen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/I: und /X: ZUSAMMEN angegeben werden - w�r ja auch Quatsch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eide nicht angegeben, werden alle Bretter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3 Misch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ind auch Mischformen m�glich, wenn einige Parameter nur mal 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Testen  aktiviert  werden sollen - z. B. kurzzeitiges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/PL. Enth�lt die *.CSC-Datei einen Parameter, der auch in der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ozeile angegeben worden ist, so wird die Einstellung aus der C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von C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4 MyMail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m MausNet einsetzen, dann aktivieren Sie f�r die My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den  Schalter  ANDERE  NETZE  in  CSCONF   (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/Z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MyMail-Funktion jetzt jedoch nur noch sehr wen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Sie  findet - weil Standard-Header, in denen der Name des Empf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s genannt wird, selten sind  -,  haben Sie die M�glichkeit, CS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zugsnachrichten zu von Ihnen verfa�ten �ffentlichen 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uch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 hierf�r  bitte  noch im Feld Boxname in CSCONF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) nur die Adresse der Mausbox  an  (KI f�r Maus@KI, HH f�r Maus@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w.) CS merkt sich daraufhin die �ffentlichen Nachrichten,  die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,  und  bemerkt,  wenn eine Antwort darauf kommt, sof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 innerhalb von 28 Tagen eintrifft(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MausNet erscheinen bei Antworten auf Nachrichten von  CS  kop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manchmal  Verkettungszeilen  im  Messagetext,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ommentar  zu  A12345@KI'  statt der richtigen Verkettung i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rsache f�r diese Zeilen ist MAGGI.EXE von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se Zeilen sowohl  im  Infile  wie  auch  in  den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Leute im Outfile in normale Verkettungen umwandel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ommFilter' von Markus Wichitill @ HB2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as Programm, wenn Sie an Markus Wichitill @ HB2 ein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Betreff SEND KOMMFIL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5 Hilf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 darauf  zu  achten,   da�  die  Hilfsdateien  (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Informationen f�r bestimmte Funktionen von CS enthal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 werden, eine Gr��e &gt; 0 Bytes haben, ansonsten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von  CS ein Fehler auftreten - z. B. werden kein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 und das CS-Fenster blitzt nur kurz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.T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TXT  Die Include- und Excludedateien m�ssen folgende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STESBRET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WEITE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h. immer nur ein Brett pro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   siehe FIL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siehe 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.TXT   siehe 1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eim  Aufruf   des   Konfigurationsprogrammes  CSCONF  k�nn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dateien �ber den eingebauten Filterdatei-Editor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Hinweise zu CSCONF siehe Online-Hilfe von CSCONF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3 Reply-Funktion - Nachrichten beantwor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Reply-Funktion  beantwortet  automatisch  an Sie gerichtet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, PMs und auch �ffentliche Nachrichten, falls der Parameter /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ist bzw. der Schalter EchoMail in CSConf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�nnen Sie zus�tzlich  noch  beliebige andere Nachrichte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tisch von CS beantworten lassen. Diese anderen Nachrichten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ann durch Angabe von Filterkriterien bestimmen (Vgl. FIL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. 2.1.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ist n�tzlich, wenn man sein System w�hrend des  Urla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 oder  auch wenn abzusehen ist, da� man in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n nicht dazu kommen wird,  sich  um  seine Mail zu k�mmer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der nicht  dar�ber  im  Unklaren  zu  lassen,  ob 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Reply-Funktion   legt   die   zu   verschickenden  Antwort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-Verzeichnis von XP ab.  Diese Dateien werden automatis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Aufruf von XP  eingelesen  und  dann  beim  n�chsten  N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. Sollten 2 Netcalls gemacht werden, ohne  zwischendurch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enden und neu zu starten - beispielsweise �ber eine Timinglis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t es notwendig, zwischen beiden Netcalls das AUTOEXEC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arbeiten. (Ausnahme: siehe  Parameter  /RP.)  Dies  ist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in der Timingliste m�glich. Wird CS n�mlich zweimal hi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 mit der Reply-Funktion  aufgerufen, ohne zwischendurch d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Verzeichnis abzuarbeiten,  dann  werden  die  bereit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�berschrieben,  falls  diese  nicht  durch   An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/RP in Puffer-Form abgele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Aktivierung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 wird die Funktion durch Angabe der eigenen Adress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/R: bzw. in dem zugeh�rigen Feld in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zum Format der  Adresse  finden  Sie bei der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/R: und in der Online-Hilfe von CSConf zu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, da� CS die Replies im Puffer-Format ablegt,  dann 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bitte den Parameter /RP (siehe dort) bzw. tragen Sie in CSCon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"als Puffer" die entsprechende  Kennzahl  f�r Ihr Netz ei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-Hilfe zu CSConf zu dem F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Auswahl eines Textes f�r den Reply - REPLY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, der f�r die verschiedenen Absender verschickt  werden 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 der Datei REPLYDAT.TXT festgelegt (Aufbau siehe 1.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REPLY-FUNKTION FUNKTIONIERT NUR, WENN IM CS-VERZEICHNI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VORHANDEN IST UND DIE  IN IHR ANGEGEBENEN DATEI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EN GEFUND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von REPLYD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pf�nger&gt; =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&lt;Empf�nger&gt; = &lt;Datei&gt;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i&gt; kann dabei besteh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m Dateinamen mit dem Nachricht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, damit &lt;Empf�nger&gt; keinen Reply er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pf�nger&gt; kann dabei besteh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 Namen eines speziellen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m Teil der Adresse,  die auf mehrere User zu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2:240/2188 f�r alle User der Kr�mel Bo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Schmidt f�r alle Mitglieder des Schmidt-C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Area f�r Areafix, AreaMGR, EchoAre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Jebsen = HENN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dy Frivol =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 = KRUEM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 = 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= EUROP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= ENGLI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= AUSS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beendet den Vergleich bei  der  ersten  �bereinstimmung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 dieser Datei sollten am Anfang speziell sein und dan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  werden,  so  da�  z.B.  zuerst  alle kompletten Us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 werden, dann alle Teile  von  Namen  und IN DER LETZ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ptionale ALL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oben gut zu  erkennen  ist,  sind  zun�chst  die  ganz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 angegeben,  die nur auf eine Person zutreffen, dann d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en (alle User  der  Box  2:240/2188), dann noch allge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e deutschen  User),  anschlie�end  alle  amerikanischen User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ustralischen und schlie�lich die ALLE-Angabe f�r all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LE-Zeile mu� gar  nicht  angegeben  werden, so da� nur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inen Reply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ly-Texte der angegebenen Dateien k�nnen die folgenden, au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chablonen von XP verwendeten Makros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SER     = USERNAME@BOX (Empf�nger des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USER    = USERNAME (Empf�nger) ohne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ORNAME  = Vorname des Empf�ngers de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REFF  = Betreff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RETT    = Originalbrett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RSTELLT = Erstellungsdatum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GDATE  = wie $ERSTELLT, engl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UM    = momentan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     = wie $DATUM, engl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HRZEIT  = momentan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GID    = MSG-ID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0...9 = Der Inhalt der in den Variablen $VAR0  bis  $VAR9 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rten Header-Zeilen. (vgl. FILTER.DOC, Kap. 2.1.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 Standard-Header und Standard-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hre Replies  mit  einem Standard-Header oder einem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versehen m�chten und diesen nicht jedesmal in dem Replytex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eren  m�chten,  k�nnen  Sie  auch  2 Textdateien im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gen, die den Header bzw. Foo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iese Dateien existieren, werden die in den Dateien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 vor  dem  Reply-Text  (HEADER.REP)  bzw.  nach  dem 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TER.REP) in den Reply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eader und Footer k�nnen die Makros f�r Reply-Text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4 Wahl einer Server-Box in nicht-Fido-kompatibl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hinter dem Parameter /N: den Boxnamen angeben, unter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Box auch in XP angemeldet haben, dann wird bei Replies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Pufferformat  abgelegt  werden  (das  sind  von 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 Replies ohne /RP Parameter und die  von  der 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n  Replies),  automatisch  die unter /N: eingetragene Bo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4 Tearline �ndern &amp; Origin Shuff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funktioniert nur beim FidoNet und �hnlichen Netz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t dazu, die vielen langweilig gewordene ;-) Standard-Tearlin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 ("CrossPoint  vX.XX"  mit  oder  ohne  "R")  in  einen  vom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n Text von maximal 30 Zeichen umzu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XP  die  Tearline  in  der vorgegebenen Form ben�tigt,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ung kurz vor dem  Versand  und  auch  nur in der versand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selber, NICHT JEDOCH IN DER MESSAGEBASE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� s�mtliche von CS an den  Nachrichten 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nicht  in  der  lokalen  Nachrichtendatenbank statt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nur in den Nachrichten,  die  verschickt  werden.  Damit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en �berblick �ber  die  vorgenommenen  �nderungen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se in der  Datei  CS_TL.LOG  im  in XP einge- stellte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huffler funktioniert vollkommen  automatisch  beim 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Nachrichten und bietet nur wenige Kontrollm�glichkeit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�hlte Tearline bzw.  das  ausgew�hlte Origin. Mehr Kontroll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keiten bietet der manuelle Shuffler in CSConf (s.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Shuffler k�nnen auch nebeneinander betrieben werden, de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e  Shuffler ver�ndert bereits mit dem manuellen Shuffler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te Nachrichten nicht noch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 Installation des Shufflers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stallieren den Tearline- und Origin-Shuffler, indem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dit/Boxen/Edit/Diverses/Ausgangsfilter folgenden Aufruf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L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 Sie  CS  auch im Ausgangsfilter aufrufen, um Nachrichte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zu lassen, m�ssen Sie  CS DOPPELT eintragen. Bei dies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keine Nachrichten gefilt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ist erst  ab  XP  Version 3.1 einsetzbar. Vorher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Feld  Ausgangsfilter  unter  /Edit/Boxen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brauchen  Sie  nur  noch  eine  Datei  TEARLINE.TXT in Ihrem 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zulegen, in die  Sie  die von Ihnen gew�nscht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. Wenn  Sie  mehr  als  eine  angeben,  sucht  sich  C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allsgenerator ein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ximale  L�nge  f�r  Tearlines  betr�gt  30  Zeichen;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hinausgeht, wird von CS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len in der TEARLINE.TXT f�hren dazu, da� in der  Tearlin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kein Text eingesetzt wird. Es bleiben dann nur die "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. Diese d�rfen auch nicht  entfernt werden, sie m�ssen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entlichen Nachricht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2 Origin 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 der  Tearline-Funktion  k�nnen  Sie  auch einen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r  benutzen,  der  den  Text  innerhalb  der  Zeile "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XXX/XXX.XX)" durch einen aus  einer  Datei  entnommenen  Einz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se Funktion neben der  Tearline-Funktion her zu aktivier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einfach den Text des Origins in der gew�nschten Area 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 Dateinamen  der  Datei,  die  die  Origins  enth�lt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ANGABE!  CS  sucht die Datei im CS-Ver- zeichnis!). Es kan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jede Area eine andere 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, da� au�er dem Dateinamen nichts im Origin steh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der Origin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en  enthalten  einfach  pro  Zeile  eines 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s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99 der Kr�mel B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ire writes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spiel-Datei ORIGIN.ORG liegt dem CS-Archiv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aximale  L�nge  eines Origins h�ngt von der L�nge Ihr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 CS schneidet den Text ggf.  so ab, da� die Zeilenl�nge 79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�berst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Origin-Shuffler funktioniert  nur  zusammen  mit der Tear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,  d.h.  die  Tearline-Funktion  mu�  installiert sein (C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Ausgangsfilter  eingetragen  und  TEARLINE.TXT  vorhande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). Wenn  Sie  nur  den  Origin-Shuffler  einsetzen m�ch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Sie einfach in TEARLINE.TXT nur eine Zeile  mit  der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-Tearlin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r Origin-Shuffler verewigt seine Ergebnisse in CS_T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5 Threads upd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Filterfunktion  von  CS  nutzen, um Threads zu v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l. FILTER.DOC, 2.2.5), dann m�chten Sie wahrscheinlich  au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 von  Ihnen  geschriebene  Nachrichten  in die Datenbank auf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iese Nachrichten einen  Bezug  zu  einem  in der Datenban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en  Thread haben. Denn nur so k�nnen auch die auf Ihr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 zu dem  Thema  eintreffenden Antworten ebenfalls heraus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se Funktion k�nnen Sie automatisch von CS vorneh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  Sie  hierzu  unter  /Edit/Boxen/Edit/Diverses/Aus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Aufruf f�r alle Boxen ein, bei denen Sie CS zum Filt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H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 Sie  CS  auch im Ausgangsfilter aufrufen, um Nachrichte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zu lassen, m�ssen Sie  CS DOPPELT eintragen. Bei dies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keine Nachrichten gefilt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 gleichzeitig  im  FidoNet  auch  den  Shuffl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so f�gen Sie dem in diesem Feld  bereits  bestehenden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den Paramter /TH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L /TH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6 Terminkale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rminkalender wird, falls in CSConf oder mit /TK aktiviert,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t im Anschlu� an das Vorsortieren der Nachrichten (1.2)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rminkalender-Funktion  sucht  in  dem  CS-Verzeichnis 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TERMIN.TXT. Aus dieser werden  die  aktuellen  Termine 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und in einer Nachricht im PM-Brett aufgelistet. Sollt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 Termine  vorhanden  sein,  wird  die  Nachricht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e  des heutigen Tages werden dabei hervorgehoben, berei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e Termine werden zus�tzlich durch zwei '!'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1 Der Aufbau der Datei TERM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um&gt;|&lt;Text&gt;[|&lt;j|n|a|m|w&gt;|&lt;Zah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{[&lt;Datum&gt;|&lt;Text&gt;[|&lt;j|n|a|m|w&gt;|&lt;Zahl&gt;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= ASCii  124 - ein Trennstrich,  um die einzelnen 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einander abzu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um&gt; = ein g�ltiges Datum im Format tt.mm.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= eine Beschreibung des Termins, der Text, der  von  C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 Termin  angezeigt  werden  soll.  Die maximal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r�gt 60 Zeichen,  g�ltig  sind  alle Zeich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-Wert  von 33 und  h�her mit Ausnahme  von ASCii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r Trennstr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|W|M|J|N&gt; = Diese Buchstaben haben die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 = Nein, nich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S l�scht  den  Termin  nicht  aus  der 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Datum&gt; �berschritten ist. Er bleibt dan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er von Hand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 = Ja, Termi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ist,  wird  er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 TERMIN.TX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= Annual (= j�h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 der Termin abgelaufen ist, setzt CS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  ein  Jahr  nach  vorne.  Diese  Option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�hrlich  wiederkehrende  Termine  wie  Geburt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 = Mona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ist, wird das  Datum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n  Monat nach vorne gesetzt. F�r monatli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kehrende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 = W�ch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 ist,  wird das Datu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 Woche nach  vorne  gesetzt.  F�r  w�ch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Zahl&gt; = eine Zahl zwischen 0 und 32000 ;-). Hiermit ge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warnzeit vor  dem  angegebenen  Termin  an,  d. 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nen hier einstellen, wieviele Tage  vorher  Sie 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  den   n�her  r�ckenden  Termin  inform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chten. Ein Termin  wird  w�hrend  der gesamten so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erten Spanne immer wieder angezeigt ist, bis das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eicht  ist, oder Sie den Termin von Hand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�s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|W|M|J|N&gt;  und  &lt;Zahl&gt;  m�ssen  nicht  angegeben werden.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gegeben, dann werden die Standard-Einstellungen gen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 l�schen, wenn er abgelaufen ist, 0 Tage Vorwar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 Zeile, die mit ' beginnt, wird als Kommentarzeile aufgefa�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j�hrlich 7 Tage  vor  dem  Geburtstag  von  Kr�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an diesen Geburtstag erinn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3.98|Eisb�rs Geburtstag!!!|a|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nur einmal  am angegebenen Datum angezeig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.12.98|Heute Abend Schuhe putzen!|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einmal angezeigt wird, danach aber nicht ge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12.98|Paaaaaaaaaarty!|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ann im &lt;Text&gt;-Bereich noch eine Jahreszahl 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angegeben werden. Die Differenz zwischen dem aktuellen Jah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o angegebenen wird dann von CS errechne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TERMIN.TXT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03.98|Eisb�r wird [1975] Jahre alt|a|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ird von CS im Jahr 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sb�r wird 23 Jahre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2 Wechseln des Zielbrettes f�r den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Terminkalender nicht in ihrem  PM-Brett,  sonder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Brett erstellt werden soll, schreiben Sie in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TERMIN.TXT ein � (ASCii  175) gefolgt vom gew�nschten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s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CS/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3 Einen regelm��igen Terminkalender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besitzt mit dem Parameter /TK eine weitere Einsatz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�bergebene Puffer nicht  existiert, erstellt CS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 mit dem Terminkalender. Dadurch kann man regelm��ig einmal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(z. B. in der AUTOEXEC.BAT oder in Multitasking-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n Scheduler oder  auch  in  einer Batchdatei unmittelba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tart von XP) CS starten und einen Puffer mit dem 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 lassen  - zweckm��igerweise direkt im AUTOEXEC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XP, damit man ihn hinterher auch lesen kan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ugeh�rige CS-Aufruf k�nnte so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TK /D:C:\XP\AUTOEXEC\TK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hin zeigt CS eine Fehlermeldung  an, weil nichts gefilt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ann, erstellt aber trotzdem noch  den  Puffer  im  AUTOEXEC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  von  XP,  der  dann  beim  n�chsten  Start von XP o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Abarbeiten des  AUTOEXEC-Verzeichnisses eingelesen un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7 Ausz�hlfun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z�hlfunktion gelten nur die folgenden Parameter,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arameter haben f�r die Ausz�hlfunktion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der wenigen Parameter  wird  diese Funktion nicht vom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ationsprogramm CSCONF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Hier wird der Betreff  angegeben, unter dem die zu durchsu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la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 Hier wird das Stichwort angegeben, hinter dem  die  zu  z�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l�g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Hier  kann  die  Datei   angegeben  werden,  in  der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  werden  soll   -   zus�tzlich   zur  Ausgabe  im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.  Standard: V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 Hier kann die  Datei  angegeben  werden,  in  der  die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stehen. Wird diese Option NICHT angegeben, legt C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 neuen  Antwort  einen  neuen  Punkt  an,  ansons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en, die nicht Elemente  aus  der  Liste  ENTHALTEN - da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was dabeistehen - als ung�ltig/Enthaltung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Such- und Auswertfunktion dient dazu, die bei de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henden Stimmen zu z�hlen  und  das  Ergebnis dann i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legen.   Hierbei ist zu beachten, das der Ursprungsbetreff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bleiben mu�, es kann jedoch etwas - wie z.B.  Re^x: -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 dem Schl�sselwort f�r die  Wahl  sollte au�er der zu z�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e und einer beliebigen Anzahl Leerzeichen nichts ander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: Wenn die Option /I: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imme mu� in der selben Zeile wie das Schl�sselwor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z�hlfunktion von CS wird von der Kommandozeile  aus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urchsucht dann die  Dateien  MPUFFER.*, d.h. die Ausz�h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rst dann gestartet, wenn der vorgegebene Zeitraum f�r die 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t ist und sich alle Stimmen in der MSGBase von XP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CSCONF, das Konfigurations-Program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Konfiguration  von CS wird �bersichtlicher, wenn anstatt 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n Kommandozeilen-Parameter mit Hilfe des Programmes CSCON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von CSCONF erfolg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CONF &lt;Konfigurationsfile&gt; [/AC:&lt;Pufferdatei&gt;] [/3D] [/BT] [/C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KB] [/KH] [/SHUFF] [/STAT] [/TE] [STATS:&lt;Konfigurations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[] k�nnen angegeben werden, m�ssen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sinnvoll, sich den Aufruf von CSConf in das Zusatz-Men�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tragen.  Nehmen  Sie dazu bitte die folgenden Einstellung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nken Sie daran, den Pfad zu CSConf anzu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Zusatz-Men� 7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n�anzeige    ^CS-Config Fid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mname   I:\XP3\CS\CSCONF 2188 /3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$FILE-Nachr.   ohne Kopf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Kommandozeilenparameter  k�nnen   Sie  hierbei  nat�rlich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nsch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1 Kommandozeilenparameter f�r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dient zur Konfiguration der Filter-Funktion f�r einzeln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arameter ist f�r  die  Verwendung innerhalb von XP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erm�glicht es Ihnen, innerhalb von XP eine Tastenkombin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und dann sofort  in  der  Lage  zu sein, die aktuell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 in die Filterdatei aufzunehmen und selbige direkt am 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Ort edit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/AC: nicht angeben, startet CSConf normal. Star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:, gelangen Sie direkt in den Filterdatei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 Parameter ist au�erdem die einzige M�glichkeit, die Th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 von CS nutz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zu  belegen Sie bitte eine beliebige Funktions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 Ctrl-F1) mit folgende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fad&gt;CSCONF &lt;Konfigurationsfile&gt; /AC: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trl-F1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en�anzeige    AutoConf C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ogrammname   \XP3\CS\CSCONF 2188 /AC:$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$FILE-Nachr.   Puffer   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iesem Aufruf M�SSEN  Sie  in  XP  f�r  $FILE das Format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en. Wenn Sie dies getan haben,  k�nnen  Sie  in  jedem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bigen  Brett  auf eine Nachricht gehen und dort Ctrl-F1 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Ihnen verwendete Kombination  dr�cken. Dadurch wird dan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artet und Sie k�nnen den Filter f�r  das  aktuelle  Brett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f�r ist jedoch erforderlich, da� Sie zuvor einmal in CSCONF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Konfigurationsfile eine Datei f�r die Filter-Funkti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, und da� diese Datei auch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 zu  verhindern,  da�  Sie  f�r  jede  Box, bei Sie C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en Konfigurationsdatei  (*.CSC)  betreiben,  eine eigen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astenkombination anlegen m�ssen, k�nnen Sie  den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ONF  mit  dem  /AC:  -Parameter auch �ber eine 4DOS-Batch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sen.  Die  zugeh�rigen  Beispieldateien  finden  Sie  im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FILTE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 er  angegeben, erhalten die Fenster von CSConf ein drei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ales Ausseh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rweise  �bernimmt  CSConf   die  Farbkonfiguratio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n�pfe" aus XP. Da es jedoch teilweise besser aussieht, die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Kn�pfe  an  die  Farbe  des  restlichen Fensters anzu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Sie mit diesem Parameter die �bernahme der Farben der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XP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verhindert, da� CSConf bei Verwendung  mit  CGA/Hercules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�rzt  -  f�r  Hercules-Adapter  evtl.  noch  einen CGA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sorgt daf�r, da� nach dem Speichern von  Dateien  keine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Hinweis "Datei gespeichert" mehr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sorgt  daf�r,  da�  keine  unaufgeforderten Hilfsbildschir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onf  ausgegeben  werden,  d.   h.   da�   Hilfsbildschirm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en, wenn sie durch F1 aufgeruf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er Shuffler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ie Statistikfunktion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eser Parameter ist NICHT identisch mit /STATS:, vgl. 2.4.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er Terminkalendereditor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besitzt  eine  Online-Hilfe  (F1  auf  jedem Eingabefeld)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Hilfe Sie CS  problemlos  konfigurieren  k�nnen  sollt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 die  Online-Hilfe  zu  knapp  erscheint oder wenn Si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 k�nnen  Sie   die   genaueren  Beschreibungen  der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in dieser Datei zu Rate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2 Cursorbewegung in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kann mit der Maus oder mit der Tastatur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Conf mit der Tastatur bedienen, stehen Ihnen folgend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ungsm�glichkeiten in allen Fenster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B&gt; - zum n�chsten Fel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-&lt;TAB&gt; - zum vorherigen Fel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sind  sog.  Shortcuts  verf�gbar.  Jeweils  hervorgeho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 k�nnen  durch  Festhalten der &lt;ALT&gt;-Taste und einen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n hervorgehobenen Buchstaben direkt 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mehrere gleiche Buchstaben  hervorgehoben, dann kann durch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iges dr�cken der &lt;ALT&gt;-Buchstaben-Kombination jedes dieser 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n  Cursortasten  kann ebenfalls zwischen allen Feldern h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gewechselt werden. Aus Listen kommen Sie allerdings nur mit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&lt;Shift&gt;-&lt;TAB&gt; heraus,  da  hier  die  Cursor-Tasten zum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Eintrage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Fenster k�nnen durch &lt;ESC&gt; geschlossen werden. 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-Datei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er Liste  k�nnen  Sie  mit  den Cursortasten die zu edi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editieren die aktuelle Zeile, indem sie auf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pf klicken oder einfach ENTER dr�cken. In diesem Fall la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Zeileneditor (s. 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k�nnen vor der aktuellen Zeile eine neue, leere einf�g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auf den  entsprechenden  Knopf  klicken  oder die Taste &lt;EIN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k�nnen die aktuelle Zeile l�schen, indem Sie auf den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n Knopf klicken oder die Taste &lt;ENTF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 k�nnen  die aktuelle Zeile zwischenpuffern,  indem Sie &lt;STRG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INFG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gepufferte Zeile kann  mit &lt;SHIFT&gt;-&lt;EINFG&gt; vor der jeweils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ellen Zeile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sich �ffnende  Fenster  k�nnen  Sie  mit &lt;ENTER&gt; oder m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durch einen Klick mit der Maus auf die  entsprechenden 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und ABBRUCH schlie�en. Bei &lt;ENTER&gt; bzw. dem Knopf OK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 �bernommen,   bei   &lt;ESC&gt;   bzw.   ABBRUCH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en �nderungen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ischen den einzelnen Feldern innerhalb dieses Fenster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Cursortasten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 den  Feldern, neben denen ein Pfeil nach unten abgebild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alten Sie mit F2 eine Liste der verf�gbaren B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Cursortasten  k�nnen  Sie  sich  in  dem Edit-Feld nach He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lust Bewegung verschaff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3 Tastaturbelegung in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die M�glichkeit, die  Tastaturbelegung (d. h. spezi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mit ALT und erleuchtetem Buchstaben) f�r CSConf sow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, die angezeigt werden, den eigenen Bed�rfnissen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doppelte Belegung von ALT-Kombinationen ist m�glich s.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 werden k�nnen diese Texte in der Datei CSCONF.LNG,  d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beliebigen Texteditor edi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in unterschiedliche Abschnitte gegliedert. Dies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mit einer  Zeile,  die  selbst  mit  @ beginnt. Dies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NICHT  ver�ndert  werden.  Nach  ihnen  such  CSConf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. Ebenso d�rfen keine weiteren Zeilen mit @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darf k�nnen auch Kommentarzeilen eingef�gt werden. Dies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m ;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4 Statistikfun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r in  CSConf  eingebauten Statistik-Funktion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die Personen und Themen herausfinden, die einen  Gro�tei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nigem  Gelaber  enthalten.  Diese Themen und Person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in Ihren Filter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Teilnehmer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Sie zum Erstellen  dieser  Statistik  auf den Knopf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  rechts  im  Startfenster  von  CSConf.  W�hlen  Sie   i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 sich  �ffnenden  Fenster die gew�nschten Brett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liste durch ENTER oder Doppelklick aus. Geben Sie au�erde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raum, f�r den die Statistik  erstellt werden soll, sowie ein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Statistik (Datei, Nachricht oder  unversandte  Nachricht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arten Sie die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 Informationen zu der Statistik finden Sie in der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Conf im Statistik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von der Kommandozeile aus eine Statistik  von 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lassen. Starten Sie CSConf daf�r mit folgende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/STATS:&lt;Konfigurations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onfigurationsdatei&gt;  gibt  dabei eine normale Textdatei an,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n enth�lt, was f�r eine 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spiel-Datei CSCONF.CFG liegt dem Original-Archiv von CS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Konfigurationsdatei k�nnen  die folgenden Befeh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=&lt;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geben Sie das Brett an, f�r das  eine  Statistik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soll.  M�chten Sie eine Statistik �ber mehrere Bret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, dann geben Sie mehrere Zeilen mit dem Brett=  Befehl 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Zeile kann nur einen Brett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tatistik=&lt;Ja|Ne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 diesen  Befehl  gefolgt von Ja an, wenn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in dem Brett schreibenen User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Statistik=&lt;Ja|Ne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sen Befehl  gefolgt  von  Ja  an, wenn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in dem Brett diskutierten Themen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ann nur entweder eine User- oder eine Brettstatistik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rung=&lt;Anzahl|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hier KB angeben, wird die Statistik nicht nach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, sondern nach kB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=&lt;tt.mm.jjj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hier das Datum im Format tt.mm.jjjj an, von dem ab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=&lt;tt.mm.jjj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hier das Datum im Format tt.mm.jjjj an, bis zu d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oben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hier an, wieviele  Pl�tze  von  oben an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unten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 hier an, wieviele Pl�tze von unten an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ter Wert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k�nnen  Sie den kleinsten Wert angeben, der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1, um Leerangaben (Wert 0)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=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Sie den Namen der  Datei angeben, in die di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&lt;CS-Verzeichnis&gt;\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tatistik in einem Brett in XP ausgegeben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ett=&lt;Bre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ie Statistik  in  ein  Brett  in  XP  geschrieben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, dann geben Sie hier den Namen des Brett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tatistik als unversandte Nachricht ausgegeben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�nger=&lt;Empf�nger-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die  Statistik verschicken m�chten, dann ge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Empf�nger (Brett  oder  User)  an,  der die Statistik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=&lt;Betre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legen Sie den Betreff der unversandten Nachrich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CrossSecretary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legen Sie die Box fest, �ber die die Nachricht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Ihre Defaultbox unter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dieser Befehle entspricht einem Feld in  der  Eingabemask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ung von Statistiken mit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Themen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benso, wie unter 2.4.1 beschrieben, auch  eine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 die  Themen  (Betreffs)  in  einem  Brett  von CSConf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 Sie dabei genauso vor, wie unter 2.4.1 beschrieben,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zus�tzlich oben rechts in dem Statistik-Fenster von CSCon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tre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5 Tearline- und Origin-Shuffler Deluxe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 enth�lt  ebenfalls - wie CS.EXE - einen Tearline- und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r. Dieser besitzt jedoch  eine  vollkommen andere Funkti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 CS.EXE eingebaute Sh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1 Wieso 2 Shuff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huffler im CS-Paket erf�llen vollkommen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.  Der  Shuffler  in CS.EXE dient zum automatischen Aus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arlines und Origins  in  allen ausgehenden Nachrichten. Die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ungen an den Nachrichten werden hierbei nur den Lesern  der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  sowie  Ihnen,  dem  Benutzer,  anhand eines Logfiles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geht alles sch�n schnell und unauff�lli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der Shuffler in CSConf.  Hier k�nnen Sie unversandte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�ndern, w�hrend diese sich noch in XP  befinden.  Die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abei wahlweise manuell eingegeben, aus einer Datei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per Zufallsgenerator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nderungen sind sowohl f�r die Leser Ihrer Nachricht als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unmittelbar in XP sichtbar.  Sie  haben hierbei nach dem Sh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n in Ihrer Datenbank dieselbe  Nachricht, die auch ins Netz ge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ist - und Sie haben unmittelbar Kontrolle dar�ber,  welch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welche Nachricht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 Shuffler  k�nnen nebeneinander verwendet werden. D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 Shuffler  ver�ndert  von  CSConf  geshuffelte  Nachrich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2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n  diesem  Shuffler ver�nderten Nachrichten werden in XP w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d wie normale Nachrichten  behandelt.  Hierbei gibt es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:  Da  die  Nachrichten  nicht  mehr  Standardtearlin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igin haben,  erkennt  XP  beim  Editieren  der  Nachricht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chricht/Unversandt/Editieren  nicht mehr das Ende des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 davon ist:  Sie  erhalten  Ihre modifizierten Zeilen 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ditor geladen und XP setzt nach Ihrem Editieren wieder di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zeilen unter die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 f�r Sie: Wenn Sie eine mit  diesem  Shuffler  ver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nachtr�glich  editieren,  l�schen  Sie bitte di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en Zeilen beim Editieren, da  XP sowieso neue Zeil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chricht setzt. Ver�ndern Sie anschlie�end mit dem Shuffle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  die  Tearline  und Origin-Zeile. Ansonsten gibt es bei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ung des Shufflers keine 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ei jedoch nicht  verschwiegen,  da�  das  Shuffeln auf dies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 dauern kann als das Shuffeln �ber CS.EXE. Im Normalfall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n XP  nach  einer Reorganisation immer /Wartung/Pack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lassen (oder auch nach dem  L�schen  einer  gro�en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mittels der Taste "k"), geht das Shuffeln aber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CSConf  oft  sehr  viele  Nachrichten  beim Shuffeln durchz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, ob Ihre Datenbank MSGS gepackt ist (/XPoint/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nbank in XP anzeigen lassen) und f�hren Sie ggf. /Wartung/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3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 Sie im Startfenster von CSConf auf "Shuffler". Di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selbsterkl�rend sei, eine Online-Hilfe ste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Hinwe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Version 1.99 ist CS  NUR  f�r  das Bearbeiten der neu eing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en Mail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in  die  Ausz�hlfunktion �berpr�ft noch s�mtliche Nachrich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eswegen zu jedem beliebigen Zeitpunkt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dem  Aufruf  im Eingangsfilter bearbeitet CS den Puff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eingetroffenen  Nachrichten.  Wenn  hierbei  ein Fehler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CS den Original-Puffer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1 Hinweise zur Geschwindigke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Geschwindigkeit nimmt sehr stark ab, wenn die Top 5 der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enen Betreffs ermitte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s Entfernen von unn�tigen CrossPostings  ist  sehr  zeitauf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 sollte  deswegen  nur  aktiviert werden, wenn es auch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- z. B. also keinesfalls im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Zeichensatz-Konvertierung (Feinsuche i) sollte nur  f�r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kriterien  angegeben  werden, die Nachrichten defin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tats�chlich konvertiert  werden  sollen.  Hierbei wird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r Nachrichtentext kontrolliert, was nat�rlich Zeit in 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n�tige Filterkriterien in  der  Filterdatei  verlangsamen  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en Ablauf von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rd das Tempor�r-Verzeichnis von  XP auf eine RAM-Disk geleg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eunigt dies den Ablauf von CS u. U. wesen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2 Hinweise zum Arbeitsspeic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CS im  DOS-Shell  von  CrossPoint  arbeitet, k�nnten Problem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, was den Speicherbedarf be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u erkennen an der Fehlermeldung "Out of String Spac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hema Speicher folgende Empfeh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unn�tigen TSRs aus dem Haupt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Point mit Hilfe des Utilities SHROO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fruf: C:\XP&gt;SHROOM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 sehr viele  Betreffs in  einer Area  gefilter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es evtl. speichersparend, wenn die Area in der Datei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wie immer sie genannt  wird, doppelt  eingetragen wird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nen Betreffs GLEICHM�SSIG auf diese  beiden Punkte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(hat speicherverwaltungstechnische Gr�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Gr��e des internen Caches (Parameter /P:) auf 500 Bytes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lten Sie immer noch  Probleme haben, verwenden Sie 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L beim Aufruf von CS. (s. 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3 Hinweise zu den Netzwer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Hilfs-  und  Konfigurationsdateien  von  CS   M�SSEN   sich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Verzeichnis befinden, das durch die Umgebungsvariable C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Netz: Es ist zu  beachten,  da�  CS nur ZCONNECT-Puffer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Wenn Sie Ihre Mails im Zerberus-Netcall Format erhalten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die Puffer  zuvor  ins  Zerberus-Format  und 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 ins   ZCONNECT-Format  zu  konvertieren.  Hierzu  lieg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Archiv ein weiteres Archiv mit einem Konverter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Die Bretternamen in der FILTER.TXT m�ssen genauso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, wie sie auch in  XP  dargestellt  werden:  Gro�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gstrichen (nicht klein und mit Punk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blemen  sollte  unter /Config/Optionen/Netze/Verschieden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"unn�tige Headerzeilen entfernen"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hrungsberichte �ber die Funktion in anderen Netzen si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kommen. Bei  Fehlerberichten  bitte  UNBEDINGT di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 angeben, und das Pollpaket, bei  dem  der  Fehler 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bitte auf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5 Hinweise zur Bildschirmdarstell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robleme mit der Bildschirmdarstellung haben, versuch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die  oben  (Kap.  1.2) beschriebenen Parameter /CG auf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n bzw. /C1 auf Computern mit neueren Grafikkar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4 Immer noch Problem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es  immer  noch  Probleme, k�nnen Sie die FAQ (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) zu CS bestellen, indem  Sie an eine der unten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eine Nachricht mit dem Betreff SEND FAQ CS schicken. Die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lle  FAQ  wird  Ihnen  dann  automatisch  per  PM  direkt  von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nn danach immer  noch  Probleme  auftauchen, k�nnen Sie s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der Support-Bretter f�r XP wenden, in denen ich mitlesen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per PM direkt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Abspa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h phun and remember: Only Nobody i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utor  �bernimmt  keinerlei  Garantie f�r die Funk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oftware sowie  keine  Haftung  f�r  durch diese Softwar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 Sch�den oder Folge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ungsvorschl�ge und Kommentare sowie Registrierun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@2:240/2188 im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m�chte, kann mir in der Box auch online eine Nachricht hinter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. Die Telefon-Nummer ist: +49-431-3292929 - ISDN und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lbe Nummer k�nnen auch Faxe 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@KI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ks@kruemel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 und Copyrights sie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