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 xml:space="preserve">ٰ�� 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ie Installations-Anweisu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Datei  beschreibt die anf�ngliche Konfiguration vo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Schritt f�r Sch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wird in  CrossPoint  eingebunden  und die sog. MyMail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ktiviert. Die MyMail-Funktion ist diejenige  Funktio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jenigen  �ffentlichen  Nachrichten, die an Sie gerichte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separates Brett zusammen kopiert, damit diese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so �bersichtlich in einem  Brett zusammenliegen, wie d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 an Sie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halts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in Verzeichnis f�r C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as CS-Archiv in diesem Verzeichnis aus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ie Umgebungsvariablen CS und XP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chner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rstellen eine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instellungen f�r die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XP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S im Eingangsfilter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Was nun? Und w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Ein erst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Ein Verzeichnis f�r CS erstell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kann im  CrossPoint-Verzeichnis installiert werd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jedoch die Installation in einem eigenen Verzeichnis 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 Sie also bitte f�r CS ein neues Verzeichni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die folgenden Beispiele wird davon ausgegangen, da� Sie da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 C:\XP\CS gew�hl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ferner davon ausgegangen, da� CrossPoint im Verzeichnis C:\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bei Ihnen  abweichende  Pfadangaben  vorhanden sind,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im folgenden darauf, da� Sie f�r C:\XP immer  Ihr  XP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 und f�r C:\XP\CS immer Ihr CS-Verzeichnis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 Sie  bitte,  da�  sich das Verzeichnis f�r CS auf dem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befinden mu�, auf dem auch XP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Das CS-Archiv in diesem Verzeichnis auspac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Original-Archiv  wurde mit PKZip 2.04g gepackt, es k�nnt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da� es auf  seiner  Reise  durch die Mailboxen umgepac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das Archiv bitte in das  eben  angelegte  C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tpacken Sie es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rchiv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EXE         Das Programm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EXE    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LNG     Online-Hilfe und Sprachdatei f�r CS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DOC     Die Anleitung f�r die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OC    Diese Installation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.DOC   Die Anleitung zu CS.EXE und CSCO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Die Packungsbeil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FILTER.ZIP   4DOS-Batchdateien zur  Erleichterung der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nfiguration mittels CSCONF und Parameter /A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MSG92.ARJ   Tool von Oliver Engel, um einfach Nachrichten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leiten u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ZC101.ZIP   ZConnect &lt;-&gt; Zerberus 3.8  Konvert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ur Verwendung von CS im Z-Netz mit alter Box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Eine Beschreibung von CS f�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ispiel-Archiv BEISPIEL.ZIP enth�lt die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.TBL    Beispiel-Datei, Feinsuche i in der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.CFG     Beispiel-Datei, automatische Statistik mit CS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TXT  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TXT     Beispiel-Datei,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FFER        Beispiel-Puffer f�r den erst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.TXT  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.ORG     Beispiel-Datei, Origins shuf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.TXT      Beispiel-Datei, Replyfunktion, Bsp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  Beispiel-Datei, Reply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LINE.TXT   Beispiel-Datei, Tearlines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CSC       Beispiel-Datei, CSCONF-Konfiguration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 Die Umgebungsvariablen XP und CS setz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ben�tigt f�r seinen  Betrieb die Umgebungsvariable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svariable CS zeigt auf das Verzeichnis, in  dem  sic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 Hier sucht CS  alle  seine Konfigurationsdateien und 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. Hier werden auch tempor�re Datei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svariable XP zeigt auf das Verzeichnis, in dem XP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ist. Sie wird ben�tigt, um die Konfigurationsdatei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 und die Unterverzeichnisse von XP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XP-Verzeichnis  m�ssen  die  XP-Konfigurationsdateien  XPOIN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2.CFG  und  XPOINT.COL  liegen. Sollte sich XPOINT.COL d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n, k�nnen Sie die Datei erstellen, indem Sie einmal in XP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konfiguration (/Config/Anzeige/Farben) abspeichern - Sie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nichts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DOS  k�nnen Sie die Umgebungsvariablen eintragen, indem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AUTOEXEC.BAT die folgenden Zeilen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P=C:\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S=C:\XP\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ken Sie daran, die Pfadnamen ggf.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ken Sie bitte weiter  daran,  da�  vor und hinter dem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keine Leerzeichen steh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OS/2 tragen sie bitte die beiden SET-Zeilen in di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die Sie f�r das DOS-Fenster, in dem CS l�uft, eingestellt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ter Einstellungen/Andere DOS-Einstellungen k�nnen sie mit d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AUTOEXEC   f�r   jedes  DOS-Fenster  einen  eigenen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ig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sehen Sie in die Betriebsanweisung Ihres Betriebssysteme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r Hinweise schicken, wie das Setzen von  Umgebungsvariabl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Betriebssystemen funktioniert, werde ich diese Hinwei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. Rechner neu star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ie  �nderungen,  die  sie  eben  vorgenommen  haben,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sam werden, m�ssen Sie Ihren Rechner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OS/2 gen�gt es, das Fenster  zu  schlie�en  und  es  erneu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. Erstellen einer Konfigurationsdat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�chstes m�ssen Sie eine Konfigurationsdatei f�r C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  m�ssen  nicht,  CS  kann  auch vollst�ndig �b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gesteuert werden, aber  das anlegen einer Konfigura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einfac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n Sie hierzu zun�chst in das CS-Verzeichnis,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XP\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ken Sie sich nun einen  Dateinamen  f�r  Ihre 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.  Die  Extension  ".CSC"  ist  vorgeschrieben,  der Rest ist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eitere Beispiele wird  angenommen,  da�  Sie  sich f�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RUEMEL" entschie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nun CSCONF, indem  Sie  als  Kommandozeilen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 ausgedachten Dateinam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von CSConf erfolgt �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\CS&gt;CSCONF &lt;Konfigurationsfile_ohne_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SCONF KRUE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Angaben �ber CSConf und dessen weitere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e in Kapitel 2 der REFEREN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. Einstellungen f�r die Konfigurationsdat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Sie nun beliebige Einstellungen  in  CSConf  vor.  Bei 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Sie f�r jedes Feld mit F1 eine Online-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Anf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gen  Sie  Ihren Usernamen im Feld Username ein.  Dr�ck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Feld F1, um zu  erfahren,  was genau hier eingetra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hen Sie bei MyMail ein Kre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Sie CS nicht f�r das FidoNet konfigurieren,  machen  Sie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h ein Kreuz bei "andere Net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usNet User: Tragen Sie das K�rzel Ihrer Box im Feld Boxna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nun die MyMail-Funktion aktiviert, d. h. CS wird Ihn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 Netcall �ffentliche Antworten auf von Ihnen geschriebene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heraussuchen und in dem MyMail-Brett /�MyMail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Sie die  Konfigurationsdatei  (ALT-S,  ENTER) und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CSConf (ALT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hre Konfiguration  in  CSConf abgespeichert haben,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nf das angegebene Konfigurationsfile erstellt. Datei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onfigurationsfile_ohne_Extension&gt;.C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. Starten von X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nun wie gewohnt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. Eintragen von CS als Eingangsfil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wird in CrossPoint f�r die Netcalls bei den  einzelnen  Box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filter  installiert. Das bewirkt, da� CS nach jedem Netz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gestartet wird und eintreffende Nachricht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 Sie  CS gleich f�r mehrere Boxen eintragen wollen,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itte f�r jede Box  eine eigene Konfigurationsdatei (*.CSC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p�ter f�r Sie n�tz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CS als Eingangsfilter  einzutragen,  schreiben Sie unter /Edit/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/Edit/Diverses den CS-Aufruf mit den  gew�nschten 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n in das Feld Eingangs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im Feld Eingangsfilter schon etwas vorhanden sein sollte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eld auch  eine  Batch-Datei  angegeben  werden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Aufrufe nacheinander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trag im Feld Eingangsfilter mu� folgenderma�en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CS /C:&lt;Konfigurationsfile_ohne_Extension&gt; /D: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\CS\CS /C:KRUEMEL /D: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/C: und der Datei darf sich kein Leerzeichen  befin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atei darf nicht mit einem Pfad angegeben  werden;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wird CS �ber die Umgebungsvariable C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 Sie  CS  �ber  eine  als  Eingangsfilter  eingetrage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, so m��te die Eintragung unter /E/B/E/D/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tchdatei&gt;.BAT $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ten und die Befehlszeile zum Aufruf von CS innerhalb dieser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CS /C:&lt;Konfigurationsfile_ohne_Extension&gt; /D: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. Was nun? Und wi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ist nun f�r den Anfang  konfiguriert und sollte nach einem Ne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starten. Viel passiert nat�rlich noch nicht, da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funktion  von  CS, den Filter, noch nicht aktiviert hab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sich  ein  kleines  Beispiel  f�r  die  Filter-Funktion 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, befolgen Sie die Anweisungen in Kapit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k�nnen Sie sich in Kapitel 1 der Datei REFERENZ.DOC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tung zu den verschiedenen Funktionen von CS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apitel 2 wird der Umgang mit CSConf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die  Filterfunktion in CS nutzen m�chten, werf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ck in die Datei FILTER.DOC.  Dort ist die Filterfunktion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Falls Sie zun�chst einmal  beispielhaft  die  Entwickl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datei sehen m�chten, beginnen Sie dort mit Kapitel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 Spa� mit CrossSecret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. Ein erster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m  CS-Archiv  liegt  die  Datei  BEISPIEL.ZIP.  Sie enth�lt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FFER. Dies ist ein Test-Puffer im ZCONNECT-Format, mit dem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kurz einige Funktionen von CS getes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est-Puffer enth�lt folgende Nachr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NM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erkaufs-Mail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gebot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in /FIDO/CROSSPOINT.GER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Peter Mandrella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-Test von Jam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James Point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aus der LAUTER.DUMMUS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LaberMail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en Sie sich ruhig mal den FPUFFER mit einem List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benfalls in BEISPIEL.ZIP beigelegte Testkonfiguration is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ma�en aus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edachte Benutzer hei�t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e in den  Flohmarkt-Areas  eintreffende Nachrichten auf 2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ter aufteilen:  /�FLOHMARKT.SUCHE  und  /�FLOHMARKT.BIE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Nachrichten aus dieser Area, die nicht Gesuche  oder  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e Tests aus der CROSSPOINT.G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lle  Nachrichten  in  allen Echos,  die mehr  als 50% Gequot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lle Nachrichten in  der CROSSPOINT.GER von  Peter  Mandrell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rett /�PMs_Mail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le an  sich selbst adressierte Echo-Mail in das Brett /�B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u�er die Nachrichten an sich aus der LAUTER.DUMMUSER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, 2., 3. und 4.  wird  �ber die Eintr�ge in der Beispiel-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t,  5.  �ber  die  MyMail-Funktion  und  6.  �ber die EX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in einem eigenen Verzeichnis installiert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Sie nun CS wie unter 1.1 und 1.2  beschrieben 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 sollten  Sie  in  Ihrem  CS-Verzeichnis  folgend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n, die f�r den  Probelauf  ben�tigt  wdie  Datei  BEISPIE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n.  Die  folgenden  Dateien daraus ben�tigen Sie zum Tes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t in Ihrem CS-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CSC, FILTER.TXT, REPLY.TXT, REPLYDAT.TXT, EXCLUDE.TXT, F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 Sie die Datei FPUFFER bitte in Ihr X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 im  XP-Verzeichnis  installiert  haben,  kopie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bitte in Ihr X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art des Testes erfolgt dann  �ber folgenden Aufruf - wenn 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eigenen Verzeichnis liegt, vor CS bitte noch  den  Pfad  zu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&gt;CS /C:TEST /D:F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CS gesagt, es soll mit der  Konfiguration  aus 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CSC die Datei FPUFFER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 CS dann durchgelaufen ist, ist mit der Datei FPUFF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NM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erkaufs-Mail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BIET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SUCH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gebot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BIET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esuch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ach /�FLOHMARKT.SUCHE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in /FIDO/CROSSPOINT.GER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das Brett /�Billie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m Brett /FIDO/CROSSPOINT.GER wegen der Quotes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Peter Mandrella mit sehr viel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egen der Quotes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das Brett /�PMs_Mail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-Test von Jam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von James Point an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das Brett /�Billie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choMail an Bill Gates aus der LAUTER.DUMMUS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LaberMail in 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ist eine Nachricht von CS hinten an den Puffer dr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8&lt;��������8&lt;��������8&lt;��������8&lt;��������8&lt;�������� &lt;schni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�ffentliche Nachrichten an Bil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Brett      �        Absender      �        Betre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DO/CROSSPOINT.GER �Rudolf Schwatzing     �FAQ: Einbinden v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DO/CROSSPOINT.GER �James Point           �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gel�scht: 4 von 12 ( 3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e Nachrichten gefu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Brett            �              Betref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DO/CROSSPOINT.GER             �FAQ: Einbinden von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:  .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8&lt;��������8&lt;��������8&lt;��������8&lt;��������8&lt;�������� &lt;schni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wissen  wollen,  warum  dies  geschehen  ist, seh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die Beispielkonfiguration an.  Die  mitgelieferte 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kurze Erkl�rungen, die Online-Hilfe von CSConf ausf�hr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ungen zu den einzelne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Konfigurationsdatei mit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XP&gt;CSCON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ehen und auch ver�ndern. Denken Sie daran vor CSCONF noch d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CSCONF anzugeben, wenn Sie CS in einem eigenen Verzeichni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 haben.  Sie k�nnen nat�rlich auch direkt in das C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 Sie  f�r  einen erneuten Testlauf den Puffer FPUFFER ne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