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 xml:space="preserve">ٰ�� 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ie ultimative Packungsbeila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Features und "Was soll ich mit diesem Programm?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ist ein Utility,  da�  f�r  die Zusammenarbei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programm CrossPoint gedacht ist.   Hierbei  soll  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einer Sekret�rin  �bernehmen, die die angekommen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ieht und vorsortiert.  CrossSecretary kann jedoch leid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fee koche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usammenarbeit mit anderen Pointprogrammen ist nur da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uch diese  ihre  Messagebase  im ZCONNECT-Format wie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bersicht �ber die  Funktionen  von CrossSecretary finden S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von REFER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en  von  CS  v2.76  gg�.  der  Vorg�ngerversion  si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76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�r Bedienungshinweise bitte REFERENZ.DOC lesen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er Inhalt des Original-Archives, so  wie es in der Kr�mel B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nge   Datum  Zeit   CRC-32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  ---- 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972 01-01-00 00:00 1e6e3c2a 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675 01-01-00 00:00 b3d0f894 CSCONF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312 01-01-00 00:00 67194ab7 CS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154 01-01-00 00:00 21c9ad00 FIL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21 01-01-00 00:00 c0b63fed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56 13-02-98 01:17 78a2589d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26 20-04-95 15:21 8f1b15d2 GENMSG9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213 10-08-94 14:10 f731ac5e Z38ZC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8 01-01-00 00:00 b4cc877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636 01-01-00 00:00 c746f261 REFER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32 13-08-97 22:50 9a930dcd CSFIL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88 01-01-00 00:00 5dcf4dad CS_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5 20-12-99 10:39 afa11c52 BEISPIE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 01-01-00 00:00 3246ec09 WHATSNEW.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30 01-01-00 00:00 4e811257 CSFILTER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eses Programm ist SHAREWARE, es ist NICHT KOSTENLOS.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(auch die Beta-Version) darf nur f�r eine Testphas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Tagen  genutzt werden.  Eine weitere Benutzung OHN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llegal und straf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as Programm  �ber  diese Testphase hinaus 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en Sie bitte 10 bis XX DM (bzw. 6 bis XX  EUR),  je  nach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ut  und  n�tzlich  Sie  CrossSecretary  finden und wievie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M�glichkeiten von CrossSecretary  Sie nutzen, auf da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Konto. Die Spanne bei der Registrierungsgeb�hr ist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ng f�r diejenigen gedacht, die mehrere Funktionen von CrossS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 nutzen, h�here Betr�ge zu spend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G -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 210 10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-Nr.: 2761 26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bitte zus�tzlich das in der Datei CS_REG.FRM bef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formular  ausgef�llt an  die  weiter  unten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dresse oder an eine meiner e-mail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s Registrierungsformular auch direkt online auf  der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rken Sie bitte Ihren Namen und/oder ihre Netzadresse im 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s-Feld der �berweisung, damit diese auch zugeordn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Registrierungen ohne ausgef�lltes Registrierungsformula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</w:t>
      </w:r>
      <w:r>
        <w:rPr/>
        <w:t>k�nnen nicht bearbeitet werden!!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ey erhalten Sie ein unbegrenztes Nutzungsrecht f�r di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 und alle noch kommenden Versionen von CrossSecretary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t G�ltigkeit f�r ALLE VERSIONEN von CS ab v2.0 bis vXXX.XX,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Sie  brauchen f�r kommende Versionen von CS keine neue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vorzunehmen.  (Spenden  f�r  besonders  gelungene Vers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willkommen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ey wird  CrossSecretary  auf  Ihren  Namen  registrier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 da�  Sie  zur  Nutzung  von CS berechtigt sind. Ein Key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 und nur f�r  eine  Person verwendbar. Durch di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ierung geht CS nicht in Ihr Eigentum �ber. Alle Rechte  ver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i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ichern Sie Ihren Key bitt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itweise verschicke ich mehr Keys  zum zweiten Mal, weil sie b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em Festplattencrash verloren gegangen sind, als neue Key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 meine  Telefonrechnung zu retten,  stehen deswegen BEI VERL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 KEYS nur noch die folgenden Bezugswege offen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insendung einer Diskette und eines adressierten und franki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n R�ckumschlag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nline-Download aus der Kr�mel Boks (+49-431-3292929, ISDN 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alog bis v34)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bholen mittels eines Fido-Mailers - auch der  von XP funktio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iert selbstverfreilich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 erste Key wird selbstverst�ndlich auch gerne weiterhin zug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ickt!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behalte  mir  das Recht vor, die Entwicklung und den Suppo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jederzeit sofort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inne des  Testers  dieses  Programmes  (Huhu!   DU bist gemei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auf den Einbau von irgendwelchen Funktionsbeschr�nk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ierten Version verzichtet.  Das Programm  sollte  also 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�chtig  sein.  Es enth�lt lediglich einen "Erinnerungs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, der selbstverst�ndlich in der registrierten Version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CRIPPLEWARE, aber auch KEINE FREEWARE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Fragen gibt, Hinweise, was nicht l�uft,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EI ANREGUNGEN, WAS EINE NEUE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NOCH AN FEATURES BEINHALTEN K�NNT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h dachte eigentlich,  das  w�re  dick  genug geschrieben, abe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 immer wieder mal Nachrichten: "Finde ich gut,  da�  Du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hast,  das  wollte ich Dir schon lange mal vorschlag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"Warum hast Du eigentlich  in den letzten x Vers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[...] eingebaut?". Ich kann �berhaupt nur Features einbau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i�, da� sie gew�nscht werden (und welche das  �berhaupt  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r  also irgendwas auff�llt, was Du lieber anders h�tte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r fehlt, dann  schreib'  mir!  Bis  jetzt sind (fast) al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en Vorschl�ge auch umgesetzt wo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von Busse@2:240/2188 im Fido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 von Busse@KI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ks@kruem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d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eantworte jede Frage,  die  hier  ankommt.  Wenn Sie also na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 immer noch keine Antwort haben, ist es wahrscheinli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 nicht an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Support-Box: Kr�mel Boks! +49-431-3292929, v34+, v90 und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Support-Fax: +49-431-3292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Homepage: http://userpage.fu-berlin.de/~akb/c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Ich wei�, da� ich im  Telefonbuch stehe, und hab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nicht vor, das  zu �ndern. Ich m�chte jedoch darum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, da� Sie hier  wirklich nur dann anrufen, wenn da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s  Computers am seidenen  Faden h�ngt oder etwas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es an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!WICHTIG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nn Probleme bei der Bearbeitung eines Puffers auftret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bedingt das Poll-Paket aus dem SPOOL-Verzeichnis siche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d aufheben, da es evtl.  der einzige Weg ist, das aufg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etene Problem  zu beheben.  OHNE DEN PUFFER  IST DAS 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ICHT M�GLICH - und der Puffer  kann ohne Probleme aus 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llpaket rekonstruiert werd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Rahmen der mir zur Verf�gung stehenden Zeit - und Motivatio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e Registrierungen ;)  -  werden alle machbaren Vorschl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sinnvoll erscheinen,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war's auch schon, viel Spa� mit dies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_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Vielen :-D ank an alle registrierten User von CS,  an di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r, Oliver Engel (GenMSG),  Andreas Kannegiesser (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ie wie immer an Peter Mandrella f�r ein gutes Point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onderer Dank f�r die Mithilfe an der Entwicklung der vor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den Version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e Morgener, Helmut G�tsc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e  Reihenfolge   und   Anwesenheit   der   Namen   ist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ologisch, nat�rlich rein zuf�llig und ohne Gew�h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Waren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1999 f�r CrossSecretary: CvB, Altenholz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95 f�r CrossPoint: Peter Mandrella, Andernach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f�r ZCONNECT: ZERBERUS GmbH, Friedland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- 1995 f�r 4DOS: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NNECT  ist  ein  eingetragenes  Warenzeichen  der  ZERBERUS 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land  (FRG).  ZERBERUS ist  ein  eingetragenes  Warenzei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Mex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und FidoNet sind eingetragene  Warenzeichen von Tom Jenning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t ein eingetragenes Warenzeichen von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ist ein eingetragenes Warenzeichen von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Secretary darf und soll  in Mailboxen und nichtkommerziell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tzen in unver�nderter Form, d. h. im Originalarchiv, ohn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raus zu l�schen oder sie  dem  Archiv  hinzuzuf�gen,  wei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gabe  durch  ShareWare-Vertriebe ist zul�ssig, sofer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. erhobene Kopiergeb�hr nicht �ber 5,- je Exemplar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eitergabe auf  CD-ROM  entf�llt  diese Einschr�nkung, sof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legexemplar an die obenstehende Registrierungsadresse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dar�ber hinausgehende Verbreitung sowie das B�ndeln mit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n  ist  nur  mit  ausdr�cklicher, schriftlicher Erlaub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s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