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Ŀ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</w:t>
      </w:r>
      <w:r>
        <w:rPr/>
        <w:t>Ŀ���  �������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��</w:t>
      </w:r>
      <w:r>
        <w:rPr/>
        <w:t>Ŀ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 xml:space="preserve">ٰ��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rossSecreta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nleitung zur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haltsverzeich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fbau der Datei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1 Angabe eines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2 Selektionskriter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3 Zeich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4 Der schematische Aufbau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Die Suchspezifikationen f�r die Filter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1 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2  Bearbeiten von Nachrichten mit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3 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4 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5 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6 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7 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8 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9 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10 L�schen von 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 Haltbarkei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 Angabe von ander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1 Die Makros $B und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2 Das 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Besondere Selektionskriterien f�r die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 Nach Quote-Anteil selektieren (QUOTE@), (FULL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TER.PUF -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tandardhaltbarkeit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tandardoptionen f�r automatisch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ps'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Installation eines Invers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Erkennen von Crash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Beschleunigen des Abl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.11 Entfernen sinnloser Voll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Einf�hr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enth�lt allgemeine Angaben  zum  Aufbau  der 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Erl�uterungen der speziellen Funktionen der Filter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Name  f�r diese Datei ist frei w�hlbar, jedoch mu�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Datei .TXT sein, damit sie von CS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CSConf enthaltene Filterdatei-Editor vereinfacht da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Filterdatei  erheblich.  Wenn Sie im Startbildschirm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datei angegeben haben, k�nnen  Sie  �ber den Knopf un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nopfleiste, auf dem der Name der Filterdatei steht, diese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Syntax der Datei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f�r die Filter-Funktion kann mit beliebig vielen Kommen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beginnen. Der eigentliche  Dateiinhalt beginnt dan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mit "---"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zahl der Eintr�ge ist generell unbeschr�nkt, d.h. sie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verf�gbaren Speicherplatz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Suche   wird  von  CS  fortgesetzt,  bis  in  der  Dat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den Eintr�ge f�r die  jeweilige Nachricht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orhanden sind, d.h. wenn mehrere Eintr�ge in der Datei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zutreffen, werden mit der Nachricht auch  mehrere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in dieser Datei werden praktisch parallel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ergeben sich folgende Kon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, die von einem Eintrag gel�scht wird, kan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n  Eintrag trotzdem noch kopiert werden. Das Ergebnis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ann ein Verschieben:  Das  L�schen entfernt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�nger, das Kopieren f�gt einen neuen Empf�nger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Nachricht kann mehrfach gel�scht werden. Dies hat  nur  u. 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irkung auf die Statistik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achrichten k�nnen nicht aus Brettern gefiltert werden, in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CS im selben Durchlauf  kopiert oder verschoben worden s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neuen Zielbrettern landen die Nachrichten ja erst, nach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datei komplett abgearbei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arbeiten der  Filterdatei  kann  durch  die  Feinsuche q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en werden (s. 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u�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1 Angabe eines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ein Brett  bestimmt  werden,  f�r  das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Angaben gelten sollen.  Ein  Brett  wird in d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folgende Weise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Zeile  wird  mit "---" begonnen. An diese Striche wird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es oder mehrerer Brett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mplette Name des Brettes wird hinter die 3 Striche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/FIDO/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m�ssen  auch  die  Zus�tze,  die  XP  eventuell  zu den Bret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f�gt, z. B. die Brettebene /FIDO/, mi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Definition  des  Brettes k�nnen auch die Wildcards * und ? (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orm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jedoch auch m�glich, hinter "---" _mehrere_ Bretter a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mehreren  Brettern  die  selben  Begriffe  gefilt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ben von mehreren Brettern kann auf 3 Art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Areas  alle  einen  kennzeichnenden 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n  Teil,  kann dieser gemeinsame Teil mit Hilfe der Wild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? (DOS-konform) angegeben werd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FLEA.GER, /FIDO/FLEA.SH, /GCC/FLEA.G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FIDO/REQUEST.*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DO/REQUEST.GER, /FIDO/REQUEST.OS2.GER, /FIDO/REQUEST.WIN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ben die Namen dieser  Areas  keinen gemeinsamen Teil,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reas aufgez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B. "---/FIDO/JOKES.GER /MAUS/JOKES.DE /BEER/HUM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beiden vorgenannten M�glichkeiten  k�nnen  beliebig 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definieren,  da�  alle  Bretter 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Geben Sie hierf�r anstatt  eines Brettnamens "ALLE" an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bewirkt, da� s�mtliche Bretter (auch PMs) nach d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Selektionskriterien durch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retter bis auf einige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angeben,  da�  alle  Bretter bis auf einige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zu hinter ---ALLE noch weitere Bretter an, von 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 durch  ein  Leerzeichen  getrennt.  Auch  hier k�n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retter  aufgez�hlt  werden  oder  mehrere  Brett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riff mit Hilfe der Wildcards * und ?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 /FIDO/CROSSTOOLS.GER  zu 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/FIDO/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CROSSTOOL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alle Bretter bis auf PMs zu unter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Bret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XP  werden  PM-Bretter  als  &lt;Username&gt; oder &lt;Username&gt;/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 Der "richtige" Empf�nger von  PMs  und damit auch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als Brettname angegeben werden mu�, lautet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sername&gt;@&lt;Adresse&gt;. d. h. angezeigt in XP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von Busse/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 f�r die Filterdatei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 bestimmtes PM-Bret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lle PM-Bretter bzw. eingehenden PMs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 Leerzeichen  in der Brettdefinition kennzeichnen den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neuen Brettes.  Die  folgende  Definition  ist  also fal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KEIN korrektes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 von 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stattdessen die folgende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2 Selektionskriteri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lektionskriterium enth�lt  eine  Bedingung,  die Sie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die Folge, die eintreten soll, wenn auf eine Nachricht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gesetzte Bedingung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 werden in der Filterdatei angegeben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das Brett definiert  haben,  f�r  das die folgenden Sel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erien gelten soll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kriterien haben den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ematischer Aufbau s. 2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s_soll_gesucht_werden" �WieSollGesuchtWerden �WohinDa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, was gesucht werden soll, mu� immer in Anf�hrungszeichen 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kann  entweder  eine  Zeichenkette  eingegeben werden,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*"   -&gt; ob irgendwo "Hugo" 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ugo*"    -&gt; ob der durchsuchte Text mit "Hugo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ugo"    -&gt; ob der durchsuchte Text mit "Hugo" 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H?go*"   -&gt; hier wird nach dem Auftauchen von "H?go" im Tex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t, wobei das Fragezeichen durch jedes 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ere  Zeichen  ersetzt  werden kann, d. 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funden "Hugo", "Hago", "H1go", "H!go"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die DOS-Wildcards  *  und  ?  mit  der f�r sie 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  genutzt  werden, d. h. * ersetzt eine beliebig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tte, w�hrend ? ein beliebiges einzelnes 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den Zeichen *  oder  ? gesucht werden, sollen die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von  CS  als  Wildcards interpretiert werden, dann mu�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des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* mi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nach ? mit 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. dem Zeichen mu� noch ein *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nach " (einem Anf�hrungszeichen) gesucht werden, so ist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  durch  ein Fragezeichen zu ersetzen, da Anf�hrungs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ung des Filterkriterium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* am Anfang  und am Ende des Filterkriterium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ird �berpr�ft, ob der Inhalt der Suchfelder  (z.  B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effs)   genau   mit   dem   in  Anf�hrungszeich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string �bereinstimmt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Peter Mandrella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Peter Mandrella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Im Absender steht nicht nur der Name, er wird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ch von der Adresse ge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ch: "Hirn"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: "*Hirn*" �v    - falls Hirn im ganzen Text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 Hirn *" �v  - falls das Wort Hirn  freistehend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Hirn*"  �vg  - falls das Wort Hirn  freistehend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 soll,  aber  von wortbegren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ichen  (wie  z.  B.  der   Punkt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tzende) umgeben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�ndung: Bei der "falschen" Angabe oben werden nu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funden, die im Text nur das Wort Hir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oder  es kann ein spezieller Filterbefehl hier (ebenfalls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ungszeichen!) angegeben werden, der  eine Suche nach anderen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en  erm�glicht. Zur Erkl�rung der Filterbefehle s. Kap.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Verkn�pfung mehrer Zeichenketten oder Filterbefehlt �ber 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 in Kapitel 2.0.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ieSollGesuchtWerden wird  im folgenden Feinsuche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in Kap. 2.1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�WohinDamit gibt das  Brett  an,  in  das  die  gefil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kopiert  oder verschoben werden soll. Diese Angabe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Zielbrett genannt und ist unter 2.1.3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Selektionskriterien  f�r  ein  Brett angegeb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den Selektionskriterien f�r  das  n�chste  Brett  fort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 definieren  sie  einfach  mittels einer Zeile, die mit "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, ein neues Brett und geben dann die Selektions- kriter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neue Bret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 Zeich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gendwas&gt; ist der Name f�r etwas anderes, was anstelle von &lt;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&gt; eingef�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 bedeutet, der Inhalt der Klammern ist optional, d. h. er kann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n bedeutet, der Inhalt der Klammern kann n-mal in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ederholt werden. Steht f�r n ein "*", dann kann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lammer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 ist nie Bestandteil der Syntax, sondern weist der links vo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 stehenden Zeichenkette ein Format zu. Dieses Form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 von diesem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4 Der schematische Aufbau einer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Anfa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liebig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++&lt;Zielbret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Feinsuch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&lt;T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---&lt;Brett-Bezeich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{&lt;Selektionskriterium&gt;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 Datei-Ende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k�nnen  noch  �berall  Kommentarzeilen 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ginnen mit  einem  "'"  und  k�nnen anschlie�end eine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en 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:= Beliebiger Text ohne die Zeichen �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elbrett&gt; gibt an, in  welchem  Brett  die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richt landen soll (siehe 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  Zielbrett  kann  ein  zweites  '�'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, um ein internes Brett in XP zu erzeug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Suchstring&gt;  ��Wichtig"  erzeugt  das  interne 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�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Nachricht wird beim Verschieben nach NON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m Kopieren nach NONE geschieht nichts. 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ge&gt;:= Zahl zwischen 1 und 32767 ;) (Vgl.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ett-Bezeichnung&gt;:=&lt;Brett-Teil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 ALLE {&lt;Brett-Teilstring&gt;&lt;Space&gt;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gl. 2.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ktionskriter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&lt;Selektions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elektions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QUOTE@&lt;zweistelligeZahl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FULLQUOTE@&lt;zweistelligeZahl&gt;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STRIPQUOTE[AL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KILL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BYTES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NEARBY@&lt;Zahl&gt;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THREAD@&lt;Zah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gl.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="&lt;Suchstring&gt;" [{;"&lt;Suchstring&gt;" [�&lt;Feinsuche&gt;] [�&lt;Datum&gt;]}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:= Beliebiger Text ohne die Zeichen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uchstring&gt;" gibt die Zeichenkette an, nach  der  CS  such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uchstring&gt; kann mit  Leerzeichen beginnen, wen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m Wortanfang gesucht werden soll.  Leerzeichen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e werden jedoch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:=b|c|d|e|f|g|h|i|k|l|m|n|p|q|r|s|v|x|"&lt;Zeichenket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einsuche&gt;  gibt  an,  wo und  wie CS suchen soll (V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&lt;Feinsuche&gt; nicht angegeben wird,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 angenommen (Nur Subject (Betreff) durchsu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richt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um&gt;:=dd.mm.yyyy (Vgl. 2.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5 "UND-Verkn�pfung" und "ODER-Verkn�pf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ere  Bedingungen  alternativ  auf  eine Nachr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 (z. B. A oder B oder C im Betreff), dann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einfach untereinander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C*" �s �A_ODER_B_ODER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auch m�glich, mehrere Bedingungen zu definieren, d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leichzeitig zutreffen  m�ssen (UND-Verkn�pfung)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 Aktion mit der Nachricht durchgef�hrt wird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  Aneinanderreihung  der  Suchstrings  getrennt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die  Feinsuche  f�r  alle  Suchstrings  gleich  ist,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einmal am Ende angegeben werden, ist die Feinsuche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  Suchstrings   unterschiedlich,   mu�   sie  hinter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string angegeben werden. Merke:  HINTER  JEDEM, nicht mal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al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, die A, B und C im Betreff enth�lt, 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; "*B*"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s; "*C*" �s �A_UND_B_UND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achricht suchen, die A im Betreff, B und C im Volltext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A*" �s; "*B*" �v; "*C*" �v �A_BETR_&amp;_B_UND_C_VOL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v MUSS doppelt angegeben wer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itere Beispiele siehe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1 Die Suchspezifikation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Spezifikationen werden durch  Sonderzeichen 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Sonderzeichen  gibt  man ein, indem man die ALT-Taste fes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AUF DEM  ZIFFERNBLOCK  nacheinander die Ziffern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gibt man ASCii 234 an, indem man  die  ALT-Taste  festh�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 dem Ziffernblock (nicht auf den normalen Zahlentasten!)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r�ckt. Wenn man anschlie�end die ALT-Taste losl��t, erschei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icht m�chten, m�ssen Sie sich aber nicht mit diese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bm�hen. In CSConf ist ein  Editor  enthalten,  mit 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uem per Mausbedienung und mit Online-Hilfe-Unterst�tzung ein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datei  erstellen  k�nnen.  Tragen Sie dazu einfach im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CSConf eine Filterdatei ein und klicken Sie dann auf den Knop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nteren Knopfreihe, auf dem der Name der Filter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Feinsuche - '�'(ASCii 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Filter k�nnen  folgende Feinsuche-Paramet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-Parameter bestimmen, wie und  wo  innerhalb  d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der Feinsuche beginnt immer mit einem "�" (ASCii 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veranla�t CS, den  angegebenen  Begriff  im  Brettempf�ng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(z. B. im Fido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&gt; l��t  CS  casesensitiv  suchen,  d.h. 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ber�cksichtigt (standardm��ig ist dies nicht der F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&gt; veranla�t CS, die Nachricht in XP  auf  den  Status  l�sch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  Wenn  diese  Feinsuche  zusammen  mit  der  Feinsuc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ktion siehe dort) verwendet wird, dann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&gt; �bergeben von Nachrichten an externe Progamme  oder 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 Nachrichtentextes  in  eine  Datei  oder Nachricht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ONNECT-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2, 2.1.1.3, 2.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&gt; veranla�t CS, die Nachricht in der Brett�bersicht in XP fa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vorzu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&gt; l��t CS den angegebenen Begriff als ganzes Wort suchen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e  Begriff  mu�  von "wortbegrenzenden" Zeichen (z.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.!?:;()/") umgeben  sein.  Anfang  und  Ende  des durch 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es z�hlen auch als wortbe- grenzend.  Z.  B.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abe  von  "*S*"  �g folgendes gefiltert: S!, S:, S., .S!, 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., etc., nicht jedoch SAUER, WASCHEN, Sei 8sam!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&gt; veranla�t CS,  die  Nachricht  in  XP  auf  den Status 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 -&gt; veranla�t CS, im Nachrichtentext und im Betreff eine Zeichen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erung  vorzunehmen. Hierbei k�nnen Zeichen oder Zeichen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durch neue  Zeichen  oder  Zeichenketten ersetzt wer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tiert werden soll, wird CS �ber die Datei CHARSET.TBL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geben, die sich im CS-Verzeichnis befin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fbau dieser Datei ist in der  dem  CS-Archiv 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datei CHARSET.TB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 kann z.B. verwendet werden, um  alle  ISO-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BM-Umlaute zu konvertieren, so da� diese auch bei  d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ung eines externen Listers oder einer Sprachsoftwar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onvertieren  funktioniert  nur  bei  Nachricht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 bis zu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eine Nachricht nur konvertieren m�chten, ohne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ren, verschieben, etc., beachten Sie bitte Kap. 2.1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&gt; veranla�t CS, von der Nachricht eine Kopie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&gt; veranla�t CS, die Nachricht in einer Liste einzutragen,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standardm��ig im Brett /�CrossSecretary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&gt; veranla�t CS, die Nachricht  zu verschieben. m wird al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nommen, wenn CS in der  Feinsuche keine Aktion (Feinsuche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+- und Feinsuche dpf) f�r die Nachricht angegeb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&gt; veranla�t CS, im Absender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&gt; veranla�t CS,  die  Nachricht  in  XP  auf den Status gele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&gt; veranla�t CS, wenn der Filterbegriff pa�t, die Suche  abzub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 und  zur n�chsten Nachricht �berzugehen, d. h.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nn nicht noch gegen die anderen angegebenen  Filterk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n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kann die Bearbeitungsgeschwindigkeit von CS u. U.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igern,  da  eine  einmal  gel�schte  Nachricht  nicht  no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e Male gel�sch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rdings: Die Nachricht wird dann auch  nicht  gegen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terien, durch die sie evtl. erhalten bliebe (weil sie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verschoben w�rde),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&gt; Beantworten von Nachrichten - vgl. 2.1.1.5 und 2.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&gt; veranla�t CS, im Subject (Betreff)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&gt; l��t CS  den  angegebenen  Begriff  im Nachrichtentext zu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Volltextsu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&gt; veranla�t CS Nachrichten zu suchen, die  nicht  d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string enthalten. (Invers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&gt; stellt das  Gegenst�ck zum  Kommandozeilenparameter /IZ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gl. REFERENZ.DOC, Kap.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/IZ angegeben, d. h. sollen normalerweise Info-Zeil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 eingef�gt werden, so wird bei allen Nachri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inem Kriterium  mit  der  Feinsuche  y  gefilt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K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kehrt,  d.  h.  wenn /IZ nicht angegeben ist, wird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en,  die  nach  einem  Kriterium  mit  der  Feinsuc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iltert werden, eine Info-Zei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&gt; veranla�t CS, in der Nachricht eine neue Header-Zeile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 veranla�t CS, in der Nachricht eine Header-Zeile oder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Nachrichtentextes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l. 2.1.1.8 und 2.1.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ie Feinsuchen d, f, h, p k�nnen erst ab XP v3.1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In  fr�heren  Versionen von XP werden diese Funkt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us�tzliche Erl�uterung  zur  Anwendung dieser Feinsuch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unter 2.1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ist eine beliebige Kombination der Buchstab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Feinsuchen k�nnen nicht gleichzeitig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k+-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n  Feinsuchen  kann  jeweils  nur  eine  zur Ze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leichzeitiger Verwendung von h und d wird 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beliebige Kombination der  Buchstaben  b,  n, s, v kan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wo �berall gesuch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= Buchstabe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Buchstabe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n  b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-  -  -  Betreff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+  -  - 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+  - 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-  +  Nachrichtentext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-  -  Betreff &amp; Absend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-  Betreff &amp; Absender &amp; Brettempf�nger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+  +  +  Betr. &amp; Abs. &amp; Text &amp; Brettempf. wird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 Durchsuchen beliebiger Header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gibt es die M�glichkeit,  CS  beliebige  Header  zum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n  direkt  anzugeben,  wenn  Ihnen die oben angegebenen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en  nicht  reichen.  Hierzu m�ssen Sie allerdings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zeile nach dem ZCONNECT-Format kennen. Eine kurz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g finden Sie in XPOINT.DOC, Kap.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zeichnung der Header-Zeile, die unbedingt immer oh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Doppelpunkt enden mu�, schlie�en Sie  in 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und  h�ngen  sie ohne trennendes Leerzeichen an die �brig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. B.  Betreff,  Absender  und  die  MAILER:-Zeile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folgende Feinsuch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n"MAIL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thode kann mit den Buchstaben beliebig kombiniert werden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llerdings nicht die oben bereits durch Buchstab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zeilen durch diese Methode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2 Bearbeiten von Nachrichten mit externen Programmen 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 die  M�glichkeit,  eine  Nachricht, auf die das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Filterkriterium  zutrifft,  an  ein  externes 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und ggf. eine R�ckmeldung als neue Nachricht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ssen Sie den Eintrag  wie  gehabt  einer  bestimmte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en oder f�r ALLE Area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�ssen Sie  eine  Zeichenkette  definieren,  nach  der C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Hierbei k�nnen Sie dieselben Feinsuche-Optionen verwend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ormalen Durchsuchen der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 geben  Sie  bitte  bei Feinsuche ein e an (wenn Sie nu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sucht CS  nach  der  Zeichenkette  im Betreff 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f. den Nachrichte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m�ssen Sie CS das  externe  Programm  angeben,  da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 werden  soll.  Dies  tun  Sie,  indem  Sie  da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nach dem '�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z. B. PL.BAT gestartet werden soll, geben Sie �PL.BAT a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u� im  CS-Verzeichnis  stehen  oder  �ber  den Pfad err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k�nnen  alle  Nachrichtentexte  der  Nachrichten,  in  de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Zeichenkette gefunden wurde,  mit  dem  externe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aximale  L�nge f�r so einen �ber das Zielbrett-Feld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Aufruf betr�gt 125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erstellt beim  Aufruf  des  externen  Programmes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UT.TMP, das den zu bearbeitenden Nachrichtentext enth�lt,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KOPF.TMP, das den kompletten Nachrichtenkopf der  zu 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n  Nachricht  im  ZCONNECT-Format  enth�lt  (Beschreibung 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   Kap.   7.1   Abschnitt   ZCONNECT)   sowie 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UFFER.TMP, die die gesamte Nachricht als ZCONNECT-Puff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3 Dateien werden im CS-Verzeichni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Nach Beendigung des  externen  Programmes  sucht  CS  nach 2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benfalls im CS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SIN.TMP  und  CSRESULT.TMP.  Aus  diesen beiden Files wird dann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ne neue  Mail  erzeugt.  Hierbei  wird  zun�chst  CSRESULT.TMP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ispielsweise zur Angabe von  Kommentaren  benutzt  wird, 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SIN.TMP in diese neue Mail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nd weder CSIN.TMP noch CSRESULT.TMP vorhanden, wird keine neu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 max.  30K  betragen.  Sie darf nur Zeichen von ASCii 32 bis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zimal) zzgl. 9, 10 &amp; 13 enthalten  und dient z. B. der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n in der Ergebnis-Mail. Au�erdem kann in  CSRESULT.TMP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  angegeben  werden,  in  dem  die  zu erstellend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n soll, falls  sie  nicht  im  selben  Brett  wie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landen soll. Hierzu wird einfach eine neue  Zeile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"�"  (ASCii 175) begonnen und daran der Name des Ziel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�gt.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/KRUEMEL.PLANETS.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des Brettes mu�  exakt  angegeben  werden, d.h. CS ma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Zielbrett NICHT automatisch ein internes  Brett,  damit  e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 ist,  beispielsweise  decodierte  Nachrichten  wied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sbrett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von CSRESULT.TMP kann  auch �ber Errorlevel ein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s innerhalb einer aufgerufenen Batch  gesteuert  werden.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s wurde eine verschl�sselte Nachricht von CS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wird nun dem Entschl�sselungsprogramm als CSOUT.TMP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CSOUT.TMP CSI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as Entschl�sselungsprogramm hat nun eine Datei CSIN.TMP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se Datei enth�lt den entschl�sselt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us�tzlich gib DECODE noch einen errorleve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0 = Entschl�sselung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1 = Entschl�sselung mi�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�berpr�fen de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nicht ge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mi�lungen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FAILED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tschl�sselung 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usmitteilung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schl�sselung erfolgreich. 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Zielbrett in CSRESULT.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/FIDO/DECODE.SUCCESS &gt;&gt;CSRESUL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.TMP  unterliegt keinen Bedingungen. Die Datei CSIN.TMP mus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bedingt von der Batch  erzeugt werden. Wenn Sie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chreibt CS nur den Inhalt von  CSRESULT.TMP  (ohne  die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angabe) in die Zielnach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'n Beispiel: Weiterleit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. B. regelm��ig in einem Brett  Nachrichten  erhal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an  eine  Person oder einen Verteiler weiterleiten m�ch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as ebenfalls mit  dieser Funktion von CS mach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dass in diesem Beispiel von CS direkt keine  Statusmail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 Dateien CSRESULT.TMP und CSIN.TMP werden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tragen Sie in Ihrer FILTER.TX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STIMMT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chtiger Betreff" �e �WEI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.BAT s�he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men der Nachricht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e folgenden 2 Zeilen in EINE Zeile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(1,2,3,4,5,6,7,8,9) DO IF NOT EXIST %XP%AUTO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%%f.MSG SET FILE=%XP%AUTOEXEC\FILE%%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achricht wird weitergeleitet nach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achricht in XP's AUTOEXEC-Verzeichnis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(anstatt [Verteiler] kann hier auch der Empf�nger eingetrag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ormat der Nachrichten siehe XPOINT.DOC, Kap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r: Server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Weitergeleitete Nachricht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Leerzeile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Nun den eigentlichen Nachrichtentext in die Nachrich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 %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Fertig! Nun FILE-Variable wie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Batch by Florian Ba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Mit  dieser  Methode  k�nnen  nur  maximal neu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leitet werden. F�r mehr Nachrichten m��te die FOR-Bedin- 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noch eine  alternativ-Batch  (mit  4DOS),  die  auch f�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n=%@unique[\XP\AUTO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mpfaenger: [Verteiler] 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Betreff:    Weitergeleitete Nachricht &gt;&gt;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ann das Weiterleiten von Nachrichten einfach �ber  da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-Archiv beiliegende Programm GenMSG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'n Beispiel: automatisches Uudec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alle  Nachrichten, die uuencoded files enthalten, automatis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Eintreffen decodieren zu lassen, nimmt man folgenden Ein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644*" �vec �\XP\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s ist  ein  charakteristischer  Anfang  f�r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achrichten,  die  diesen  Textteil  enthalten,  werden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DECODE.BAT �bergeben, die z.B. so aussehen k�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\XP\CS\CSOUT.TMP 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lle ankommenden uuencoded files entpackt und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\FILES\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nweis: CSOUT.TMP wird im CS-Verzeichnis (Umgebungsvariable CS)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ellt. Bitte ggf. den Pfad oben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ch eines: Erstellen einer Liste aller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eine  Liste  aller  aktiven Teilnehmer eines Brettes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man folgenden Eintrag in der FILTER.TX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@*" �ne �find "ABS:" &lt;Kopf.tmp &gt;&gt;LIS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die Absender aller  Nachrichten  in einer L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LISTE.TXT festgehalten. Allerdings sollte man in  dies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t zu Zeit mal doppelte Eintr�ge l�sc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m Beispiel kann man sehen, da� auch DOS-Kommandos al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ngegeben werden k�nnen.  Auch  die  DOS-Steuerzeichen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"|" d�rf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Nachricht in eine Textdatei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die Nachricht nicht  von  einem  externen  Proramm 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ten  lassen,  sondern  nur  den Nachrichtentext in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, dann m�ssen  Sie  anstatt  des aufzurufenden Programm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-Feld ('�') TEXT: gefolgt von dem Namen der  Datei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er Nachrichtentext ge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 die  Datei  bereits, dann wird die aktuelle Nachricht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geh�ngt, ansonsten wird die Datei neu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lle PMs von Micky Maus in der Datei \ARCHIV\MM.TX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TEXT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4 Nachricht in einen Puffer extrahieren 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nn Sie  nicht  den  Nachrichttext  in einer Text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sondern die ganze Nachrich als  Puffer,  gehen  Sie  w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3 vor, ersetzen dabei aber TEXT: durch PUFF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ky Maus*" �ne �PUFFER:\ARCHIV\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wird bei einem bereits  bestehenden  Puffer 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5 Beantworten von Nachrichten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�glichkeit, Nachrichten zu beantworten, unterscheide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Reply-Funktion  durch  ein  ganz  bestimmtes  Merkmal: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 k�nnen nur Nachrichten AN SIE automatisch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mit  dieser   Funktion   k�nnen  Sie  belieb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en werden dabei immer per PM an den Absender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f�gen Sie zu den Optionen (Zeichen �, ALT-234) einfach  ein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,  schon  werden die Nachrichten, die den Suchbegriff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Standardtext beantwortet.  Die Datei, die diesen Reply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geben Sie CS anstatt des Zielbrettes  (Zeichen  �,  ALT-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Peter Mandrella" �nr �PMNDRL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ntwortet  Nachrichten  im entsprechenden Brett von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Text aus der Datei PMNDRL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Datei darf - wie  auch die Texte f�r die Reply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Makros $VORNAME, $USER, $MUSER, $BETREFF,  $ERSTELLT, $UH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UM, $BRETT, $MSGID, $DATE, $MSGDATE, $VAR0...$VAR9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erden auch hier Standard-Header und Standard-Footer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HEADER.REP und FOOTER.REP eingef�gt. (Vgl. REFERENZ.DOC, K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 erstellten Replies werden einzeln im AUTOEXEC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uffer-Format  wird  nur  verwendet,  wenn  Sie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Funktion aktivieren und /RP  verwenden  bzw.  in CSConf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s Puffer" einen Eintrag gemacht haben. Wenn Sie die Repl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rauchen, tragen Sie  einfach  nur  eine  Zeile  in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DAT.TXT ein: ALLE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Reply-Funktion nicht aktiviert haben (Vgl. REFERENZ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.  1.3.1),  werden  alle  Replies,  die  nicht  an User g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 in  der   Datenbank   vorhanden   sind,  �ber  die  Stam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ckt.  Um das zu verhindern, kann man in CSConf im Feld Bo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hinter  dem  Kommandozeilenparameter  /N:  den Boxnamen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ie Box in XP gef�hrt wird. Was Sie hier angeben, tr�gt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 - wenn es die Konfiguration f�r die Box findet - als Serv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r Filter-Funktion erstellten Replie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6 Bin�r-Replies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 Sie  Bin�r-Replies  erstellen, dann f�gen Sie zwischen 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ateinamen das Kennwort bin: ein -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-Bretter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achrichten mit dem Betreff "SEND PROG" als  Bin�rreply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ogramm C:\FILES\PROG.ZIP beantw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 PROG" �r �bin:C:\FILES\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Header und -Footer  (HEADER.REP  und  FOOTER.REP)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-Replies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7 Hinzuf�gen von Header-Zeilen (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haben  Sie  die  M�glichkeit,  in  Nachrichten  neu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von CS einf�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f�r bei den Optionen (� - ASCii 234) zus�tzlich  ei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 Header-Zeile  hinzugef�gt  wird,  geben 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en Sie bitte  darauf,  da�  Sie  hier eine komplette Header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die dem  ZCONNECT-Format  entspricht.  Einen  kleinen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ck  �ber  das  ZCONNECT-Format  erhalten  Sie  aus Kapitel 7.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auch die M�glichkeit, den Inhalt aus einer anderen 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,  den  Sie  zuvor  in  einer  Variablen  gespeichert  hab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), in die neue Headerzeile einzuf�gen. Geben Sie daf�r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kompletten Headerzeile im Zielbrettfeld nur das ZCONNECT-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eader-Zeile an, gefolgt von dem Namen der Variablen, aus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in diese Header-Zeile eingef�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von Hein Bl�d den Inhalt der Variablen  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 neue Header-Zeile "EMP:" ein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EMP: 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um Nachrichten von Hein Bl�d im Betreff mit einem DOOF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fang zu mark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in Bl�d*" �n+ �BET:DOOF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: Ung�ltige Header-Zeilen  k�nnen  das automatische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eiten des gesamten Puffers verhin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8 L�schen/Speichern von Header-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 die  M�glichkeit,  in  Nachrichten  von  C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de Header-Zeilen l�sch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 hierf�r bei den Optionen (� - ASCii 234) zus�tzlich 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Header-Zeile gel�scht werden soll,  geben Sie CS anstat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brettes an, d. h. nach dem Zeichen � - ASCii 175. Geben Si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itte  ein  g�ltiges  ZCONNECT-K�rzel f�r eine Header-Zeile a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alle Zeilen mit diesem  K�rzel aus dem Kopf d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. Eine kurze �bersicht �ber das ZCONNECT-Format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pitel 7.1 der XPO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l�scht werden k�nnen Zeilen, die mit dem K�rzel EMP: und B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. EMP:-Zeilen k�nnen �ber das normale L�schen vo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rettern jedoch genauso gu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 achten   Sie   darauf,  da�  Sie  f�r  notwendige,  gel�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mittels der Feinsuche Option  + in einer weiter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eine  neue  Zeile  definieren,  da  anson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Puffer defekt und damit unbrauchbar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um die BET:-Headerzeile  (den  Betreff) aus Nachrichten von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d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in Bl�d*" �n- �B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eine Header-Zeile zu l�schen, k�nnen Sie diese auch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zwischenspeichern.  Die  verf�gbaren  Variablen 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$VAR1, $VAR2, ..., $VAR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zum  Speichern  des  Inhalts  einer Header-Zeil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zel der zu speichernden Header-Zeile einfach den Namen der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 an, in der der Inhalt der Header-Zeile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um den Inhalt  der  Header-Zeile  BET: aus  Nachrichten von 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�d zu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in Bl�d*" �n- �BET:$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9 L�schen von Textzeil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�schen  von  Textzeilen  veranlassen  Sie  ebenfalls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uche 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, die gel�scht werden soll,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EXT:&lt;von_oben&gt;,&lt;von_un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on_oben&gt; gibt dabei die Anzahl der Zeilen an, die  vom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 an  gel�scht  werden  sollen,  z.  B. f�r �ber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iniger Schreiber, &lt;von_unten&gt;  die  Anzahl der Zeilen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 einer  Nachricht  gel�scht  werden sollen, z. B. f�r �ber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ale Footer einiger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 ist jeweils ein Zahlenraum von 0 bis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achten Sie darauf, da� Sie IMMER BEIDE ZAHLEN  angebe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wenn  sie  nur Zeilen von oben l�schen wollen, m�ssen S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ein ,0 an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um in Nachrichten  von  Hein  Bl�d den Mega-Header, der imm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lang ist, und den Footer, der immer  7  Zeilen  lang  ist,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in Bl�d*" �n- �DELTEXT: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.10 L�schen von Signaturen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L�schen von  Signaturen  veranlassen Sie durch die Fei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-') - vgl. 2.1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 Sie jedoch im Zielbrett-Feld ('�') anstatt des K�rzel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, die gel�scht werden soll, DELSI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*" �n- �DEL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aus den ausgew�hlten Nachrichten die Signatur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nitten, die durch "-- " in einer Zeile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abgeschnittenen Signaturen  in  einer  Datein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m�chten, dann geben Sie den Dateinamen der Datei bitt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ma�en an: DELSIG&gt;\PFAD\DATEI.EXT, z.B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- �DELSIG&gt;C:\XP\CS\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Haltbarkeitsdatum - '�' (ASCii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besteht  die  M�glichkeit,  manche Begriffe oder auch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nur f�r einen  bestimmten  Zeitraum  heraussuchen zu lass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Zweck  geben  Sie  HINTER  dem  jeweiligen  Betreff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Area ein '�' (ASCii 254) an und dann das Datum, b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treff herausgesucht werden soll, in der Form tt.mm.j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�berpr�ft die  in  dem  Konfigurationsfile  oder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Hilfsdatei f�r die Filter-funktion beim Start auf Dat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. Wenn ein Datum abgelaufen ist, wird der Suchbegriff als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ufen markiert ("'# ABGELAUFEN #") und das Haltbarkeitsdatum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um  5  Tage  hochgesetzt. Nach weiteren 5 Tagen wird d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gel�scht. Wenn Sie wollen,  da�  ein abgelaufener Begrif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och weiter erhalten bleibt, dann entfernen Sie die  "'#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  #"  Markierung und setzen Sie das Haltbarkeitsdatum ho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es, um den Begriff permanent in die Datei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Angabe von anderen Brettnamen - '�' (ASCii 175) und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wenn Sie XP und CS  bei  mehr als einer Box nutz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ter-Funktion un�bersichtlich, wenn Sie alle  Betreff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Brett (/�Filter) schrei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gen  k�nnen  Sie  an  den  Anfang  jeder  Hilfsdatei 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die mit '+++'  beginnt.  Sie enth�lt den Standardbrett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die herausgesuchten Nachrichten geschri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k�nnen Sie hinter der Zeichenkette, nach der ges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mit '�' anschlie�end  ein  separates  Brett angeben, in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Nachricht verschoben/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elektionsstring&gt;" �&lt;Zielbre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in das Brett /�&lt;Zielbrett&gt;  kopiert/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1 Die Makros $B und $E innerhalb der Zielbrett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bei der Angabe eines Brettes auch das  Makro  $B  bzw. 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 des  Brettnamens  oder  alleine angeben. F�r dies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an der jeweiligen Stelle ein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B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�r $E die Brettebene und der Name des aktuellen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aktuelle  Brett  ist  das  durch  &lt;Brett-Bezeichner&gt;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, in dem sich die herausgesuchte Nachricht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ispiel: Sie haben  durch  die  Angabe  von  "+++$B/WICHTIG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brett  f�r  die  Wichtig-Funktion  definiert. 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f�r die Sie kein separates Brett angeben, land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andard-Brett,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lle  Nachrichten  aus der /FIDO/FLEA.GER in /FLEA.GER/WICHT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der  Angabe  von  "+++$E/WICHTIG"  bleibt  bei  den Ziel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die Brettebene erhalten, d.h. das Zielbrett w�re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gegebenen Beispiel /FIDO/FLEA.GER/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ispiel: Sie haben in Ihrer Filter-Datei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FLE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:*" �$B.VERKA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 werden  alle  Bretter, die FLEA enthalten, durchsucht -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A.GER, FLEA.SH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chrichten, deren  Betreffs  V:  enthalten,  werden  dan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GER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EA.SH.VERKA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.2 Das Zielbret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ielbrett NONE (komplett gro� geschrieben!)  hat  eine 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Nachrichten  in  dieses Zielbrett verschoben, dan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 gel�scht (im Unterschied zur Feinsuche d, bei der sie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 auf "l�schen"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achrichten in dieses  Zielbrett  kopiert, so geschieh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inn besteht in der Kombination dieser Funktion mit den Fein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, die den Status  einer  Nachricht  ver�ndern (dhpf), die d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text ver�ndern (i, y) oder die die  Nachricht  in 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  (l).  Durch  eine  Kombination  dieser  Feinsuch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nach NONE kann erreicht  werden,  da� die Nachricht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n Brett erhalten bleibt und trotzdem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"Hein Bl�d*" �nkh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zte alle Nachrichten von Hein Bl�d auf den  Status 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ne sie in ein spezielles Brett zu kopieren oder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ist  auch  m�glich, NONE mit '+++NONE' als Standard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ur  bei  einzelnen  Begriffen  mit  '�'  ein  Brett  zum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 (z.B. f�r Invers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2 Besondere Selektionskriterien f�r die Filter-Funk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Nach Quote-Anteil selektieren (QUOTE@), (FULLQUOT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Secretary enth�lt mehrere  M�glichkeiten,  Nachrichten mi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em Quoteanteil  zu  bearbeiten:  Die Zeichenketten  "QUOTE@xx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QUOTE@xxQ", "STRIPQUOTE" und "STRIPQUOTE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@xxQ" bewirkt, da� CS zus�tzlich noch alle Nachrichten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ffenden Area filtert, die zuviel Gequotet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entspricht  einer  Prozentzahl. Sobald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 erreicht  oder  �berschritten  wird, 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richt gel�scht oder - wenn ein �-Paramete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 -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entspricht  dem  Quotezeichen.  Das  Quotezeiche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jenige Zeichen, vor dem normalerweise die Namens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en,  und  hinter  dem  der eigentliche gequot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t. Im Fido-Net ist dieses Zeichen allgemein '&gt;'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abe w�rde also beispielsweise QUOTE@75&gt;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"FULLQUOTE@xxQ" funktioniert prinzipiell  wie  QUOTE@xxQ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wird  hier  nicht der prozentuale Anteil an Quo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ittelt, sondern xx gibt die Anzahl an Zeil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er Nachricht an, die als Quote identifiz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Diese Funktion kann  verwendet werden, um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von Schreibern zu finden,  die  die  komplette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richt,  auf die geantwortet wird, am Ende ihrer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en Nachricht z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o gefundene Nachrichten  k�nnen anschlie�end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TRIPQUOTEALL  bearbeitet  werden:  Entfernen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Quote-Zeilen, s.u., Tips'n Tricks,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bewirkt, da� aus allen Nachrichten des  gew�hlten  B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,  die  eine Bezugsverkettung besitzen, der gequ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entfer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ALL" bewirkt dasselbe wie STRIPQUOTE, allerdi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 ALLEN  Nachrichten  des  angegebenen  Brett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quotete Text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PQUOTE" und "STRIPQUOTEALL" sollten immer als erster Eintra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jeweiligen Area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Nach Nachrichtengr��e selektieren (BYTE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 k�nnen  Nachrichten noch abh�ngig von ihrer Gr��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TES@xxx" bewirkt,  da�  alle  Nachrichten  gefiltert werd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 in Bytes die durch xxx (beliebige,  maximal  5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e Zahl) angegebene Gr��e  erreichen  oder 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.  Es wird hierbei von der Gr��e des Nachrichten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so ohne Kopf - aus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 gefiltert   werden   solle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gene Gr��e nicht erreichen, dann mu� BYTES@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insuche "x" komb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YTES@500" �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scht alle Nachrichten, die 499 Bytes oder klein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weis:  Wenn  Sie  zus�tzlich die Info-Zeile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ben, die Ihnen  anzeigt,  warum die Nachricht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, dann wird die  Nachricht  durch  diese  Inf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gr��ert.   Ausgewertet  f�r  BYTES@  wird  jed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e Gr��e der Nachricht ohne Info-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Nach Nachrichtenalter selektieren (DAYS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k�nnen Nachrichten auch  nach  Ihrem  Alter in Tagen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@xxxx" bewirkt, da� alle Nachrichten gefiltert sind,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(beliebige, maximal 5stellige Zahl) Tage oder  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Nachrichten gefiltert werden sollen, die j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 Tage  sind,  dann  mu�  DAYS@  mit  der  Feinsuc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biniert werden. Vgl. Bsp. zu BYTES@ -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UND-Verknuepfung (";") von Volltext-Suchbegriffen (isbd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Mails)  kann  es vorkommen, da� Nachrichten gefilt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beide Suchbegriffe darin  vorkommen,  obwohl  diese gar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hang erwaehnt werden. Um das zu vermeiden, k�nnen Sie NEARB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ARBY@xxx &lt;Wort1&gt; &lt;Wort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, dass die Nachricht  nur  dann  gefiltert wird, we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text der Mail der Beginn von Wort1 nicht  weiter  als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(0 &lt; xxx &lt; 9999 vom Beginn des Wort2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NEARBY@100 text erkenn" �m �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ARBY@240 inform retriev" �kl �DATABASE.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ist  darauf  zu achten, da� die "Entfernung" in Zeich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anfang  des  ersten  zum   Wortanfang  des  zweiten 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ssen wird, 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ntfernung, die NEARBY f�r die W�rter CS und  .ZIP  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 5 und nicht etwa 3! Vom C bis zum Punkt sind es 5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 zum S, 2. zur 2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 w�rde also z.B. NEARBY@5 CS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TIM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ist u.a. f�r die SPAM-Erkennung sinnvoll. Es  kann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um  Nachrichten zu filtern, in denen eine bestimmt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 mindestens xx mal vor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xx, &lt;Zeichenket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@  funktioniert  in   den   Suchfeldern  Betreff,  Absen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text. Die Suchfelder werden auf dem �blichen Weg als Optio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 "TIMES@5"; "$$$" �svm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t im Volltext und im Betreff, ob zusammen mehr  als  5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eichenkette $$$ vorkommt (Leerzeichen werden ignorie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6 Nach bestehender Bezugsverkettung selektieren (IS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achrichten, die Replies auf  andere  Nachrichten  sind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ilt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bewirkt, da� alle Nachrichten  gefiltert  werden,  di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auf eine andere Nachricht sind. CS sucht hierbei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,  die  eine  Bezugsverkettung  zu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7 Threads verfolgen (THREAD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besitzt CS eine Funktion, um ganze Diskussionen (Thread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olgen, auch  wenn  sich  der  Betreff  zwischendurch  �nd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igen Voraussetzungen, die eingehalten werden m�ssen, dami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korrekte Ergebnisse liefer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Antworten" d�rfen nicht vor den "Fragen" kommen, d. h.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richten,  auf die Bezug genommen wird, m�ssen vor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kommen, die auf  diese  Nachrichten Bezug nehm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t es aber nicht vor, da� "Antworten" vor "Fragen" ein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"Antworten" m�ssen mit den Fragen verkettet sein,  d.  h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 auf  die Nachricht, auf die geantwortet wird, Bezug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dann funktioniert diese  Funktion ebenfalls nicht. (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 ist  aber  auch  XP  nicht  in  der  Lage,  einen  Bezug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zuste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F�lle sind jedoch selten, so da� diese Funktion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konfigurieren ist "THREAD@" ausschlie�lich �ber den CSConf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/AC: Parameter (siehe REFERENZ.DOC, Kap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s doch mal zu  Problemen  kommen, so k�nnen mit CSConf,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ittels der Autokonfiguration  (/AC:),  einzelne  MSG-ID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tr�glich  in eine bereits bestehende Thread-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@xx" merkt sich jeweils  die  letzten 100 eingetroff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ten zu einem Thema und sucht  nach  Bezugs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diesen sowie nach  Bezugsnachrichten zu den neu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en Bezugs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gibt dabei eine beliebig w�hlbare Nummer an,  d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ad  kennzeichnet.  Vergeben werden k�nnen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bis 50 - bitte 2stellig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 Neu-Aufnehmen  von  Threads  sowie  das  L�s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its bestehenden  Threads  funktionier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Aufruf von CSConf  mit  /AC:  zur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berblick �ber die verschiedenen Threads in der Filte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ahren,  empfielt  es  sich,  zu  jeder  THREAD@-Zeile manu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zeile mit einer Beschreibung des Threads dazu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8 MyMail-Nachrichten selektieren (ISMY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besteht die  M�glichkeit,  von der MyMail-Funktion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e Nachrichten zu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MYMAIL" bewirkt, da� alle Nachrichten gefiltert  werden,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MyMail-Funktion als Nachrichten an Sie erkann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YMAIL funktioniert nur, wenn  die MyMail-Funktion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ameter /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9 Alle Nachrichten eines Brettes l�schen (KIL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steht auch die M�glichkeit, mit "KILLALL" alle Nachrich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es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ALL"  bewirkt,  da�  alle  Nachrichten  des  gew�hlten   B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�scht  werden.  Man  kann diese Funktion einse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die  wichtigen  Nachrichten  aus  dem Brett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�t,  um  unn�tigen  Platzverbrauch  auf  der  Platt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3 Beispie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fachste M�glichkeit, CS zu sagen, da� es etwas heraus-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ist die Angabe  einer  Zeichenkette,  die im Betreff auf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keine &lt;Feinsuche&gt; angegeben, also wird  der  Standard  (�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 (Suchen im Betreff und versch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wurde   kein  &lt;Zielbrett&gt;  angegeben,  also  wird  d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n�mlich das  mit  '+++'  am Dateianfang definierte B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bige Eintrag 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m �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bewirkt,  da�  alle  Nachrichten,  bei  denen  im  Betref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kette  "Betreff"  gefunden  worden  ist,  aus  dem  Brett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.BRETT in das Brett /STANDARD.BRETT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 nicht  nur  im  Betreff,  sondern  auch  im Nachricht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, dann mu� der Eintrag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ielbrett&gt; ist wieder weggelassen worden,  da weiterhin in da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-Zielbrett ver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&lt;Feinsuche&gt; ist m weggelassen worden, da dies Standard ist.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ubject (Betreff) mu� jedoch in diesem Fall mit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onst nur im Nachrichtentext ('v') gesucht wer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nicht mehr in das Standard-Zielbrett verscho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in  das  Brett  /ANDERES.BRETT,   dann   mu�   der 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un als Zielbrett ein internes Brett in XP angeleg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das  Brett /�ANDERES.BRETT, dann mu� der Eintrag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ZIEL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alle Nachrichten im  Brett NOCHN.BRETT, die von Dum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Laber Hannes oder von Rede Schwall sind, gel�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STANDARD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Namensangaben sind hinten Sternchen angegeben, da das 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feld  von  Nachrichten  nicht nur den Namen des Absender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noch seine Adresse enth�lt. Es sollen aber die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von den Usern mit jeder beliebigen Adress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immer wieder NONE unter &lt;Zielbrett&gt; angegeben werd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NONE  im  Austausch gegen das schon l�ngst nicht meh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BRETT als Standar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schreibt leider nicht  nur  in NOCHN.BRETT, sondern 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Brettern. Und er schreibt immer nur Mist, den man nicht 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  Also  sollen alle seine Nachrichten in allen Bretter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nervt Dumm User alle Leser von LIEBLINGS.BRETT mit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zum Thema "K�sekacke". Um ihn loszu- werden, soll ih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 in  LIEBLINGS.BRETT  zum  Thema  "K�sekacke" 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ein Flame geschickt werden. Dieser  Flame  steh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LAM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Auf jede Nachricht, die im Absender "Dumm User" und im 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�sekacke"   enth�lt,  wird  der  Text  FLAME.TXT  an  den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ollen noch alle Nachrichten aus  MUSIK mit TOP 10 im Betre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im  Brettempf�nger  in  der  Liste  im  Brett  /�Cross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und nach /CS/TOP_10 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rettempf�nger sind  keine  Sternchen  angegeben  wo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nur nach "ALLE" gesucht werden soll und nicht auch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z. B. an "Kalle Neumann" oder "Mike Alle" gefund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wollen wir die letzte Filterung nicht nur f�r das Brett  MUS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auch f�r das Brett MUSIKER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mehrfachen Bedingungen in einer Zeile sollten f�r jed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&lt;Feinsuche&gt;  Buchstaben   angegeben   werden,   es  sein  d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insuche&gt;  stimmt  f�r  beide  Bedingungen  �berein.  Was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 geschehen soll, wird immer beim letzten &lt;Feinsuche&gt;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('lmk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so alle Nachrichten aus LIEBLINGS.BRETT mit "Pointtreff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neu*"  im  Nachrichtentext ebenfalls in der Liste im Brett /�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erscheinen sollen, dann sieht d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 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st�ren uns noch alle Nachrichten im Brett MASSIGE.FILES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um OS/2 geht. Da es  jedoch auch Nachrichten gibt, die sich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OS/2 als auch  um  DOS  drehen  und  weil  wir  dies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  m�chten,  nehmen  wir  folgenden  Eintrag  vor,  d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, die OS/2 UND NICHT Dos enthalten, 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m�chten wir in derselben Area noch alle Nachrichten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plies auf andere Nachrich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umm User in dem  Brett MASSIGE.FILES manchmal intelligente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ich gibt und wir in diesem Brett  nicht  auf  sein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chten  m�chten,  begrenzen  wir  das L�schen der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 User auf alle Bretter AUSSER MASSIGE.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werden jetzt die Nachrichten  von Dumm User in allen Bre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- nur in MASSIGE.FILES bleiben s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sind wir ein begeisterter Fan von K�hen. Deswegen wol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Nachricht in allen Brettern, in der 'Kuh' oder  'Kuehe' 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 auf den Status "halten" setzen lassen und farblich hervor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wohl  das  Kopieren  einer  Nachricht  ins  Nirvana  als 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 einer Nachricht in das Brett, in  dem  sie  sich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,  verursacht  keine  Aktion,  so  da� im obigen Beispie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lediglich eingef�rbt und auf "halten" gesetz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spiel-Filterdatei sieht im �berblick nu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treff*" �sv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ber Hannes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e Schwall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mm User*" �n; "*K�sekacke*" �sr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ointreffen*"; "*neu*" �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OP 10*" �s; "ALLE" �blk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OS/2*" �s; "*DOS*" �s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REPLY"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h*" �vmfh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Kuehe*" �vfhk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. FILTER.PUF (Automatische Eintr�g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m Lesen einer  Area  auf  einen Betreff sto�en, d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erscheint oder den Sie filtern m�chten, dann k�nn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 Nachrichten  �ber /Nachricht/Extrakt ALS PUFFER(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chricht extrahieren. Die extrahierten  Nachrichten m�sse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-Verzeichnis liegen und den Namen FILTER.PUF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uffer k�nnen auch mehrere Nachrichten  enthalten.  Die 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utomatisch bei jedem Programmstart  von  CS  ausgewer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gel�scht. Die entsprechenden Eintr�ge werden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im Konfigurationsfile angegebenen 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kann sich das Extrahieren der aktuellen Nachricht als Puf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Namen  FILTER.PUF  ins  XP-Verzeichnis   z.  B.  gut  al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en. Dann bekommt man das aktuelle Thema sehr schnell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Makrodefinition in XP (/Config/Tasten/Makros) bewirk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, da� die in der Nachrichten�bersicht aktuelle Nachricht als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atei C:\XP\FILTER.PUF extrah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astatur-Makro anlegen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f�r   Nachr.                &lt;Shift &gt;  = l�sc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</w:t>
      </w:r>
      <w:r>
        <w:rPr/>
        <w:t>&lt;Shift Esc&gt; = Abbr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ommentar   Automatische Aufnahme &lt;Shift �&gt; = o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ste       &lt;Alt F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ro       nxapnC:\XP\FILTER.PUF^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tandardhaltbarkeit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f�r  so  in  die Hilfsdateien aufgenommene Betreff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ltezeit in Tagen angeben. Dies  geschieht, indem S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5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zahl von Tagen, die ein  Eintrag  standardm��ig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alt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 -  �ber Puffer - neu aufgenommene Betreffs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das entsprechende Datum hinten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tandardoptionen f�r automatische Eintr�ge -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k�nnen  auch  f�r  automatisch  in  die  Hilfsdatei auf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s Standardoptionen angeben. Dies geschieht, indem Sie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der Datei eine Zeile mit 3 '�' (ASCii 234) setzen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Feinsuche-Optionen, die jeder automatisch aufge- nommen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. Eine Beschreibung  der Feinsuche- Option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2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keine Standardoptionen an,  wird  (wie  immer)  ms,  d. 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schieben' und 'Suche im Betreff'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unterschiedliche Standardoptionen definieren m�chten,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um Themen zu kopieren, ein anderes Mal, um Themen auf "hal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etzen, dann k�nnen Sie verschiedene Standards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:    Gilt f�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</w:t>
      </w:r>
      <w:r>
        <w:rPr/>
        <w:t>-  FILTER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      -  FILTER1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2      -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9      -  FILTER9.P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sind die Ziffern zwischen 1 u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s   - Alle  Betreffs  aus  FILTER.PUF  werden 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1ksx - Alle  Betreffs  aus  FILTER1.PUF  werden in die Fil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genommen und erhalten die Feinsuche k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f�r jede  FILTER.TXT  nur  diejenigen  FILTER?.PUF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f�r die auch Standardoptionen in der FILTER.TX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: FILTER.PUF (ohne  Kennzahl)  wird  jedoch IMMER eingel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at den Vorteil, da� Sie einfach Nachrichten, deren  Betreff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kunft  gefiltert werden sollen, in die Datei FILTER.PUF ex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, ohne sich Gedanken um Standard- Optionen mac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die Standardoptionen nur, wenn  Sie  vom  Standard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chende Optionen definieren m�chten, d. h. andere als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Bleist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TXT: ���1 und ���3 sin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  werden   die   Puffer  FILTER.PUF,  FILTER1.P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3.PUF bearbeitet und  neue  Eintr�ge in die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 aufgenommen - nat�rlich nur aus denjenigen Pu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auch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FILT.TXT: ���2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erden  die  Puffer  FILTER.PUF   und   FILTER2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rbeitet   und   neue   Eintr�ge  aus  ihnen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.TXT: Nichts is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wird  der  Puffer  FILTER.PUF  bearbeitet 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tr�ge aus ihm in die Filter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Verschiedene FILTER.PUF f�r verschiedene 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CS in mehreren Netzen einsetzen, haben Sie wahrschein-  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jedes   Netz  eine  eigene  FILTER.TXT.  Mit  Hilfe  der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optionen f�r die automatischen Eintr�ge k�nnen Sie gleich- 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estlegen, welche FILTER?.PUF f�r welche FILTER.TXT gilt (s. 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mit f�r welches Netz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. Tips'n Trick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folgen noch Tips  und  Tricks f�r bestimmte Anwendungssitu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Installation eines Invers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Invers-Filter  gibt  im  Gegensatz  zu  einem  Filter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an,  die  im  Brett  bleiben  sollen,  w�hrend  der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soll. Zun�chs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ter Mandrella*" �nx �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 diesen ersten Eintrag werden alle Nachrichten, die i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Peter Mandrella enthalten,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Kombination  mit  dem  Feinsuche-Parameter  x kann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 nach einem Begriff umgedreht werden in die Aufforderung: "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, was nicht ... enth�lt und mache dam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Ausw�hlen all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w�hlen aller Nachrichten innerhalb eines Brettes geschieht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sten �ber die Suche nach allem im Ab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ROSSPOINT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 �KREUZPUNK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Erkennen von CrashMails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sondere Merkmal von Crashmails (Nachrichten, die direkt vo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  an  den  Empf�nger bzw. den Boss des Empf�nger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oints) geschickt werden,  besteht  darin,  da�  sich im Pfa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jenige System befindet, das die Nachricht empfangen hat. W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erkennen will, mu�  die  Pfad-Zeile auswerten. Nach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die an derselben Box wie man selber h�ngen, habe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nur die Box des gemeinsamen Bosses im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lso  sicher  CrashNachrichten  erkennen  zu  k�nnen, 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�hnlich  dem  folgenden  in  der  FILTER.TXT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s k�nnen sich grunds�tzlich nur in der NetMail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ristian?von?Busse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2:240/2188!2:240/2188*" �"ROT:"; "*2:240/2188*" �nx �Crashs@2:240/218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 werden  mu�  bei der �bernahme dieses Eintrags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Brettes sowie die beiden NodeNummern (hier mu� die Nod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osses stehen, bei dem man Poin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Beschleunigen des Ablau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 des  Feinsuche-Parametes  q  kann  man  den  Ablauf von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 beschleunigen,  da  eine  Nachricht, nachdem s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bedingung zutraf, dann nicht noch  gegen  die  anderen 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gepr�f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sind allerdings einige Sachen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intr�ge  in  der  FILTER.TXT sind m�glichst von allgemein (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e (oben) in  der  Datei  z.  B.  ---ALLE)  nach  speziell zu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. Au�erdem sollte man vorsichtig bei der Kombination von �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den Eintr�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: werden bei folgendem Eintrag  alle  Nachrichten  gel�scht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angt nichts durch den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; "ISREPLY" �xqk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 KILLALL  hier  auf alle Nachrichten zutrifft, wir di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em L�schen jeder  Nachricht  abgebroc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re folgende L�sung r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/FIDO/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:*" �sg; "ISREPLY" �xq �$E.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ILLALL"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man �q  weglassen  w�rde,  w�re  der  Erfolg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en  identisch,  allerdings beschleunigt die Angabe v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2. Beispiel  den  Ablauf  -  besonders, wenn unter FLEA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h weitere Eintr�ge stehen und  das  KILLALL  erst  ganz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oben  entwickelte  Beispiel-Datei  w�rde  dann unter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kter Verwendung von �q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 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h*" �vmfhq �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Kuehe*" �vfhkq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BEISPIEL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Betreff*" �svq ��ANDERE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NOCHN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aber Hannes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e Schwall*" �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LIEBLINGS.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mm User*" �n; "*K�sekacke*" �srq �FL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Pointreffen*"; "*neu*" �v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USI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TOP 10*" �s; "ALLE" �blkq �CS/TOP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MASSIGE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OS/2*" �s; "*DOS*" �s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REP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Eintrag Dumm User �n  hat  kein q bekommen, weil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Flamer nicht mehr funktion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EPLY hat kein q bekommen, weil es sich dabei um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trag handel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Benutzer mit Umlauten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ielen Benutzern mit Umlauten im Namen besteht das  Problem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ehrere NM-Bretter angelegt  bekommen,  je  nachdem, wie ih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geschrieben worden ist. Diese verschiedenen NM-Bretter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mit CS einfach in ein Brett zusamme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folgende  Beispiel zeigt die Einstellungen f�r den Benutzer J�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�@2:2456/123.45, der vor CS 4 NM-Bretter h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rg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�rg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lten wollte er nur das Brett "J�rg Ru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oe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J�rg?Russ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�nq �J�rg Ru�@2:2456/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Automatisches Einlesen ein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Name der Bret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einmal mu� festgestellt werden, in welcher Datei  die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rige  Brettliste,  die  automatisch auf dem neuesten Stand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rettlisten Dateien haben immer die Extension .BL. Der Nam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meistens der Name der Box, bei  der man pollt, ggf. auf 8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 B.: FREEWAY.BL f�r Box FREEWAY, KI.BL f�r die Maus Kie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idoNet haben die Brettlisten die folgende Namensge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NNNN.BL 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etznummer des Bosses,  auf 4 Stellen mit f�hrende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gef�llt (z. B. bei 2:240/2188: 0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 = Nodenummmer  des  Bosses,  auf  4  Stellen  mit  f�h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en aufgef�llt (z. B. bei 2:240/2188: 2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2:240/2188 ergibt sich als Name der Brettliste: 02402188.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Brettliste kommt in einer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terdatei mu� folgendes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lt;Name&gt;@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Brettlisten-Betreff&gt;" �se �BRETT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&gt;@&lt;Adresse&gt; ist die PM-Adresse, d. h. das, was sich 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Ms findet, z. B. Christian von Busse@2:240/2188.1, Christi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se@KI, HAMLET, hakuna@matata.eurostar.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TTLST.BAT mu� dann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&lt;Dateiname_der_Brettliste&gt;.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SOUT.TMP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Brettliste kommt in mehrer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die  Brettliste  in  mehreren Nachrichten kommt, ist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komplizi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ter mu� �ber eine Batch gestartet werden, die folgen- 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ieht (andere  Programme  k�nnen  nat�rlich zus�tzlich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ad_zu_CS&gt;\CS /C:&lt;Konfigurationsdatei&gt; /D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&lt;Dateiname_der_Brettliste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COPY NEUELIST.TXT &lt;Da_der_Br&gt;.B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NEUELIST.TXT DEL 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an k�nnte es auch mit GOTO machen, ich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BAT  mu�  im  Eingangsfilter als FILTER.BAT $PUFF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en werden. Der Eintrag in der Filterdatei entspricht de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gten, allerdings mu� hier jetzt BRETTLST.BAT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SOUT.TMP &gt;&gt;NEU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ollte es auch bei mehreren Nachrichten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Nachrichten nur markieren oder auf einen 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l. 2.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Bearbeiten von ausgehenden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XP v3.1 besteht auch  die  M�glichkeit,  ausgehend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zu lassen.  Tragen  Sie  hierzu  CS unter /Edit/Boxen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sgangsfilter genau wie im Eingangsfil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sich hierf�r aber bitte neue Konfigurationsdatei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  Denken  Sie  dabei z. B. bitte daran, mittels /K: (in CSCon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"Min. Anz. Msgs") die Erstellung der Statusnach- richt von 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 unregistrierte Version von CS einsetzen,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 die Fehlermeldung "unbekannte Brettebene /�CrossSecretary"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unregistrieren Version von  CS  Werte �ber 5 f�r /K: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iese Fehlermeldung  hat  jedoch  weiter  keine  nach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, Ihre Nachrichten werden korrekt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um Sie Ihre ausgehenden Nachrichten filtern soll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B. k�nnen Sie mittels der Feinsuche + ausgehenden Nachricht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Zeilen  hinzuf�gen,  z.  B.  k�nnen  Sie automatisch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RT-AN: setzen,  d.  h.  eine  Adresse,  an  die NM-Replies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Sie k�nnen einigen Ihrer Bretter tempor�r eine eigene Brett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en, indem Sie Nachrichten in diesen Brettern im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neue  Brettebene  zuweisen  und  dann  im  Ausgangsfilt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wieder r�ckg�ng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ie  k�nnen  zu  jeder  ausgehenden  Nachricht  die Head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O-ARCHIVE: YES hinzuf�gen, um zu verhindern, da� die Nachr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-Suchmaschinen ind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Verbessern der PGP-Funktion v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�tzlich  kann  XP  schon  hereinkommende  PGP-Nachrich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PGP-Nachricht wird von  XP  an  einem  Eintrag  im  Nachrich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erkannt und, wenn die Konfiguration entsprechend einge-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automatisch entschlue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blem ist nur das nicht alle Mailsysteme die PGP-Nachrich-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rschicken, wie  XP  es  erwartet.  Und  bez�glich diese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CS wieder in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folgenden Filterkriterium kann man die f�r XP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PGP - Mails entsprechend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Ms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ei Nachrichten mit  dem  richtigen Header diesen zun�ch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fernen, damit er nicht doppelt in der Nachrich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PGP*" �-"CRYPT:" �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enn im Nachrichtentext die Zeile *BEGIN PGP MESSAGE*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st, wird der richtige Header eingef�gt. Den Rest macht XP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on al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BEGIN PGP MESSAGE*" �+v �CRYPT: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Beantworten und dabei den Betreff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 eine Nachricht automatisch beantworten m�chten, da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eff �ndern wollen, dann m�ssen Sie entsprechend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vorgehen, das auf PMs  mit  dem  Betreff SEND KEY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EY.TXT enthaltenen Key verschickt und dabei  gleichzeitig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 ab�ndert in "Hier kommt mein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ND*KEY" �s+ �BET: Hier kommt me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er kommt mein Key" �sr �KE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a eine Nachricht  nur  einen  Betreff haben kann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zuf�gen einer neuen Betreff-Zeile  automatisch  die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4.11 Entfernen sinnloser Voll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che  Schreiber haben die unangenehme Eigenschaft, Nachricht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e sie gerade antworten, am  Ende  der eigenen Nachricht kompl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lche Vollquotes k�nnen mit folgendem Filtereintrag  aus  den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ichten entfer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Alle Bretter selek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Suche abbrechen f�r alle Nachrichten, die nicht mindestens 6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Vollquote am Ende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FULLQUOTE@6&gt;" �kqx �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(Wir erinnern uns: Beim Ablegen einer Kopie im Brett NON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nichts weiter, es wird also nur die Feinsuche q wirksa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Bearbeitung der Filterdatei f�r die aktuelle Nachrich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Nun k�nnen wir aus allen verbliebenen Nachrichten die Quote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IPQUO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