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   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 � � � � � ����� 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 � � � � � ����� ��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UNPACKER FOR MESS 1.3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, TR Script File   -  Unpacks Mess 1.31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UNP 0.3.3 [Improved]  -  Unpacks Mess 1.31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1]��[ABOUT THIS UNPACKER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, it's not yet x-mas. X-MESS is the name of this package const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iles which are able to unpack Mess 1.31 correctly. Both .EXE &amp;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in fact, .COM files are in exe format because Mess conve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rotecting) can be unpacked with the two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UNPACK" file is a TR Script File which bypasses all T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s, "ICEUNP.EXE" is an update of Jauming Tseng's famous int1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any strange reason the unpacking process fails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rogs for unpack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R 1.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Wave (change temp files name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UMP 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R (for trac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2]��[ABOUT MESS]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expected a lot more from the current version 1.31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 still too many security holes. I like the int0 tri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which can be found nearly at the end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3]��[USAGE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ing with the TR script file (only with TR 2.01, 2.02 or 2.0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.EXE MY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UNPACK         (in TR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       (in TR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ing with ICEUNP 0.3.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UNP.EXE MY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4]��[CONTACTING CHRiSTOPH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: ChristophG1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  : www.thepentagon.com/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  : Nick: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5]��[GREETINGS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 Zen, The Rain, Nihil, The Cleric, Stonehead, MantiC0re, Dl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is, Exelist members, David &amp; The Archivist, Xphil32, Shadowru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angeance, _pain, Lordbyte, Darkgrey, Dr.No, Zenix, Eg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uming Tseng, Frank Zago and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