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Re-RAR is WORK IN PROGRESS - it is a wide beta releas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your own risk and please report and bugs to us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... no proper docs,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:     -  Bugfix          !  Chang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New Featue      *  Information/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RAR 1.0 Beta-2 over Re-RAR 1.0 Bet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ple Volume Archives are _NOT_ supported! Please take grea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ing automatic conversions. Example: ARCHIVE.ARJ ARCHIVE.A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CHIVE.A02 are in the current directory.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RAR.CFG have not been changed. What Re-RAR is going to d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with *.*, it will try to unpack ARCHIVE.ARJ correct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file will probably not correct. It will then tr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 (because A01 matches A## and is also the format f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s) which of course is going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idea how to solve this (without requiring Re-R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each individual archive for presence of a multiple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)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 have been asked to include a couple of new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bally decode the RAR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ly update FILES.BBS, replacing the old file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converted extension (RAR or similar) plu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ing a FILE_ID.DIZ or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 have to wait until a solution has been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memory requirements. All of these are scheduled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cluded yet. Mayb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comment file was included through the REPACK keyword, RA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se to repack the archive and return with a File Cre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R-archive-conversion would only work under very special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ces. Should 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D keyword would only accept one file from the roo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o display the program information, specify either /? or /H or -?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Re-RAR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 REPACK option has been changed and now has the same form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 commands. If you are upgrading from �1, make sure you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otherwise the repacking will not work 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 Version 1.0�1    REPACK m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0�2+   REPACK RAR RAR.EXE m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sk, what's all that for? Well.. so on could use Re-R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 for converting archives into other formats than RAR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 that would be pretty silly, but certainly there ar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eople out there :)) Refer to RERAR.CFG for o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LOG keyword - the function itself will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only, but currently, it has no effect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aragraph in this inform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levels returned by Re-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-  Everything processed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-  Infoscreen shown (no wildcard or filenam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-  No files found matching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-  Some error occured during conversion (probably external p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-  Unable to locate RERA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-  No Unpack-Commands specified in RERAR.CFG, execution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-  One or more viruses found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