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 1.11  User's Manual                                        January 20,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is a file archiver capable of compressing thousands of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at high speed and with a high compression ratio. Arch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across more than one volume on more than one drive. The error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enables repair of archives damaged by corrupt disk medi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common on floppy disks. Individual volumes of multiple 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aired. IMP can also unzip files from ZIP archiv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, WinZip or other 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license agreement in LICENSE.DOC. Use of IMP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nce of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is copyright (c) 1998-2000 Technelysium Pty Ltd. It is fre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istributed without limitation, provided that it is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his file and the file LICENSE.DOC that is 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Technelysium Pty Ltd. WinImp, the Windows GUI version of 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areware and requires registration after the trial period.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user interface with this command-line version of IMP fo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MP archives requires registration of Win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ite: www.technelysium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.wini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imp@technelysium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elysium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svale Qld 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s in the self-extracting archive have been extra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just add the directory to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may also be advisable to specify a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description of the "-w" switch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initially uses about 540kb of memory for th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When creating an archive, an additional 13 bytes plu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s required for each file added to the archive. When upd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ening an archive (see the "u" and "f" commands below),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21 bytes plus the filename length. Data is compressed in block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kb, and the memory requirement for compression is five tim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for new archives and six times the block size for upda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. Compression generally improves with larger block siz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locksize depends on the amount of physical memory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Megabytes)   Block size (kilobytes)   Memory use (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or more                1000          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16                    800                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-12                    600          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-8                     400   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6                 200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 requires little more memory that the block size for algorithm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ve times the block size for algorithm 2. An archive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1 can be extracted on computers equipped with less memor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d to create it. This is not necessarily the case for algorith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archive is built, IMP also uses a small amount of memory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directory, and error recovery data if applicable. If this ru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data will be stored in a temporary file, which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archive is completed. See the description of the "-w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how to specify a directory where temporary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if a file to be created already exists, o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volume does not appear to be the correct one.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list of allowed responses, and a case-insensitiv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is required. Possible responses are "y" for yes, "n" for no,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, "o" for none and "r" for rename. Answering "a" to a fi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causes all files to be overwritten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Answering "o" automatically prevents file overwriting, and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file to be created under a new name instead of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 Ctrl-C can be pressed at any time to abort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t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[command] [-&lt;switches...&gt;] &lt;archive name&gt; [@listfile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is the first argument not preceded by a "-" or a "@".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can be omitted as long as the archive name is not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mmand (see the list of comman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must be preceded by a dash. Several switche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after one dash, but note that some switches (eg. "-i"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string parameters and therefore must be the last in a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witches can be followed by an optional parameter and therefo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llowed by certain switches (eg. "-cu500" will not set the block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ilename must be the archive name. For the "a", "f", and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subsequent filenames specify files to read from disk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, "d", "e", "l", and "v" commands they specify files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or. These filenames may contain the wildcards "*" and "?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a directory name ending in a slash, it selects all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Filenames containing spaces must be enclosed in quote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are supplied, the default is all files, except when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All files matching the names specified are referred to as "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" for the remainder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containing a list of names can be specified using the "@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a dash) followed by the name of the list file, which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lename per line. Do not use quotes in these filenames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even if the names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witches can be supplied in a file named "imp.cfg"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the IMP executable file. Each line in the file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mmand the switches will apply to, followed by an "="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themselves. The commands are specifi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hen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after the "GlobalOptions" keyword apply to all command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Options=-g -w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Options=-u500 -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chive does not exist, it will be created. All match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, replacing any files of the same name that alread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Rebuil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 a valid archive out of one that is damaged. Undamag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new archive, and if the archive directory is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entries are rebuilt from information stored locally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however the dates and attributes will be lost. To re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-volume archive, it must first be joined into a single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Comment archive and/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ction enables you to edit the comments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If you specify the -i switch, only the archive com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. Specify -ci to edit both individual file comments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matching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ll matching files from the archive. Stored path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unless you use the -r- switch. The destination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unless the -o switch is used. If a file already exis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iven the option to overwrite it or rename the extracted fi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switch to overwrite all files. The -yr switch is requir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ad-only files. The extract command can also be used to unzip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 .zip extension must be included if an IMP file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. Note: encyrpted ZIP file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s in the archive will be replaced if a new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ose specified on the command line. Files that do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Enter registration details after registering 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Jo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s the volumes in a multiple-volume archive together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joined archive will be created in the current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ifferent to the existing archive's directory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corrupted multiple-volume archives, creating a single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built with the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List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size, creation and modification dates, attributes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matching files in the archive. See the description of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for obtaining sor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Add, delete or use error recove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ction is to use the error recovery data (if pres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s much archive damage as possible, and save the repai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recover.imp". The number of damaged sectors found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ed will be displayed. The -e switch adds error recovery dat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rchive, and the -d switch removes the error recovery dat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of the -e switch below for more details on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chive spans multiple volumes, individual volumes will be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prompted to insert a new disk and specify a path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archive "recover.imp" will be created, and if it already ex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whether to overwrite it or choose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T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the integrity of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Upd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Freshen, except that files that do not exist in the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List archive contents verb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, comment, creation and modification dates, attributes,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it number is listed for all files matching the name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0  Store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are stored as is, without any compression. This is fas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files that are already compressed, eg. archives and so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Algorith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lgorithm 1 for compression. This gives very good compres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range of files and is the default algorithm. This swit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f -2 is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Algorith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lgorithm 2 for compression. This gives excellent com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and some bitmap images. It may also give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types of files, so if you regularly compress a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ile it may be worth trying this algorithm on it. Note: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large blocks of data repeated one or more time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ly using this algorithm. IMP will switch to the other algorith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ccurs. It does not normally occur f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Select required attributes for file to be added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of the following file attributes must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attribute is followed by a "1", only files with that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. If followed by a "0", files with that attribu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 If no digit is present, a "1" will be assum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a1h0  Only add files with archive bit set and exclud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r     Only add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0  Clear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archive bit of files added to an archive, or extrac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The archive bit flags files which are new or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it enables you, at a later date, to identify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 since the last backup. You can then use the -a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only these file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1  Se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-b0, but sets the archive bit instead of cl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Comment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u Comment new and up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a Commen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le, you will be prompted for a single-line comment of up to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Comments will be displayed when listing the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tacting files. Note: for the "c" command, the above thre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Delete files after adding/delete error reco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dd, update or freshen commands, this switch will cau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added to the archive to be deleted after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and tested. For the recover command, this switch remov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ata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Add error recove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esigned to enable repair of archives slightly damaged by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, usually floppy disks, but hard disks can occasionally suffe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If the archive is 30kb or larger, the error recovery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t 2.06% of the archive size. For very large archives i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4%. The maximum number of damaged sectors recoverable i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divided by 40960, rounded to the nearest whole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and limited to 128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Freshen existing files 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will only be extracted if a file of the same name with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exis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No progres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isplay the percentage progress of archive creation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Specify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enter a multi-line comment for the archive.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ish when two blank lines are entered, or the comment siz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6 bytes. You can specify a file from which to read the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its name after the switc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comment.txt   read archive comment from file "commen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Create a list of filenam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to be added, deleted or extracted will be listed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r to a file if a name is specified immediately after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no preceeding space). This will be don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, deleting or extracting of files, and the archiv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in any way. An archive name must be supplied, but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it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&lt;1/2/3&gt;  Method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ompression level for algorithm 1. Level 1 is the fastest, 3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compression. The default is 2. This switch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m Multimedi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algorithm 1 only. Enables the multimedia filter which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of some audio (eg. WAV) files and uncompressed image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bitmap files). It may also improve compression of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, for example som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New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dding files to an archive, only add files that do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Specify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chive creation or updating, specifies the director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where files will be stored. For extraction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irectory to which files will be extracted (this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ive specifier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-odocuments backup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ll files ending in ".txt" to "documents" directory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kup.i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Store or create paths recur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l Store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f Stor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ction during archive creation and updating i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of files from directories recursed into, relati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The -p- switch strips the path information. The -pl swit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specified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-pl backup src\*.c   stores the files in a directory named "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th contains a relative path specifier, eg. "." or "..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path will begin after 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-pl backup src\.\dos\*.c   stores the files in "dos", not "src\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uase a single dot means "current directory", it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of the directory path. The -pf switch stores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luding the drive specifier and leading backslash)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extraction, the stored directory structure will be recrea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- switch is used, which causes all files to be extra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e -p switch is not necessary except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t&lt;path&gt; Trunc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dding files to an archive, the path component match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&lt;path&gt; will be truncated from the beginning of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ath. If the -pf or -pl switch is used, it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path is truncated. When extracting, &lt;path&gt;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ach file's stored directory path before the file is crea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following commands store the files in "1999\account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move "1999\" before 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-pl -ptdocuments backup \documents\1999\account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e -pt1999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Query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before adding, deleting or extracting each file. This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file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w Only recur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dding and updating files to an archive, search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very directory from which files are taken. Unless the -rw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recursion works for names of individual files as well as wild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on in not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tracting, commenting, or listing files, recursion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name is specified without a path, all 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re searched unless recursion is turned off using the -r-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Set solid unit size/set 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 combines files into a unit and compresses them as a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of data to improve compression. The larger the unit size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ion, but the catch is that to extract a single fi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, half the unit must be extracted first, depen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in the unit. So if speed of extraction of individual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mportant, use a small unit size. Another drawback is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unit is damaged (usually caused by a corrupt floppy disk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after the point of damage will probably be los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ed by adding error recovery data (see the -e switch). The -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ollowed by a digit 0-4 or a specific unit size.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Compress files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64kb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256kb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4Mb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16Mb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unit sizes can be followed by "k" to indicate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"l" or "v" listing commands, the -s switch causes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orted according to an optional sort-by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n 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e  sort by extension, the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d  sort by dat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s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" parameter before or after the sort-by parameter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f sorting. Sorting by name is assumed if no sort-b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On or afte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dd, delete, extract, comment or list files dated at or l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ate and time. The date must be in the form YYMMDD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24-hour time in the form HHMM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9802012030  Add files dated on or after 8:30pm, February 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e and time is omitted, 0:00 (12am) on today's 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b Befor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-t, except file date and time must be earlier than tha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s Set archiv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odification time of the archive to that of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Specify block size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ion algorithms used in IMP deal with blocks of data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mpression from larger blocks. The -u switch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indicating the block size in kilobytes, between 100kb and 10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 not put a 'k' after the size). The memory requirement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ve times the block size for archive creation, or six tim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for updating exis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Multiple volu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stination disk runs out of space during archive cre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if you want the archive to be split into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do not swap disks before prompted to do so). The -v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answers "yes" to this question and you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a second disk. The -v- switch disables multiple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k becomes full, an error occurs. The volume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y supplying a number after the -v switch, optional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" to signify kilobytes (1024 bytes). If the disk is full, or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has been set and there is insufficient room for the next volu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to insert a new disk and either press enter to contin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p' to specify a new path for the volume, which can b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You can even split an archive across two or mor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p Always prompt for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rchive creation, you will always be prompted befor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volume even if there is enough room for it on the curren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A dash after the "p" turns off prompting, so if the disk is f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ill fail. During extraction, you will be promp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if IMP cannot find it in the current directory. You can use the -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force prompting for the next volume, or the -vp-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prompting, which will cause the operation to fail if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s Start a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extraction or listing, this switch specifies the volum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o begin the operation. The switch must be followed by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start at. Any files belonging to a unit which star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olume will be excluded. Note that since all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long to a single unit, it is possible for all files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ecifying volum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Specify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 stores temporary data in the working directory during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of archives. Also, modification of existing archive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reating a new archive under a temporary name, then delet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renaming the new one. If the archive is on a remove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ze 2.88Mb or less, the new archive will be created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opied to the disk when complete. If your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a path setting for the "IMPTMP","TEMP", or "TMP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the working directory will be set to that path.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"C:\". Use the -w switch followed by a path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u Us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the temporary archive to be created in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archive's directory. Note that the working director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 "u" because o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Ex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@ Exclud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matching the name specified afer the switch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eing added, updated, deleted, extracted, listed or commented.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re allowed. If adding files to the archive, and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ntains a path, it must match the path of the filenames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test -xc:\documents\document1.doc c:\documents\*.doc 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test -x\documents\document1.doc c:\documents\*.doc    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-pf switch, the path must be the full path. If no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, the filename can match files from any path. If an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matches the name of a subdirectory, tha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ubdirectories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"@" and a filename to supply a file of name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ame per line. Do not use quotes in these names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even if the names contain spac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-x@exclude.lst -r backup c:\*    excludes all files in "exclude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  Answer Ye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xtraction, overwrites existing non-read-only files without quer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r to overwrite read-only files. When adding or updating fi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the -d (delete) switch is specified, the -yr swit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files to be deleted without prompting. The -y switch als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of an exisiting file specifed with the -l switch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rchive volumes when creating a multiple volu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A warning wa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User error eg. invali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No files found to add/update/extrac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A newer version of IMP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The archiv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Cannot op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A disk read/writ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 to complete the operation. If compressing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er block size using the -u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 Unknown switch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is not defined. See above for a list of valid switch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 Cannot use switch &lt;switch&gt; with command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is not defined for the specified command, but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s. See the list of switch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  Wrong parameter &lt;switch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is not correct for the switch preceding i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switch for 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  Invalid date &lt;dat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format is incorrect. See the description of the -t switch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  More than one list fil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list of files to add, update, freshen, extract, delete,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r test may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7  List file &lt;filename&gt; exceeds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files is limited to 1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8  No archiv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 name must be supplied, even if it is a dummy nam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switch to list files that would be 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  Too 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filenames other than the archive name may b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 k, r and t commands, and the c command if not editing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0 Cannot op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1 Cannot crea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2 Insufficient disk space to creat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50 bytes are required to created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3 Cannot create temporary file in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reate a temporary file for the new archive when mod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4 Cannot create swap file. Using mem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reate a file for temporary data during archive procesing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tored in memory instead, if there 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5 Cannot re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6 Cannot read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7 Cannot wri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8 Cannot writ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9 Cannot write swap file. Using mem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0 Seek error o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hange the file's read-source/write-destina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1 Seek error on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2 Cannot create directory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3 Cannot dele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4 Cannot rena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5 Cannot delete original archive. Updated archive saved a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archive must be deleted before the updated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name can be changed to the archive's name. If dele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d version retains the tempo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6 Cannot rename updated archive. It is saved a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d archive's temporary name could not be chang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7 Cannot get modification date o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8 Cannot set modification date o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9 Cannot set attributes o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0 Cannot get full path name fo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1 Cannot clo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close a file after writing. This may mean there w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cached data befor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2 File &lt;filename&gt; is not an IMP archive, or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not recognisable as an IMP archive. If it is an IM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have been damaged by a corrupt disk or error i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 File &lt;filename&gt; is not an IMP or ZIP archive, or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for #32, except this error occurs on extraction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4 Archive directory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#35, except this indicates that the directory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5 Archive data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has been damaged, probably by a corrupt disk 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Use the b command, or r command if possible, to recov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6 Unexpected end of file 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ata is expected. Probably caused by corrupt disk or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7 File fails erro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cted file fails an error check. See #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8 Archive &lt;filename&gt; contains no error recove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9 Cannot find error recovery data. It ma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header indicates error recovery data is present, bu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. This error also occurs if the header is corrupt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ntain error recove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0 Error recovery data damaged. Archive is not repa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is not repairable if the error recovery data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d. You can use the b command to build a valid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ndamaged files in the damag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1 This archive requires IMP version &lt;number&gt;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ter version of IMP is required to work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2 Cannot extract &lt;filename&gt; - PKZIP format version greater tha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all versions of PKZIP greater than 2.0 create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format. This error will occur if a new format version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uld also occur if the zipfile directory entry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3 Cannot extract &lt;filename&gt; - Shrink and Reduc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rink and Reduce methods used by older versions of PKZIP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in this version of 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4 Cannot extract &lt;filename&gt; - ZIP decryption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 of ZIP files will be supported in a later version of 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5 Name too long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must not exceed 25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6 Path too long: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s must not exceed 25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7 &lt;filename&gt; exceeds 2Gb-284 size limit - sk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file size supported by IMP is 2 Gigabytes minus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,147,483,364)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8 Archive size limit of 2Gb-1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archive size is 2 Gigabytes minus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,147,483,647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1 Modification of multiple volume archives no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2 Rebuilding of multiple volume archives no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3 Limit of 999 volume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4 Destination (current) directory same as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joining a multi-volume archive into a single volume, the arch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n the current directory, which is where the single-volu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5 Deciphering not supported in this version of 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was enciphered by an earlier version of IMP, and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p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6 Switch "-s" requires a parameter 0-4 or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00 Cannot add more than one file nam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of the same name has already been selected for ad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directory in the archive. For example, if you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recursion with the -r switch but prevent the storage of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-p- switch, and there is a file in a subdirectory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one in the current directory, the file in the sub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dded, and you will get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1 is based on the LZ77 algorithm invented by J. Ziv and A. Lem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2 is based on the Burrows-Wheeler Transform compres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by Mike Burrows and David Whee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