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CUT input.EXD output.EXD [ze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-Dump (.EXD) is obviously too big, use this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to determine the EXE's size by the stack. This work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t the programs end. Well, it works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tack-segment to be cleared, use the zer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will be filled up with 0's, MAKEEXE will not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nerate relocations with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CUT hs.EXD hsc.EXD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ut the dump after the stack and clear the stack-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DUMPCUT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