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CUT cut fill dump.xxD target.x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End-of-Code&amp;Data Finder (Guesser??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 filled the segment with 255's (FFh). DUMPCUT scans the dump fo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5's in a row and will (probably) find the end-of-code/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umbers of about 400 for the cut, because some programs have fiel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200 dup(255) -&gt; if the dump is too short, increase c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r/crypter may have filled the segment with 0's by himself (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de). Then use 0 for the fill-option. You may view the d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's 0 or 255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CUT 400 255 unpack.EXD smaller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the .EXM after having found 400 consecutive 255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STACKCUT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