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2COM cut fill input.COD outpu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ump-2-COM Converter with End-of-Code Finder (Guesser??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 filled the segment with 255's (FFh). DUMP2COM scans the dump for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5's in a row and will (probably) find the end-of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umbers of about 400 for the cut, because some programs have fiel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200 dup(255) -&gt; if the COM is too short, increase c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r/crypter may have filled the segment with 0's by himself (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de). Then use 0 for the fill-option. You may view the d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it's 0 or 255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2COM 400 255 pack.COD unpac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ut the .COM after having found 400 consecutive 255'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