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T info.COI/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interrupt-vectors that point into the program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ProtEXE can install a resident part, which will u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unpacked EXE and run CheckInt on the info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int21h and int22h are bent to the memory at 9Fxxh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you are alone. You need to restor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But at least you know where the ints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Some unpackers do not restore int01h or int03h.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int to the packer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ints around F0h always point to somewhere about 8xxxh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