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 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� �      �</w:t>
      </w:r>
      <w:r>
        <w:rPr>
          <w:rtl w:val="true"/>
        </w:rPr>
        <w:t>ۺ  ��ۻ ������ۺ ������ۻ</w:t>
      </w:r>
      <w:r>
        <w:rPr/>
        <w:t xml:space="preserve">      �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</w:t>
      </w:r>
      <w:r>
        <w:rPr>
          <w:rtl w:val="true"/>
        </w:rPr>
        <w:t>ۺ   �ۺ ������ۺ ������ۺ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ɼ �</w:t>
      </w:r>
      <w:r>
        <w:rPr>
          <w:rtl w:val="true"/>
        </w:rPr>
        <w:t>ۺ  �ۺ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GAS File Compression / Decompression Utilit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2.0 currently only supports text files.  To compress a text file using G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utility GAS-UP.EXE along with the name of the file to com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GAS-UP &lt;FILETOCOMPRESS&gt;.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will then produce an output file of &lt;FILETOCOMPRESS&gt;.GAS. 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 GAS-DOWN &lt;FILETODECOMPRESS&gt;.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will then produce a file with the name of &lt;FILETODECOMPRESS&gt;.&lt;EXT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tored to the files original status.  Please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other iSP programs.  Also, please send us bug reports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to evalua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