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reetz to all friendly programer around the 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</w:t>
      </w:r>
      <w:r>
        <w:rPr/>
        <w:t>Ϳ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      �����������   ���     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������ </w:t>
      </w:r>
      <w:r>
        <w:rPr/>
        <w:t>ile    � nfo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��            ��      </w:t>
      </w:r>
      <w:r>
        <w:rPr/>
        <w:t>v2.08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���           ����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</w:t>
      </w:r>
      <w:r>
        <w:rPr/>
        <w:t>written by M.Hering (c) 1997-1999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mailto: herinmi@tu-cottbus.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act me, when you have a program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ich this tool cannot identif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single protected files, please no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     WaNTeD      WaNTeD      WaNTeD     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ELockNT    v2.02c                (Marquis de Soi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Pack       v0.71                 (Jib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mPack     v4.4                  (Prominence L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zExe       v0.90                 (F.Bell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kLite      v1.20 {no 1.12 hack}  (Pkwar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ProtExe     v2.12a                (T.Torf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cram       v0.7c1                (bushwoel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uckStop    v1.00                 (ka0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inyProg    v1.0                  (Tranza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npackStop  v0.9�                 (Szas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irateStop  v1.05                 (Tr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Vaccine     v1.03 -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VSD         v2.0                  (Virus Self Destr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Anti Trace  v0.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C          v2.61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mCrypt    v0.68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mCrypt    v1.41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ark_Lok         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ackFuck    v1.0 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ardLock         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egaLite    v1.?? {minor v1.20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egaShield  v1.01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CC         v1.2 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W  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raceLock   v0.9 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rekLock    v1.12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Xorer     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     WaNTeD      WaNTeD      WaNTeD    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</w:t>
      </w:r>
      <w:r>
        <w:rPr/>
        <w:t>dATE: � Nov-01-1999 ����������������������������� -&gt;&gt; MH. &lt;&lt;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sOFTWARE: � FileInfo v2.08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rEQUIRED: � cpu: 486+, ram: 250KB, display: EGA, dos: v5.00+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kEYWORDS: � Identifer and Analyser for cOm/eXe/sYs/Ne/Le/Lx/Pe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sTATE: � FreeWare for non-profit usage!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cODED bY: � M.Hering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nOTES: � FileInfo is the mighty tool to analyse of any file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~~~~~~~~~~~~~~~~~~~~~~~~~~~~~~~~~~~~~~~~~~~~~~~~~~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�</w:t>
      </w:r>
      <w:r>
        <w:rPr/>
        <w:t>Full header description for dos and win eXecutable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�</w:t>
      </w:r>
      <w:r>
        <w:rPr/>
        <w:t>Graphical screen to show file encoding/encrypting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�</w:t>
      </w:r>
      <w:r>
        <w:rPr/>
        <w:t>9 batchfiles to run externals and file unpacking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</w:t>
      </w:r>
      <w:r>
        <w:rPr/>
        <w:t>via typnumbers in this batches available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�</w:t>
      </w:r>
      <w:r>
        <w:rPr/>
        <w:t>Internal file viewer HEX/TXT (no edit!), contains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</w:t>
      </w:r>
      <w:r>
        <w:rPr/>
        <w:t>options goto, jump, align and search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�</w:t>
      </w:r>
      <w:r>
        <w:rPr/>
        <w:t>CmdLine parameter run with peaklevel not each to 2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          </w:t>
      </w:r>
      <w:r>
        <w:rPr/>
        <w:t>for differents color schemes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</w:t>
      </w:r>
      <w:r>
        <w:rPr/>
        <w:t>ʹ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uSAGE: � "fi *.ext" listed all ".ext" in current directory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"fi anyfile.exe"   level 2 and standard color scheme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"fi anyfile.exe /1"  level 1 &amp; standard color scheme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"fi anyfile.exe /52"  level 5 and color scheme green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"fi anyfile.exe /90"   level 9 and color scheme grey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main kEYS: �  F1      - About and short help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</w:t>
      </w:r>
      <w:r>
        <w:rPr/>
        <w:t>F2..F10 - User own specific batches available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</w:t>
      </w:r>
      <w:r>
        <w:rPr/>
        <w:t>TAB     - Analyser screen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^TAB,&lt;-  - Toggle screen from header to viewer vv.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other kEYS: � � Header screen LE/LX/PE/(NE)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Enter for toggle from dos to win header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Spacebar or Zero, Cursor up/down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Cursor left/right or 1/2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� </w:t>
      </w:r>
      <w:r>
        <w:rPr/>
        <w:t>Analyser screen -&gt; Now is it an analyser!! :)) MH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Cursors, Pos1/End, ESC/Spacebar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� </w:t>
      </w:r>
      <w:r>
        <w:rPr/>
        <w:t>Viewer screen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Cursors, pgup/pgdown (+ Alt, + Ctrl)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</w:t>
      </w:r>
      <w:r>
        <w:rPr/>
        <w:t>Enter = toggle viewer from HEX to TXT vice versa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</w:t>
      </w:r>
      <w:r>
        <w:rPr/>
        <w:t>a = toggle the current zero position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</w:t>
      </w:r>
      <w:r>
        <w:rPr/>
        <w:t>A = goto zero position when align, else "a"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</w:t>
      </w:r>
      <w:r>
        <w:rPr/>
        <w:t>j = jump when first char in [E8,E9,EB,EA,9A]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</w:t>
      </w:r>
      <w:r>
        <w:rPr/>
        <w:t>g = goto mode: "y,z/F5" jump to entry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             </w:t>
      </w:r>
      <w:r>
        <w:rPr/>
        <w:t>"h/F8" jump to header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             </w:t>
      </w:r>
      <w:r>
        <w:rPr/>
        <w:t>"o/F2" jump to overlay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</w:t>
      </w:r>
      <w:r>
        <w:rPr/>
        <w:t>s = search mode:    HEX only Hexsearch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(case sensitiv) TXT only Stringsearch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</w:t>
      </w:r>
      <w:r>
        <w:rPr/>
        <w:t>^s = search up away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rEGISTER: � RegName = 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RegComp = 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RegNum  = 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</w:t>
      </w:r>
      <w:r>
        <w:rPr/>
        <w:t>gREETZ: � Rose, Stonehead, LiuTaoTao, SEN, Jibz, JMTseng, UCF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������������ �������������������������������������� ��������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����� </w:t>
      </w:r>
      <w:r>
        <w:rPr/>
        <w:t>H I S T O R Y  of  F i l e I n f o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������������ �������������������������������������� ��������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1.20   � First public release at Apr-01-1999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"http://suddendischarge.com" (Hi David!)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0�  � full improved detection library for file analyze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articular removed leading zeros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03.bat included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1   � finally improved LX entrypoint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ize of resources for NE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ize of overlay for NE/L?/P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imply file viewer (BIN only) implemented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roved header layout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procedure for Stringhandle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UPX/com, RecSmall.AV/com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CodeSafe/pe and a lot of other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2   � improved screen layouts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Archiv's, aPack 0.98 -t, UPX v0.82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protector of own use (because win crashs)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2a  � removed some orthographical errors (hmm..!?)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or ROSE only  � improved leading zeros in header layout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some COM -&gt; EXE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3   � internal viewer it`s used for all files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into the viewer GOTO and SEARCH (up only)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witch /0..3 for differents color schemes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HS v1.19.217-221/exe, Mess v1.31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P/386 v1.20 included (a small relocs packer)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4   � restore at the end of execution color to 00/07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ASC view to TXT view (with CR/LF)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RSCC v1.0?/com, Trap v1.24/com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AdFlt #1,#2,#4/com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 detect: HS v0.98-1.00/exe, WWpack v3.?? PR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Gleam v1.00,CodeSafe v2.0/pe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roved RP/386 to v1.21, now some bytes smaller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5a  � added for PE the view of Import/Export and 10 dirs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or ROSE only  � some bugs removed, no runtime Error with cd-files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XoReR v1.0|2.1/com, UsCC v1.4/com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comcry/com, TinyXor v0.1/com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eckPrg./com, TinyXor v0.1/com, SDW386/com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PW v1.2|1.3/c|e, HS v1.00/c|e, Bunny v4.1/exe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Trap v1.20|1.21/exe, HS v1.19.80/exe, RarSfx/pe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TPatch/pe, GLBSInstall/pe, InstallShield/ne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6   � added into the viewer toggle zero position key "a"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this nice document, thanXs flys to uCF-group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6a  � �removed major bug in goto to header, now key "r"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untinypackage � add detection: Aluwain v8.03a/exe, RoseTiny v1.03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rom Rose   �                Protect v3.0-5.0/com, Trap v1.25/c|e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Trap v1.18-1.19/ex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 detect: Avpack v1.2?/c|e, ProPack v2.08/c|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Protect v5.?/com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pack v0.??/c|e, Gardian Angel v1.0r/c|e (options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7�  � rewritten code to make it runable under WinNT v4.0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new layout for entry stack / overlay under MZ/exe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or some    � improved show of PE import/export datas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peoples   � improved PE entypoint (hi ROSE!), detect CIH-Virus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hows now entypoint for sysdriver/com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� �</w:t>
      </w:r>
      <w:r>
        <w:rPr/>
        <w:t>callback under viewer and goto header key "h"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in analyser: advance peaklevel via keys "1..9"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in viewer: jump when E9,E8,EB,EA,9A key "j"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toggle highlighted strcolor key "f"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Com Tagger v1.3, fds0ft-cp v0.0/com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Inbuild v1.0/com, SUNProt v1.01/com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0PsProtector v0.002�, PPC v1.0/com, SysPack v0.1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tExeCrypter, Suckstop v1.05|7.02r, NoClip v4.0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Teu v1.2/exe, Anti-Lame Cryptor/com, LockTite/ex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ble v0.2�3/com, Vaccine Sphinks v2.0/com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 0.4|�2|�4/com, Sesame v1.1/com|exe, UPX/sys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rotect v1.0|2.0/com, Copy-Protector v1.02/com|ex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hadow v1.0�/com, Scramb v1.20/com, Com4Mail v1.0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PT v2.0/exe|com|sys, Crypt v2.0/exe|com|sys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lec v0.1/exe, UPX v0.83|4/exe/le/pe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E-diminisher, PEcompact v0.97?, Phantasm v1.2/pe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QuickBasic v4.5, Topspeed Modula2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standard dos stubs in winfiles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Secure v0.29/exe, HS v1.10|1.11/ex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 �5/com, RCC II/286, RCC II/386 v0.51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B2E v1.0?/exe, PkLite v?.??, Alec v1.2|..|5/ex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sPack v1.08?/pe, TNT-AV/exe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8   � removed major bug in file listing, no more crash!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E-Entrypoint with section RVAsize=0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rotect search engine, no more crash!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jump when le/lx files, now 32-bit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ewritten library code, ( maybe false detection!)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SCC v1.0/com, Lucestop v1.0�/exe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Proton v2.0/c|e, FoolTeu v1.0/exe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ile Protect. v2.20/c|e, XE v1.??/com|exe|sys|le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MakeExe(Unsec.), Proton v2.0/c|e, PEcompact v0.978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Xenia v1.0 -v/exe, XLoader v2.0, AddCode v1.0/exe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Jam v2.21/c|e, Bat2com-converters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aPack v0.?? {big}/exe, PgmPack/exe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PX v0.8?/pe,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� H� A� N� X� S�  for  F� i� L� e�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ly out to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ussia      Tiny Spaceman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Com4mail, Scramb, CPT v2.0, Scramble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GONZA   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Shadow, your hint about LCC-win32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Delirium Tremens Group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a big lot of russian stuff: Xenia, Crypt v2.0..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USA         Jeremy Lilley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Protect v1.0, 2.0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Netherland  Stonehead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a lot of older stuff: Scram, Alec, HS..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Germany     ROSE    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Trap v1.1?, Secure, PirateStop, NOPsProtect..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where are you?      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� H� A� N� X�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.Schefu�      for his brain and file support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Alferowich   for his mails, suggestions and file support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L.TaoTao             "TR"        v2.52  debugging it`s so easy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.Carboni            "X-tract"   v1.51  old, but helpfull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E.Suslikov     (SEN) "HIEW"      v6.16  i like this hexeditor!!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.Ibsen       (Jibz) "apack.exe" v0.98  strong packer, the best!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K.Tseng    (JMTseng) "xpack.exe" v1.67r new release (i think!)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V.Kannegieser (V.K.) "typ3.exe"         great detection library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h.Helger     (PHaX) "gt.exe"    v2.51  outgoing a new release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C.Gabler (CHRiSTOPh) "trap.com"  v1.25  your mail about Trap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.Roth        (ROSE) "hs.exe"    v1.19. 223 is latest release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Stonehead            "mess.com"  v1.31  do you have no time?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</w:t>
      </w:r>
      <w:r>
        <w:rPr/>
        <w:t>ʹ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aron in China, fine homepage, fastest update, newest stuff..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mud.sz.jsinfo.net/per/aaron"    (can`t mail to you)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</w:t>
      </w:r>
      <w:r>
        <w:rPr/>
        <w:t>Ĵ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David and The Archivist maintainers of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uddendischarge.com/index.html" (update first here)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nd all that peoples, which have reading this document!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a peacefull time..  bye says Michael  :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