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 2.15 (c) RAO Inc.  ras@okibox.iae.nsk.su   For more help type ARI ?&gt;AR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ARI &lt;command&gt; [-&lt;option&gt;] &lt;ArchiveName&gt;[.ARI] [files...] [-uList] [-x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wo subdirectories to archive:     ARI a -s archive \firstdir\ E:secon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 faster with less compression:ARI a -m3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, keep same archive date:  ARI d -k archive m*x*.asm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after quering:            ARI e -o01 -dq archive path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s from archive, use password: ARI e -d -gSECURIT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s in directory, exclude one:ARI e -on archive *.asm -xGO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le two files in archive:           ARI g -gPASSWORD archive name1 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archive, exclude hidden: ARI l -w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, quering for deleting:    ARI s -dq archive *.*C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d files in archive:       ARI t -s archive \old\*0.* -x\old\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 files existing in archive:    ARI v -q -w&amp;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dd files to archive               o: Optimize files in archi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Delete files from archive          r: Remov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xtract files from archive         s: Sample files to screen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Freshen files in archive           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Garble files in archive            u: Updat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contents of archive           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Move files to archive              w: Where are text strings in archi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reName files in archive            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ptions&gt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Overwrite destination file (DF) by the source file (SF) always, ski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File doesn't exist  -o0      DF exists (=-o{SL|DE|ON|TA}=) -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 is Older than SF     -oO      DF is same or Newer than SF   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 is not the same Time -oT      DF is the sAme date and time  -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 is Shorter than SF   -oS      DF is same or Longer than SF  -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 has Different size   -oD      DF is the samE size with SF   -o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Delete source file (always), syntax to skip deleting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in case '*',*={01SLDEONTA} -o*Q; default for command A is A -O1q -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allow Any archive extension    -j&lt;h,s,r&gt; mask hidden/system/read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* create temp file on drive *    -w&lt;h,s,&amp;&gt; exclude hid/sys files/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don't print path with fileName  -w*x (AOFMU) disable -w* for fur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don't show Progress indicator      -r  Recurse subdirectories un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don't exclude doubled files        -s  recurse subdir-s under Spi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! don't beep on error                -rx\  (AOFMU) disable -R a/o -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Keep original .ARI file date       -sx/  all further filenames/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set .ARI date to the Latest file   -i Ignore dir-ry structure i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*** (un)Garble with password ***     -eNNNNN sEt dictionary size=NNNNN (&lt;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&lt;file&gt; generate list name File       -tNN seT division size=NN  (NN&lt;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&lt;file&gt; Use list name file            -zN set main siZe=N  (N&l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&lt;file&gt; eXclude specified file        -c  don't optimize, Com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x-u&lt;Lf&gt; exclude f-s in spec-d ListF   -m&lt;0...5&gt;  se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 accept sigle keY when quering      --  disable op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[?][Length] (all commands) enable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hu&lt;file&gt; (AOFMU,ESWTX) Use specified file(s**) a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hf store/use Full specified drive and default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ho sOlid archive (use previous files as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hm  (all) add/display/delete coMMents with each directory       **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hx  (AOFMU,DGR) create a self-eXtracting archive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hr  (DGR) Recover broken archive   -h&lt;1|2&gt; force bin/text type  **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i recurse subdIr-s for archives   -hg Garble file headers als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 include Empty directories       -hd Delete empty directories *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+  inhibit ARI_SW usage            -ha&lt;path&gt; assign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hy assume Yes on all queries       -hw&lt;path&gt;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&lt;N&gt; set Page size to N           -hb keep a .Bak of ARI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c&lt;N&gt; Change word size             -hk Keep temp archiv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hs&lt;N&gt; Skip first N files           -hn&lt;N&gt; skip first N bytes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t&lt;N&gt; Take only  N files           -hl[!|N] take only N bytes from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0 use old compatible compression format ARI 1.*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IL,AP,BS,AP,AK,NC, Chulinin Y.G, Hanzhin S.B, Khamenya V.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pis Z, Vorobjov M, Petrov K.V, Shostak R.M,Lavrentyev A.Y,Kuzmin E.P,G.F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