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HANGEL v1.40alpha2 Copyright (c) 1997-1999 George Lyap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EST PURPOSES ONLY.DON'T USE ON IMPORTA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ARHAN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HANGEL is a file archiving utility (based on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, LGHA and HA). It gives good compression ratio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able speed. It shows one the world's best results in 24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compression (especially on TIFF images). Currently ARHAN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s Windows and OS/2 BMP, Targa, Sun Raster, TIFF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compressed, contiguous strips), but you could compress any(?) 24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 images using -mh...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version 1.33 ARHANGEL supports LFN(long file names)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9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for ARHANGEL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hangel &lt;Command&gt; [-|/Option] &lt;archive&gt; [-|/Option] [File_mask] [Path\] [@li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</w:t>
        <w:tab/>
        <w:t xml:space="preserve">Add files matching file_mask to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</w:t>
        <w:tab/>
        <w:t xml:space="preserve">Extract files matching file_mask from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x</w:t>
        <w:tab/>
        <w:t xml:space="preserve">Extract files matching file_mask from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path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</w:t>
        <w:tab/>
        <w:t xml:space="preserve">List files matching file_mask i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</w:t>
        <w:tab/>
        <w:t xml:space="preserve">Verbose listing (file names in separate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</w:t>
        <w:tab/>
        <w:t xml:space="preserve">Delete files matching file_mask from arch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archive is empty after deletion it i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</w:t>
        <w:tab/>
        <w:t xml:space="preserve">Freshen files in archive. All files matching file_ma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wer than version already in archive are updated to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</w:t>
        <w:tab/>
        <w:t xml:space="preserve">Update files to archive. All files matching file_mas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e newer than version already in archive or are not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archive are updated to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</w:t>
        <w:tab/>
        <w:t xml:space="preserve">Test files i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 xml:space="preserve">Convert archive to self-extrac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SFX overhead is currently 12835 byte in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</w:t>
        <w:tab/>
        <w:t xml:space="preserve">Recurse through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</w:t>
        <w:tab/>
        <w:t xml:space="preserve">Full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</w:t>
        <w:tab/>
        <w:t xml:space="preserve">Move files to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</w:t>
        <w:tab/>
        <w:t xml:space="preserve">Don't use stored pat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</w:t>
        <w:tab/>
        <w:t xml:space="preserve">Touch files during extraction (sets file Dat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system Date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</w:t>
        <w:tab/>
        <w:t xml:space="preserve">Allow any fi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</w:t>
        <w:tab/>
        <w:t xml:space="preserve">Overwrite existing file during ex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</w:t>
        <w:tab/>
        <w:t xml:space="preserve">Pause after screen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</w:t>
        <w:tab/>
        <w:t xml:space="preserve">Quie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</w:t>
        <w:tab/>
        <w:t xml:space="preserve">Store directories information (even empty 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</w:t>
        <w:tab/>
        <w:t xml:space="preserve">No fur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t[f]</w:t>
        <w:tab/>
        <w:t xml:space="preserve">Experimental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glish texts predi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mtf' means to force this predi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z[n][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LE-predictor. Used by default (-mz1) on Microsoft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XLS,DOC,MDB),Windows help files, DBASE III files bu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 good also for other databases and some oth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ext files compression is worse in most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mz0 means not use RLE-predictor (overrides default sett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mz[n] means use RLE-predictor order n+2(by default n=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example, -z3 means to use RLE only if rep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ring contains 5 or mor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mz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mz2f means force RLE-predictor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&lt;mask&gt; Exclude files matching &lt;mas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@&lt;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ad masks to exclude from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&lt;path&gt; Path for temporary files, by default -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th    Extraction path (MUST ends with 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    File with mask list t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,1,2</w:t>
        <w:tab/>
        <w:t xml:space="preserve">Use compression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0 -CPY- Simple copying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 -ASC- LZ77 followed by arithmetic 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 -HSC- Finite context modelling (order 1-6)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rithmetic 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 means try both methods on small part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you want to get best available compression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ecify both methods in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HANGEL a -1 -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listing, you may also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 -BMC- Uncompressed 24-bit BMP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 -IMC- any other 24-bit images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 -ETC- English text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m[N]</w:t>
        <w:tab/>
        <w:t xml:space="preserve">Try different predictors (for multimedia, executables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N=1-5 then force predictor numbe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-4 - </w:t>
        <w:tab/>
        <w:t xml:space="preserve">simple delta-N predi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5 -</w:t>
        <w:tab/>
        <w:t xml:space="preserve">Intel processor-based executables predi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8 -</w:t>
        <w:tab/>
        <w:t xml:space="preserve">16-bit stereo WAV predi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p&lt;N&gt;</w:t>
        <w:tab/>
        <w:t xml:space="preserve">Set mask for predictors used for imag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from 1 to 63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-mp55 means to use predictors 5,4,2,1,0 (55d=110111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-mp9 means to use predictors 3 and 0 (9d=001001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Used with -mm for 24-bit image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b&lt;N&gt;</w:t>
        <w:tab/>
        <w:t xml:space="preserve">Set base("median") color for image compre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1 to 3.</w:t>
        <w:tab/>
        <w:t xml:space="preserve">By default ARHANGEL tries to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st color (but sometimes detection f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Used with -mm for 24-bit image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s&lt;N&gt;</w:t>
        <w:tab/>
        <w:t xml:space="preserve">Set block size in pixels. By default, ARHANGEL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0 pixels blocks for "natural" images and who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Used with -mm for 24-bit image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r&lt;N&gt;</w:t>
        <w:tab/>
        <w:t xml:space="preserve">Apply different ZRLE from 0 to 3(by default -mr3 is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mr0 means don't use Z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mr1 pack all 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mr2 pack 0000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mr3 pack 000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Used with -mm for 24-bit image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h&lt;N1&gt;r&lt;N2&gt;c&lt;N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aw 24-bit uncompressed images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Used with -mm for 24-bit image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1 stands for header size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2 is image height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3 is image width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example, to compress an 640x480 Targa i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should use(of course, arhangel recognizes Targa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out -mh...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hangel a -mm -mh24r480c640 archive image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f</w:t>
        <w:tab/>
        <w:t xml:space="preserve">Force images BMC/IMC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Used with -mm for 24-bit image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&lt;N&gt;</w:t>
        <w:tab/>
        <w:t xml:space="preserve">Set search depth for ASC method (1-319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igger depth slows down compression, but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lightly better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&lt;N&gt;</w:t>
        <w:tab/>
        <w:t xml:space="preserve">Set minimal distance limit for ASC method(1-319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eans maximal offset in dictionary, when 3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nt as length+offset pair. For binary files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tter to set l=319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&lt;N&gt;</w:t>
        <w:tab/>
        <w:t xml:space="preserve">Set order for HSC method (0-6). By default ARHANGEL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der 4 (for sound and image compression - order 2 or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c&lt;N&gt;</w:t>
        <w:tab/>
        <w:t xml:space="preserve">Set context count for HSC method (1-16000 for orders 1-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-10000 for orders 5,6). By default ARHANGEL uses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texts (for sound compression - 25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 usage slightly differs from DOS, *t*.*n means any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't' in name and extension ending with '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archives get .LG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mmand for most of file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HANGEL a -mm -mt -mz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HANGEL will not compress images larger than 10900x65535 as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compression improvement on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How ARHANGEL recognizes image typ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seems to be 'natural' image ARHANGEL uses -mp61(63,55,39,37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s8(9,7,11), and ord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seems to be 'artificial' image ARHANGEL do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ors, -mo5 -mc69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ARHANGEL uses -mp61(37,3,1), -ms12(6,14,16,whole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rder 4 (or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this identification fails, so you may us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different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If you want to achieve best available compression, you shoul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try to use no ZRLE (-mr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try to change base color (-mb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try to change order (-mo2,-mo3,-mo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try to apply different predictors (most common - 61,63,39,47,3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try to change block size with -ms switch (most common - 7-12,25-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hole line use -ms100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try to change number of context (most common - 144-240,704-88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2, about 3000 for order 3, about 9000 for order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d like to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ri Hirvola</w:t>
        <w:tab/>
        <w:t xml:space="preserve"> - for his excellent program HA and understan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zymon Grabowski - for text, executables and multimedia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as (not all of them are included in thi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we Herklotz</w:t>
        <w:tab/>
        <w:t xml:space="preserve"> - for some ideas and hours of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zmn Ferenc</w:t>
        <w:tab/>
        <w:t xml:space="preserve"> - for hours of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O Inc.         - for its Art of lossless imag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eff Gilchrist</w:t>
        <w:tab/>
        <w:t xml:space="preserve"> - for A.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rge Shadoff   - for testing and bugs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of LGHA, whose contribution helps me to 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ime on ARHANGEL impr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ontact author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http://www.geocities.com/SiliconValley/Lab/6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</w:t>
        <w:tab/>
        <w:t xml:space="preserve">  lyapko@yaho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:     Lyapko Yuri Georgiev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.G.Petrova,30/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kache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607 Ukrain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