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G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r Freewarepac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von Milen Georgi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ziert von Dirk Paehl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LFS-TEXT *                                          * HILFS-TEX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chnellstart mit A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e packt man Dateien in ein AMG-Archi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 Verzeichnisfenster markieren Sie die Dateien, die Sie w�ns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ie die Pfeiltasten, PgUp, PgDn, Ctrl+PgUp,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klicken Sie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e Datei selektieren. Benutzen Sie Space oder einen Doppelkl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m Dateimen� w�hlen Sie die Befehl "Hinzuf�gen" (F2). W�hlen S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namen in der Dialogbox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e entpackt man Dateien aus einem AMG-Archi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 Verzeichnisfenster w�hlen Sie ein *.AMG Archiv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ie die Pfeiltasten, PgUp, PgDn, Ctrl+PgUp,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klicken Sie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</w:t>
      </w:r>
      <w:r>
        <w:rPr/>
        <w:t>ffnen Sie das Archivfenster. Benutzen Sie die "Einfg."-Taste key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licken Sie "Archiv ansehen" auf der Statuszeile an (letzte Ze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m Archivfenster w�hlen Sie eine Datei, die Sie entpa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utzen Sie die Pfeiltasten, PgUp, PgDn, Ctrl+PgUp,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klicken Sie mit 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ine Datei markieren. Benutzen Sie Space oder einen Doppelkl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M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om Archivmen� w�hlen Sie den "Entpack"-Befehl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weis: Falls Sie alle Dateien aus dem Archiv entpacken woll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rauchen Sie das Archivfenster nicht �ffnen, sonder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�nnen direkt aus dem Archivmen�punkt "Archiv entpacken" 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�gesteuerte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�zeile          - oberste Zeile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zeile        - unterste Zeile des Bildschi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fenster - zwischen Men�zeile und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en�zeile - sie ist die oberste Zeile des Bildschirms und �ff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le Untermen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folgende Befehle aus der Men�zeile an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 Archiv   Selektiere  Kommentar   Optionen   Dru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bt 3 M�glichkeiten einen Men�befehl anzu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 Dr�cken Sie F10, und dann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10 �  Sie die Pfeiltasten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Unterpunkt auszuw�hlen. Und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dann zum Best�tigen "ENTER"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Ŀ  Dr�cken Sie ALT und dann den unter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 �  Buchstaben des jeweiligen Men�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(z.B. ALT+D f�r Datei). Benutz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die Pfeiltasten und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mit "ENTER"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k�nnen aber auch einen Men�befehl ohne die Tasten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[�]Ŀ  Klicken Sie auf den Titel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us �  Men�s und klicken Sie dann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gew�nschten Unter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unterlegte Men�titel ist das jeweilige selektierte M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zeile - bietet eine paar Befehle und die HILFS-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folgende Befehle in der Statuszeilt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  Beenden   Hauptmen�    Archiv ansehen    Archiv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gitb 2 M�glichkeite einen Befehl auszu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r�cken Sie die Taste die in rot davor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licken Sie mit der Maus auf den jeweiligen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erzeichnisfenster - enth�lt den Inhalt des jeweiligen Verzeichni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k�nnen in der Liste per Tastatur oder mit Mausklicks scrol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en w�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ile hoch     � Pfeil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own      � Pfeil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 hoch     �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ite runter   �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erste Zeile  � Ctrl+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erste Zeile � Ctrl+Pg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haben auch die M�glichkeit die Dateien in der Liste nur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us oder der Spacetaste auszuw�hlen. Dies ist besonders wichtig,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gendein anderer Men�punkt gew�hl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Men�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ateimen� (Alt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ateimen� bietet Ihnen Funktionen um markierte Dateien in ein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nzuf�gen oder Dateien aus Archiven l�schen u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s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di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Add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gt Dateien in ein AMG-Archiv ein. Falls das Archiv nicht exisi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ird es automatisch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zuf�gen im Archiv �ffnet eine Dialogbox, in der Sie den Archiv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 k�nnen, einschlie�lich Laufwerk und Verzeichnis und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Fresh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t passende Dateien im Archiv die �lter als die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sind. Hinweis: Archiv mu� exisi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frischen im Archiv �ffnet eine Dialogbox, in der Sie den Archiv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ben k�nnen, einschlie�lich Laufwerk und Verzeichnis und d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Updat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t nur Dateien die neuer sind als die Dateien, die bereit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Archiv �ffnet eine Dialogbox, in der Sie den Archivnamen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, einschlie�lich Laufwerk und Verzeichnis und dann m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 ein MVA (Multiple Volume Archive) im Hinzuf�gemodus. AM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 jedem Volume warten um die Disketten zu wechseln. Die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n erhalten die Endungen .001, .002, 003 ..., .999, .000, .001, us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ierte Dateien k�nnen in mehrere Volumen aufgetei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A �ffnet eine Dialogbox, in der Sie den Archivnamen eingeb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lie�lich Laufwerk und Verzeichnis und dann mit ENTER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stellt ein SEA (Selbstentpackendes Archiv). Dies ist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ich selbstentpackt. Es bedarf keinen Entp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funktioniert nicht als MVA und akzeptiert auch keine Passw�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 �ffnet eine Dialogbox, in der Sie den Archivname eingeb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lie�lich Laufwerk und Verzeichnis und dann mit ENTER best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t markierte Dateien auf ein anderes Laufwerk/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pieren �ffnet eine Dialogbox, in der Sie den Zielpfad eingeb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dann mit ENTER die Eingabe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markierte Dateien aus dem jeweiligen 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k�nnen Sie die Datei im Verzeichnisfenster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t die Datei im Verzeichnis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Change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e Dialogbox, in der Sie einen Verzeichnisbaum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kommen. Sie k�nnen mit der Maus ein neues Verzeichnis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Verzeichnis wird dann im Verzeichnisfenster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Down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ti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�Up di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h�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chivmen� (Alt+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Archivmen� bietet Funktionen zum packen und l�schen von mark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en aus einem Archiv. Bevor Sie einen dieser Befehle nutzen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lten Sie in das Archivfenster wechseln und die gew�nsch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ieren. Um das zu erreichen, �ffnen Sie im Verzeichnis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Archiv-Datei und dr�cken Sie dann Einfg. oder klicken Sie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 auf die Statuszeile "Archiv anseh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Extra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packe markierte Datei(en) aus dem Archiv in das Ziel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G wird vor dem �berschreiben einer bereit vorhandenen Datei fra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die Options�Preferences�Prompt vor �berschreiben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Extract wi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packt markierte Datei(en) aus dem Archiv mit ihrem gesamt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as Zielverzeichnis. AMG speichert Pfadnamen, sofern e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se waren. Falls ein Verzeichnis nicht existi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 automatisch angelegt. AMG wird vor dem �berschreiben einer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handenen Datei fragen, falls der Schalter Options�Preferences�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Extract M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t mit dem entpacken eines Multiple Volume Archive (M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m�ssen sich im Verzeichnisfenster befinden und auf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 die erste Datei des MVA ein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Delet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�scht markierte Datei(en) aus einem 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e�Test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t ausgw�hltes Archiv nach korrekten CRC-W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lektieremen� (Alt+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Selektiermen� bietet Ihnen Funktionen f�r das ausw�hlen i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er Archivfenster. Dies ist notwendig um die Dateien zu bestimm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arbeite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/Unselect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ocused &amp; g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wil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...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Select/Unselect fo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die Datei in der Dateiliste. Falls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 Unterverzeichnis ist, so werden alle Dateien im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Select focused &amp; g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die Datei in der Dateiliste und geht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. Falls die n�chste Datei ein Unterverzeichnis ist, so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im Unterverzeichnis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im Verzeichnisfenster/Archivfenster,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erverzeichni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files &amp;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im Verzeichnisfenster/Archiv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schlie�lichs Unterverzeichnissen im Verzeichnisfenster. Falls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h im Verzeichnisfenster im Hauptverzeichnis befinden, so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en auf dem gesamten Laufwerk selek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Select per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Dateien per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Unsel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markiert im Verzeichnisfenster alle Dateien und Verzeichniss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Archivfenster all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From ...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Dateien von einem bestimmten Datum bis zu einem and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Befor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vor einem bestimmt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ft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nach einem bestimmten Dat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unterhalb der markier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elect�All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iert alle Dateien oberhalb der markierten Date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ommentarmen� (Alt+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Kommentarmen� bietet Ihnen Funktionen, wie Erstellen, anse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eren von Kommentaren f�r Archive oder einzeln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�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 Textfenster, indem Sie ein Archiv/Datei Kommentar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Falls das Verzeichnisfenster aktiv ist, so wird d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iven Archiv-Datei geladen, oder falls das Archiv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 ist wird bei der jeweiligen aktiven Datei d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laden. Falls das Archiv/Datei keinen Kommentar besitzt so wir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eres Fenster angezeigt. Um das Fenster zu schlie�en 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�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 Textfenster, indem Sie einen Archiv/Datei Kommentar ei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. Falls das Verzeichnisfenster aktiv ist, so wird d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aktiven Archiv-Datei editiert, oder falls das Archiv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ktiv ist wird bei der jeweiligen aktiven Datei der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ert. Falls das Archiv/Datei noch keinen Kommentar besitzt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angelegt. Um das Editierfenster zu schlie�en, dr�cken Sie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ent�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ent eine Dialogbox, in der Sie eine Text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sw�hlen k�nnen, die sp�ter im Archiv als Kommentar eingef�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enmen� (Alt+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s Optionenmen� enth�lt Befehlt, die Sie verschiedene Dinge in Super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�nder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e Preferenzendialogbox, in der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aben �ber die Komprimierungsmethode, Dateityp usw. mach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Preferenzendialogbox enth�lt eine Vielzahl vo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e k�nnen TAB, Pfeil hoch und Pfeil zur 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Space zum ausw�h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ession metho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Fast Compress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Normal Compress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Max Compr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primierungsmethoden bestimmen die Packrate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 Compression      - bietet schnelle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imale Kompr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Compression    - bietet mittlere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ttlere Kompr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Compression       - bietet minimale Geschwindigke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ximale Komprimi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ype of fil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Hidden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Syste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Dateityp bestimmt den Typ der Dateien, die im 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nster aufgelis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process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 ) Delete after archiv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(X) Prompt before overwri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"Delete after archiving" aktiviert ist ( [X] ), dan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hinzugef�gte/upgedatete Dateien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"Prompt before overwriting" aktiviert ist ( [X] ), dann wer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Entpacken vor dem �berschreiben von bereits vorhanden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e Sortierdialogbox, in der Sie besti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�nnen welche Sortierrichtung oder -methode Sie w�nschen. Diese An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f�r die Darstellung im Verzeichnis- oder Archiv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die Passwort Dialogbox, in der Sie ein Pas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en k�nnen, da� Ihr Archive verschl�sselt oder ent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s Sie das falsche Passwort eingegeben haben, so wird beim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"Bad CRC" Meldung erfolgen und das Archiv wird nicht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Fil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fnet eine Dialogbox, in der Sie bestimmen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he Dateien im Verzeichnisfenster angezeigt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Beispiel ist die Dateimaske "*.AMG", dann werden nur Datei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Endung ".AMG"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ptions�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ichert alle Einstellungen aus dem Optionen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ine Konfigurationsdatei &gt;&gt;&gt; AMG.CNF &lt;&lt;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ruckenmen� (Alt+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 Druckenmen� bietet Ihnen zahlreiche Befehle mit denen Sie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ausdruck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�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t den gesamten Archivinhalt, 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fenster (mu� ge�ffnet sein!)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�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t einen Archivkommentar aus einer Datei im Arch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m Archivfenster aktiv ist oder druckt den gesamten Kommenta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s aus, das im Verzeichnisfenster aktiv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int�Direct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uckt den gesamten Verzeichnisbaum, den Sie in Ih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fenster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Statuszeilen 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tatuszeile bietet viele schnelle Befehle. Sie k�nnen einen Befehl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ten oder per Mausklick ausw�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upt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an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 schlie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lfe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Hilfsbefehl �ffnet ein Hilfs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eenden-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d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uptmen�befehl (F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auptmen�befehlt erlaubt Ihnen in die Men�zeile zu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 ansehen Befehl (Ein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"Archiv ansehen" Befehl �ffnet ein Archivfenster indem der Inhal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herigen markieten Archivs aus dem Verzeichnisfenster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Spalten gehen von links nach rechts und la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             Markierung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Der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            Die Extensio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          Originalgr��e (un-komprimiert)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   Komprimierte Gr��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         Komprimierte Gr��e / Originalgr��en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          Datum der Datei (wie im Verzeichnisfen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          Zeit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           Die gespeicherten Attribute, (System, Versteckt, Nur-Les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S            Kommentar/Passwort/Auftei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- falls "Y", enth�lt die Datei einen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falls "Y", ist die Datei mit einem Passwort ver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falls "N", ist das ein Mehrfach Volum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falls "P", ist das eine weitere Datei aus einem vorhe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hrfach Volume Arch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rchiv schlie�en (Shift+Einf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r Befehl schlie�t eine ge�ffnetes Archivfen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