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formationen zu A3, Version 5.0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-99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Freeware-Prinzip, Bezugsquellen, B�cher zu A3 ...... Seit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 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 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 ......................... Seite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 ....................................... Seite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 Umgebungsvariablen ....... Seite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 ............................ Seit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 ............................... Seit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 ..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 .......................................... Seit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&lt;�&gt; ............................................ Seit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&lt;Vorgaben&gt;...................................... Seit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&lt;Arc&gt; .......................................... Seit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&lt;DeArc&gt; ........................................ Seit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&lt;Inhalt&gt; ....................................... Seit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&lt;Extras&gt; ....................................... Seite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&lt;disK&gt; ......................................... Seite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&lt;Tools&gt; ........................................ Seite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&lt;File&gt; ......................................... Seite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Aufbau der INI-Dateien ............................. Seite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Das Programm CFV.EXE ............................... Seite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Tips &amp; Tricks ...................................... Seite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Pl�ne f�r Updates .................................. Seite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Copyrights ......................................... Seit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Freeware-Prinzip, Bezugsquellen, B�cher zu A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sich die Weiterentwicklung von DOS-Programmen nicht mehr loh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 ich dieses Programm hiermit als Freeware frei. Das hei�t,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rfen beliebig benutzen und kostenlos in unver�nderter For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 weitergeben. Shareware-Versender d�rfen es nicht zu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ren Preis als DM 12,- (f�r Kopierunkosten etc.) verka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Copyright verbleibt in jedem Fall bei mir als Aut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 Telefonnummer lautet:  05425-4403, Fax/BBS:  05425-4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mir auch eine Netmail �ber das Fido-Netz schicken. M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zadresse: 2:2432/344 (auch BBS/Fido-Mailer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InterNet bin ich erreichbar unter Gray.Beast@t-online.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W: http:/home.t-online.de/home/Gray.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�cher zu Packprogrammen und A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 etwas Gedrucktes neben dem Rechner liegen haben m�chte, oder w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okumentation zu umfangreich ist, dem kann ich zwei B�cher empfe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Packprogramme" von Michael Altenh�vel aus der Sybex-QuickStart-Rei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SBN 3-8155-5638-4, DM 24,80, inkl. 1,44 MB-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enth�lt neben Besprechungen der Packer ARJ, PKZip, LH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Stacker und der Oberfl�che WinZip auch eine 20-seitige Kurzrefer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stallation und Bedienung) zu A3. Da neben A3 auch die Packer PKZip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auf der beiliegenden Diskette enthalten sind, k�nnen Sie gleich losle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ist das Buch und damit die dort enthaltene A3-Version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was �lter und noch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Macht Platz!" von Wolfgang Taschner, Zweitausendeins-Verlag,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SBN 3-86150-097-3, ca. DM 20,-, inkl. 1,44 MB-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Buch enth�lt neben einer kurzen Beschreibung des Programmes "Ar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�r Windows" eine ausf�hrliche Einf�hrung in A3 2.x. Die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mit den ben�tigten Packern auf der beiliegenden Diskett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Software wurde nach bestem Wissen und Gewissen auf Feh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 untersucht. Trotzdem kann keinerlei Haftung f�r einwandfre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en unter allen Umst�nden und f�r Datenverluste �berno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darf nur als Ganzes (alle Dateien zusammen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ver�ndert weitergegeben werden. Vor allem d�rfen keine Copy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PU ab 80186/NEC V20/NEC V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Hauptspeicher (min. 450 fre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destens eines der folgenden Packprogram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RJ ab Version 2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HA ab Version 2.0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AR ab Version 1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ZIP ab Version 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MB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DOS (bei Fehlen eines List-Programms wird der 4DOS-Befeh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�tz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auf einem S7-MVP3-AMD K6-2-300 MHz-Rechner mit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or 3D/DX-SVGA-Karte und Multiscan-Monitor, 128 MBytes Speich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,4 GB-E-IDE-Festplatte unter MS DOS 6.22 entwickelt und auf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C Chips Am5x86 160 MHz-VLB-Rechner mit Hercules Dynamite Pro-VLB-SVG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rte und Multiscan-Monitor, 32 MBytes Speicher und 1080 MByte-E-I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litegroup 486DX4-100-VLB-Rechner mit Cardex W32p-SVGA-Karte und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-Monitor, 16 MBytes Speicher und zwei 245 MByte-SCSI 2-Festpla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S DOS 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 wurde das Programm unter MS DOS 3.3, 4.0, 5.0, 6.0, 6.2, 6.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5.0 und 6.0, Novell DOS 7 sowie unter Windows 3.0, 3.1, 98 und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, 2.1, 2.11, Warp 3 und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m Dateilistenfenster k�nnen maximal 16383 Dateien darge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DEF                  Men�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DOC    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EXE    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GEN                  Hilfsbildschir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ICO                  Icon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INI                  Konfigura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PIF                  Programminfo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.ROU                  Routine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A.COL                 Farbdatei, ARJ-K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L.COL                 Farbdatei, LHA-K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R.COL                 Farbdatei, RAR-K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Z.COL                 Farbdatei, PKZip-K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??.COL                Alternative Farbdateien, ggf. umbene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KURZ.TXT              Kurzdokumentation zum Schnelleinsti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.INI              Beispiel einer INI-Datei f�r ARJ-"multiple volu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V.EXE                 "Compressed Files View"-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DISK.EXE            Diskettenkopierprogramm f�r &lt;disK&gt;&lt;Kop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DISK.SYS             Device-Treiber f�r EMS-RAM-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2.EXE               Systeminfo-Programm (f�r &lt;�&gt;&lt;Systeminfo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ASC             Wird von der Funktion &lt;Arc&gt;&lt;Backup&gt; ben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                Vernon Buergs Dateilister, wird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um Anzeigen von Archivinhalten benu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T.EXE                 "Quick FormaT"-Utility f�r &lt;disK&gt;&lt;Format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A3               Hinweise zur Installatio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VIR.BAT             Beispielbatch f�r mehrere Virenscanner (s. Virent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FONT.VGA            Sans-Serif-Bildschirmfont (8x16) f�r VGA-Sys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A3.EXE             Konfigurations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MEN.TOO             Toolmen�-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.EXE                  Universeller Unpacker (f�r &lt;Unbekanntes Archiv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.TXT                  Kurze Dokumentation zu UU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A3              Versionsgeschichte des von A3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.EXE                  Dateisuchprogramm f�r &lt;Suche nach Date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ARC.EXE               Dateisuchprogramm f�r &lt;suche nach Archiv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SK.COM               Steuerprogramm f�r EMSDISK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EDIT.COM              kleiner ASCII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Installation des Programms wird ausf�hrlich in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A3 eingegangen, bitte unbedingt zuerst 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 Umgebungs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komprimierungsprogramme ARJ, LHA, RAR und PKZip geh�ren zu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sten und weitverbreitetsten Shareware-Programmen. Mit ihnen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m�glich, Dateien auf einen Bruchteil Ihrer Gr��e zu komprimiere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n abzulegen und auf diese Weise viel Platz auf Diskett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stplatte zu sparen. Auch f�r Backup-Zwecke sind sie n�tzliche Wer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u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ider sind die Programme (bis auf RAR) rein kommandozeilenorientiert,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mu� eine Menge Parameter im Kopf haben, um sie sinnvoll einzuse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eldateien sind hier sicher nur eine Behelfsl�sung. An diesem 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en nun Oberfl�chenprogramme f�r die g�ngigen "Packer" an. Beso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amerikanischen Shareware gibt es schon eine Menge guter Program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llerdings meist einen m�glichst gro�en Bereich von Kompressions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n abzudecken versuchen. Dies wiederum f�hrt h�ufig zu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n Funktionsvielfalt, da� der Effekt der einfacheren Bedienbar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 trotz Mausbedienung etc. wieder verloren geht. Erfahrungsgem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cheidet sich der Anwender nach dem Testen mehrerer Kompress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- getreu dem Shareware-Prinzip - irgendwann f�r "sein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, mit dem er dann arbeiten will. Die Unterst�tzung der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durch die Archiv-Oberfl�che w�rde dann nur noch als spe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A3 wurde der Schwerpunkt deshalb anders gesetzt. Es ist auf die v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�ngigsten Packer spezialisiert und kann so deren F�higkeiten opt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st�tzen (A3 = "A"rchivshell f�r die "3" wichtigsten Packer, RAR k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 sp�ter hinz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Bet�tigen des Hotkeys [Ctrl-Enter] kann auf einfachste Weise zw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 den Packprogrammen gewechselt werden. Bei Vorhandensein einer M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 auch durch Dr�cken von linker und rechter Maustaste gleichzei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 (dazu geh�rt allerdings etwas �bung). Der Wechsel wird auch so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�nderung von Bildschirmaufbau und -farben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nzlicht von A3 ist jedoch ein besonderes Feature: Bei allen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, die sich auf ein bereits existierendes Archiv beziehen, ermitt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selbstst�ndig das korrekte Archiv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ird z.B. automatisch PKZip aufgerufen, wenn es sich bei dem zu dek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ierenden Archiv um eine ZIP-Datei handelt, auch wenn gerade ARJ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er Packer eingestellt ist. Das Programm richtet sich dabei nicht 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r Dateiextension, sondern pr�ft auf das tats�chliche Archiv-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halb dieses Verfahren z.B. auch bei EXE-Dateien funktion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weitere Hauptidee hinter dem Programm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erung". A3 erm�glicht es, 16 Funktionstasten mit h�ufig zu t�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den Archivierungsdurchl�ufen (z.B. f�r Backups) zu belegen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in einer Datei abzuspeichern. Jetzt lassen sich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Datenbanken mit der Extension .DBF aus dem Verzeichnis C:\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einem Tastendruck in ein Archiv DBF.ARJ im Directory D:\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n (updaten) - oder alle Turbo Pascal- Quelltexte und Unit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Wunsch k�nnen auch alle 16 voreingestellten Archivierungen in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igen Durchlauf abgehandelt werden. Durch Kommandozeilen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 auch im Batchbetrieb m�glich, das hei�t, A3 wird nach Dur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ung der Archivierung automatisch wied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r Vorteil des Programms ist die weitgehende Anpassungsf�h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 an die Bed�rfnisse des Benutzers. Fast alle Programmparamet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farben k�nnen �ber spezielle Men�punkte eingestellt, in 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sdateien abgespeichert und wieder eingelesen werden. Dies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eht schon w�hrend der Installation mittels des komfortablen 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onsprogramms, kann aber auch jederzeit nachtr�glich aus A3 her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geholt werden. Au�erdem k�nnen ein beliebiger Dateilister,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ein Grafikbetrachter und ein Virenscanner eingebund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ist besonders abgestimmt auf die bekannten F-Prot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rik Skulason und Scan von McA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teilister dient zum Beispiel zur Anzeige von Archivinhalt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ehr gute "LIST" von V. Buerg wird �brigens mitgeliefert, ebenso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er ASCII-Editor. Als Grafikbetrachter sei PICEM von John Bri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fohlen, es wird auf der A3-Utilitydisk und bei Bestellung der V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uf HD-Disk mitgeliefert. Es hat den Vorteil, da� es klei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ist und da� es Wildcards verste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erm�glicht auch die Definition von 4 Umgebungsvariablen.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s 'A3INI' (f�r die allg. Konfigurationsdatei), 'A3COL' (f�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bdatei) und 'A3ROU' (f�r die Routinevoreinstellungen), z.B. 'SET A3CO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ARJ\FARB.COL' etc. Die Dateien werden dann in den entsprechenden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nissen gesucht, dies erm�glicht das Anlegen von mehreren unterschi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en Konfigurationen. Am besten geschieht die Zuordnung der 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in der Datei AUTOEXEC.BAT. Wenn Sie A3 ordnungsgem�� install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hat das Installationsprogramm dies schon f�r Sie erled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eine Variable 'TMPARC' (oder 'TEMP', 'TMP', 'TEMP4DO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ert werden. Diese bezeichnet ein Directory oder Laufwerk, auf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und die Packer ihre tempor�ren Dateien ablegen. ARJ z.B. erm�gl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nutzung des Switches '-wVerzeichnisname', um ein Verzeichnis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�re Dateien zu definieren (bei LHA, RAR und PKZip gibt es �hn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ehle), was durch A3 unterst�tzt wird. Dies hat den Vorteil, da�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Umgebungsvariablen 'TMPARC' z.B. eine schnelle RAM-Disk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kann, was die Archivierungs- und Pipingaktionen (zum Listprogra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eblich verschnellert. Allerdings mu� die RAM-Disk dazu mindesten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� sein wie die gr��te bearbeitete Archivdatei. F�r ein effek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n sollte sie schon gr��er als 1 MB sein. Steht nicht sov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zur Verf�gung, kann �ber 'TMPARC' auch eine kleine Festplat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spezifiziert werden. Auch hier wird die Performance weg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rzeren Zugriffszeiten verbessert, allerdings bei weitem nicht so st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bei einem virtuellen Laufwerk. Ist keine Environmentvariable 'TMPAR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ert, benutzt A3 das Verzeichnis, aus dem es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von Kommandozeilenparametern l��t sich A3 schon beim Start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ers�nlichen Anforderungen konfigurieren, ohne da� nach dem Laden 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 Einstellungen per Hotkey oder Men� get�tigt werden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n�tzlich ist dies beim Aufruf per Stapel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Funktionen des Programms lassen sich auch nur per Kommandozeil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ktivieren. Jeder Parameter wird durch einen Schr�gstrich '/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leitet, auf den ein oder mehrere Zeichen folgen, z.B. A3/ROUTIN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/AS/WARTEN (die Leerzeichen zwischen den Parametern sind option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mmandozeilenparameter haben Priorit�t vor den Einstellungen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sdatei A3.INI. Geben Sie z.B. A3/UNTERVERZ=AUS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Ebene ein, so werden keine Unterverzeichnisse mit archiviert,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n A3.INI der Eintrag 'UNTERVERZEICHNISSE=EIN' vorhanden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rseits kann z.B. durch blo�es Weglassen eines Parameters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EIN-/AUS bzw. JA-/NEIN-Einstellung erlaubt, nicht erreich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ie Funktion nicht aktiviert wird, wenn sie in der Konfigura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enthalten ist (zu m�glichen Problemen dadurch s. Kapitel K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lassen sich die durch Hotkeys einstellbaren Parameter auch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Programmstart �ndern. Die Kommandozeilenparameter legen ledigli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einstellungen fest, mit denen das Programm 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die ausf�hrliche Beschreibung der m�glich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? oder /H gibt eine kurze Hilfe zu eben den in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erl�uterten Kommandozeilenparameter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arameter /PACKER=ARJ, /PACKER=LHA und /PACKER=RAR aktivieren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s Default-Packprogramm als die Voreinstellung PKZIP. Mit /PACKER=L(H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t A3 im LHA-Modus, mit /PACKER=A(RJ) im ARJ-Modus. Nat�rlich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ktive Packer auch sp�ter per Hotkey 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/ARC=Archiv[.Ext] kann direkt das Standardarchiv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PACKMODUS= erlaubt die Voreinstellung des aktiven Packmod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ind hier m�glich: ADD, UPDATE, FRESHEN und MOVE (s. Men�punkt &lt;A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arameter /INI=Pfad kann gezielt eine bestimmte Konfigura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(INI-Datei) geladen werden (Default: A3.INI im A3-Verzeichni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Parameter genie�t Priorit�t gegen�ber der Einstellung �b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svariable 'A3INI'. Mit "Pfad" ist der komplette Pfadname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-Datei gemeint, z.B. C:\A3\BACKUP.INI. (s. auch Kapitel K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VE weist A3 an, bei Verlassen des Programms alle Einstellungen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sch zu speichern. Beim n�chsten Start findet man A3 dann so v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man es verlass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STATUS bewirkt, da� auf der Hintergrundanzeigefl�che (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H)) unterhalb des aktuellen Archivs auch dessen Kompress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as hei�t Originalgr��e, komprimierte Gr��e und Kompressions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zeigt wird. Da zu diesem Zweck nach dem Programmstart und nach je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aufruf das aktuelle Archiv gelesen und die genannten Parameter bere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werden m�ssen, kann sich der Bildschirmaufbau, besonders bei Ben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ng von Diskettenlaufwerken oder langsamen Festplatten verlangsa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halb wurde diese Anzeigefunktion nicht als Default ins Programm au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ommen, sondern als Option zur Verf�gung gestellt. Diese Funktion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mit [Shift-F8] ein- und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emeter /DEBUG gibt bei jedem Standard(de)kom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erungsvorgang Auskunft dar�ber, was f�r ein Befehl gerade aus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 und was f�r einen Fehlercode der Packer zur�ckgeg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t man A3 mit dem Parameter /ROUTINE auf, gelangt man nicht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men�, sondern direkt in das Routinemen�. Hier - wie auch a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anderen Stellen - l��t sich �ber [F1] eine kontext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fe aufrufen. Hierauf werden die Aktionen der einzelnen Men�pun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ils kurz erkl�rt. Alle Hilfsbildschirme zusammen lassen sich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Aufruf der Tastenkombination [ALT-F1]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f�hrt A3 bei jedem Start einen Virenselbsttest d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hei�t, die Datei A3.EXE wird vor dem eigentlichen Programmstar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�berpr�ft. Stimmt die in der Datei verankerte Pr�fsu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mit der ermittelten �berein, erscheint ein Abfragefenster, ob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laden will, oder lieber abbrechen m�chte. In diesem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man besser den Ladevorgang stoppen und die Datei A3.EXE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diskette wieder ins A3-Verzeichnis kop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SET (f�r 'No SElfTest') verhindert diesen Selb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en Fall, da� es damit Probleme gibt man den Ladevorgang et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leunigen m�ch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Anmerkung f�r die Benutzer von EXE-Komprimier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'PKLite', 'LZExe', 'Diet' u.a.: Bitte versuchen Sie nich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A3.EXE zu komprimieren, dies w�rde zu einer irref�hr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n-Warnung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VIRENTEST (oder /VT) schaltet jedem Komprimierungs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mprimierungsvorgang einen Virentest wie im Men�punkt &lt;Extra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irentest&gt; vor bzw. nach. Bei Komprimierungen wird so vermie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verseuchte Dateien ins Archiv gelangen. Bei Dekomprimie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gefragt, ob ein evtl. verseuchtes Archiv gel�scht 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beachten Sie: Der Virentest bezieht sich immer auf den aktu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tellten Quellpfad und au�er beim Men�punkt &lt;DeArc&gt;&lt;Selekt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ktion&gt; (s.d.) auch immer nur auf die aktuell eingestellte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fikation (zu beidem s. &lt;Vorgaben&gt;&lt;Neue Dateispezifikatio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irentest-Option ist aktiv bei den Men�punkten &lt;Arc&gt;&lt;Packen&gt;,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up&gt;, bei &lt;DeArc&gt;&lt;Extract&gt;, &lt;Selektierte Extraktion&gt; und &lt;Restore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bei den Routinearchivierun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heres zu all diesen Men�punkten steht jeweils im Kapite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CRC ist nur wirksam im ARJ-Modus. Ist er gesetzt wo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RJ bei jedem Komprimierungs- oder Dekomprimierungsdurchlauf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en Parameter '-jt' aufgerufen. Dieser veranla�t ARJ, einen 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rheits-CRC-Check an seinem tempor�ren Archiv vorzunehmen. Falls ARJ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Test eine Fehlermeldung ausgibt, ist ein Fehler im Archiv oder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rchivierung aufgetreten. Das hei�t, eine oder mehrere Dateien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korrekt archiviert oder dearchiviert worden. Ab der Version 2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ARJ fehlerhaft entpackte Dateien automatisch, falls Sie nich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'-jr' angegeben haben (z.B. in der Umgebungsvariablen 'ARJ_SW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Dokumentation zu ARJ). In einem solchen Fall sollten Sie, falls m�gl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Ursache des Fehlers abstellen (z.B. Fehler auf Diskette, Rechner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rz, Fehler bei Daten�bertragung) und den Vorgang wiederholen. Datei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ich nicht korrekt dekomprimieren lassen, sind allerdings meist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retten. Lediglich bei Textdateien besteht eine geringe Chance, wen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ns lesbare Fragmente mit einem Editor wieder zusammenzuf�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Kommandozeilenparameter entspricht der Bet�tigung der [F8]-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m Hauptmen� aus (s. Kapitel 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arameter /SFX=LANG bzw. /SFX=KURZ l��t sich der "Sfx"-Mo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ng/kurz) entsprechend der ARJ-Parameter -je und -je1 bereits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voreinstellen (entspricht Taste [F3] im Hauptmen�, s. d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Parameter sind nur wirksam im ARJ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arameter /PKSFX= und /LHSFX= (Werte m�glich: LANG, KURZ) erm�g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einstellung der Sfx-Modi von PKZip und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ur im PKZip-Modus wirksame Parameter /ZIPKOMP= erlaubt die Vor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 der Kompressionsst�rke PKZips von der Kommandozeile aus (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cht Hotkey [F2]). M�gliche Werte sind 'EX', 'EF', 'ES' und 'E0' (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/ZIPKOMP=EX). Diese entsprechen den PKZip-Switches '-ex' (eXtra-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on), '-ef' (fast Compression), '-es' (super fast Compres sion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e0' (Zero compression). Kein Parameter bedeutet '-en' (Normal Comp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ur f�r ARJ g�ltige Parameter /ARJKOMP= entspricht /ZIPKOMP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 die Einstellung der Kompressionsst�rke ARJs von der Kommando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(entspricht Hotkey [F2]). Die den ARJ-Switches entsprechenden m�g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n Werte sind: 'M0' (keine Kompression), 'M2' (gering), 'M3' (schwac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4', 'JM1' (stark) und 'JM' (sehr stark). Keine Angabe von /ARJK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icht der Voreinstellung von ARJ ('-m1', normale K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RKOMP= entspricht /ARJKOMP und /ZIPKOMP und erlaubt die Einstel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pressionsst�rke RARs von der Kommandozeile aus (entspricht Hot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). Die den RAR-Switches entsprechenden m�glichen Werte sind: 'M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ine Kompression), 'M1' (schwach), 'M2' (gering), 'M3' (normal), 'M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k) und 'M5' (sehr stark). Keine Angabe von /RARKOMP entsprich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einstellung von RAR ('-m3', normale K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ur im ARJ- und RAR-Modus wirksame Parameter /PASSWORT entsprich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[Shift-F6] (s. Kapitel I)) und bewirkt, da� bei jedem Komprimier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ekomprimierungsvorgang nach einem Pa�wort gefragt wird. Is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-Funktion auf 'ein' gestellt, werden alle Dateien beim Packen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�sselt bzw. beim Entpacken entschl�sselt (s. dazu auch den Men�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c&gt;&lt;Encryp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iden Parameter /AUTO und /AS erm�glichen einen automatischen Abl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unktion &lt;Alle&gt; aus dem Men� &lt;Extras&gt; (s. dort), z.B. aus 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datei. Mit /AUTO werden alle 16 Routinearchivierungen durchla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nn das Programm sofort wieder verlassen. /AS aktiviert zus�tz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den Switch 'Subdirectories ein' (s. Kapitel I), "Die Hotkey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ein X bzw. X1 an den Parameter /A angeh�ngt (nur ARJ- und RAR-Modu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tatt der ARJ- bzw RAR-Dateien Sfx- bzw- Sfx-Junior-Dateien erzeu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: /AX1 durchl�uft die alle Routinearchivierungen und erzeugt Sfx-Juni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(nur ARJ), /ASX erzeugt normale Sfx-Dateien, wobei auch Unter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nisse ber�ck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UNTERVERZ=EIN bewirkt, da� beim Archivieren von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einem bestimmten Verzeichnis auch dessen Unterverzeichnisse ber�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tigt werden. Er entspricht dem Hotkey [F7] bzw. dem Eintrag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=EIN in der Datei A3.INI. Mit /UNTERVERZ=AUS kann letzt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 au�er Kraft 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RTEN bewirkt, da� beim Ablauf der Funktion &lt;Extras&gt;&lt;Alle&gt; (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oder einer der AUTO-Kommandozeilenparameter /AUTO, /AS /AX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jeder einzelnen Archivierung auf einen Tastendruck gewartet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�tzlich bei evtl. notwendigen Disketten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es Parameters /#, gefolgt von einer Zahl zwischen 0 u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�t sich Einflu� auf die �u�ere Erscheinung der Pulldown-Men�s 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Parameter aufgerufen, benutzt A3 einen einfachen Rahmen zur Umra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Men�s. Wenn Sie keinen Rahmen m�chten, k�nnen Sie mit A3/#0 ungerah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s erhalten. /#1 entspricht dem Defaultwert und benutzt einfache Rah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#2 setzt doppelte Linien zur Umrahmung ein, bei /#3 sind die senkre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ien doppelt und die waagerechten einfach, bei /#4 ist es umgekeh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anderen Zahlenwerte benutzen das entsprechende ASCII-Zeichen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hmung, /#219 beispielsweise zeichnet die Rahmen mit einem soli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/#176 mit einem Rastermuster, /#65 mit dem Buchstaben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ieren Sie ruhig verschiedene Werte durch, bis die Men�s Ihrem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mack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patibilit�tsparameter /NOEMS verhindert die automatische Nutz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freiem LIM/EMS-Speicher. Bei PKZip wird hierdurch auch der Switch '-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t, der PKZip anweist, kein EMS-Memory zu benutzen (s.a /NOX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SWAP und /N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XMS verhindert ein "Swappen" in den XMS-Speicher,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zu Problemen f�hren sollte. Es wird beim Auslagern versucht, zu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EMS-Speicher (falls vorhanden) und dann auf Platte zu "swapp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PKZip wird hierdurch auch der Switch '--' aktiviert, der PKZip anwe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 XMS-Memory (UMBs/HMA) zu benutzen (vergl. auch /NOEMS, /DSWAP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ameter /DSWAP verhindert die Programmauslageru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XMS- oder EMS-Speicher, es wird nur auf Platte "geswappt". Dies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, wenn besagter Erweiterungsspeicher dringender f�r ander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 ben�tigt wird. Falls Sie z.B. das Programm haupts�chlich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betreiben und �ber weniger als 4 MBytes Hauptspeicher verf�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den Parameter /DSWAP in die Datei A3.PIF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SWAP verhindert das Auslagern von A3 in den XMS-, EM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oder auf Platte, wenn der Packer oder ein anderes externe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aufgerufen wird. Normalerweise "swappt" das Programm sich sel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auf einen Kern von ca. 1,4 kBytes aus dem Hauptspeicher, um d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m aufgerufenen Programmen m�glichst viel Memory zur Verf�gung zu ste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wird der Reihe nach jede der oben aufgez�hlten Speicherarten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en Platz gepr�ft (bei gleichzeitiger Benutzung von /NOXMS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EMS wird nicht ins XMS bzw. EMS ausgelagert)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weder �ber gen�gend XMS- noch EMS-Speicher verf�gen, sollt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stellen, da� ausreichend Platz auf der Festplatte vorhanden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. 500 - 640 kBytes, je nach Speicherausbau). Die mit dem "hidden"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attribut versehene Auslagerungsdatei wird in dem mittels der Um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svariablen 'TMPARC', 'TEMP', 'TMP' oder 'TEMP4DOS' definierten Tem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rverzeichnis angelegt (s. auch Kapitel F)). Wenn Sie zwar nicht gen�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 oder EMS-Speicher aber ausreichend Hauptspeicher zur Verf�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(&gt; 600 kBytes frei) und nicht wollen, da� st�ndig auf 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swappt" wird, k�nnen Sie dieses "Swappen" mit /NOSWAP abste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sollte aber wirklich nur im Notfall geschehen, da auch bei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en Hauptspeicher von �ber 620 kBytes nach Laden von A3 mit /NO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etwa 240 kBytes f�r die Packer etc. frei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aus Kompatibilit�tsgr�nden wurde der Parameter /NO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f�gt. Er verhindert, da� rechts oben am Bildschirm die aktuelle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lendet wird und sollte benutzt werden, falls es hiermit Probl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. Au�erdem l��t sich der Bildschirmaufbau damit geringf�gig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eunigen, da nicht periodisch die Systemzeit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COMPAT startet das Programm im "Kompatibilit�tsmod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, es wird soweit wie m�glich versucht, auf "Tricks" zur Beschle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g, Bildschirmfonts, Uhranzeige, Bildschirmsicherung etc. zu verzich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(vor allem unter Windows) Probleme auftreten, probieren Sie di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arameter /FORMAT (bzw. dem INI-Dateieintrag 'IMMER FORMATIEREN=JA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beim Men� &lt;Backup&gt; die Pr�fung, ob eine Diskette bereits format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, �bergangen (f�hrte manchmal zu Problemen) und eine Formatie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zwu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ndlich gibt es noch die Parameter /SCHONER und /SCHONERM (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Bildschirm-) Schoner"). Diese bewirken, da� nach l�ngeren Pack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packvorg�ngen, bei denen viele (besonders XT-) Benutzer de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assen, um z.B. einen Kaffee zu trinken, der Bildschirm dunkel gesch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t wird, um ein Einbrennen der Bildr�hre zu verhindern. Nur der �ber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 wandernde Satz "Bitte Taste dr�cken..." erinnert daran, da� A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aden ist. Der Druck einer beliebigen (Maus-)Taste bringt Sie wieder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men� zur�ck. Die Maustaste mu� evtl. kurze Zeit festgehalten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der Tastendruck hier periodisch abgefra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HONERM (keine "M"austaste bei Bildschirmschoner) ist aus Kompatibi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tsgr�nden zugef�gt worden und ist identisch mit /SCHONER bis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sache, da� keine Maustastendr�cke ber�cksichtigt werden. Auf ein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nern mit hardwarem��ig anmeldbarer Maus (Schneider, Amstrad) kon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ein, da� der Bildschirmschoner auf nicht vorhandene Maustastendr�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gierte und gleich ins Hauptmen� zur�ckgekehrt wurde. Bei Angab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HONERM spricht der Screensaver nur noch auf Tastendr�cke und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 auf die Ma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SFX=Dateiname dient der Zuweisung eines Sfx-Moduls f�r "Install-Sfx"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RAR gibt es ab der Version 1.54 einen speziellen Typ von Sfxen. Hier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 die bei RAR mitgelieferte Datei 'IDOS.SFX' eingebunden werden,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mittels der Scriptsprache von RAR (s. dessen Dokumentation)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tte Installationsroutine mit Men� in die selbstentpackend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aut werden. Wenn bei &lt;Extras&gt;&lt;RAR -&gt; Sfx&gt; also statt des norma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x-Moduls (Standard) das "Install-Sfx" eingebunden werden soll, mu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'/ISFX=IDOS.SFX' angegeben werden. Die entsprechende Datei mu�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leichen Verzeichnis wie RAR.EXE befinden (s. auch die INI-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ktive 'INSTALL-SFX=' (Kapitel K) und Hotkey [F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weg noch einiges zu in dieser Dokumentation benutzten Konven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usdruck in spitzen Klammern bezeichnet einen Men�punkt,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orgaben&gt;&lt;Einstellungen&gt;; in diesem Fall ist &lt;Einstellungen&gt; ein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 von &lt;Vorgaben&gt;. Zu dr�ckende Tasten werden in eckige Klamm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tzt, z.B. [Enter], [F3] oder [Cursor 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ldschirmaufbau des Programms nach dem Start glieder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 Berei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ulldown-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heruntergeklappten Pulldown-Men�s bewegen Sie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leiste waagerecht durch Bet�tigen der [Cursor links]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[Cursor rechts]-Taste. In den einzelnen Men�s k�nnen die Men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 mit den [Cursor auf]-, [Cursor ab]-, [Home]-, und [End]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 angefahren und mit der [Enter]- oder Leertaste ausgew�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lternative Methode des Anw�hlens ist das Dr�cken der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chenden hervorgehobenen Buchstabentaste (Anfangsbuchstab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Cursortasten werden auch durch die Bewegungen einer ev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n Maus emuliert (s.o., hierzu mu� ein entsprech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reiber geladen sein, N�heres entnehmen Sie bitte Ih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Handbu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r�cken der [Esc]-Taste kann das Pulldown-Men� hochgekla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Die Hauptmen�punkte lassen sich dann ebenfalls sch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intippen ihrer Anfangsbuchstaben erreichen. Ein wei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�tigen der [Esc]-Taste bewirkt das Verlassen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spezielle und von �berall her verf�gbare Programmfun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auch �ber spezielle "Hotkeys" zu erreichen (siehe auch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 Kapitel). Diese werden auf der unteren Anzeigele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f�hrt (s.u.). Eine kurze Hilfe zu den "Hotkeys" erh�lt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Aufruf der Tastenkombination [ALT-F1] (und Durch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berere und untere Anzeige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rfolgt eine kurze Information �ber die aktuelle Program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und die "Hotkeys" (s.u.). Au�erdem befindet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en oberen Ecke eine Anzeige der aktuellen System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ntergrundanzei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reich zeigt Informationen zu den momentanen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z.B. aktuelles Verzeichnis, Dateispezifikation und Quellpfad,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ndes Archiv, Subdirectory-Modus, Kompressions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tark","gering" etc.), Self-Extract-Modus, momentan aktive Pack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und aktuelle Archiv-Extension. Auf die Bedeutung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eigen wird noch ausf�hrlich bei den entsprechenden Programmfu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im letzten Kapitel schon angedeutet, lassen sich einige 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 Programmfunktionen auch von fast �berall her �ber sogenan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erreichen. Manche Programmeinstellungen lassen sich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�ber einen Hotkey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blendet in fast allen Programmteilen einen kurzen kontextsensit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sbildschirm 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] ruft &lt;Vollschirmarchivauswahl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] Mit Hilfe dieses Hotkeys ist es m�glich, sich alle Hilfs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 im Zusammenhang anzusehen. Er kann von praktisch �b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aufgerufen werden. Gebl�ttert werden kann mit [PgUp]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oder einer Vor- bzw. R�ckw�rtsbewegung der Maus, ab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en wird mit [Esc], [F10] oder der rechten Maus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schaltet zwischen den verschiedenen Komprimierungsst�rken 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2] schaltet zwischen "alle Archivtypen J/N" 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2] schaltet zwischen den Entpackbefehlen 'x' (Pfade mit auspa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'e' (ohne Pfade ins aktuelle Verzeichnis entpacken) um. 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entspricht 'x' dem Parameter '-d'. Am Bildschirm wird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schaltung durch 'PEx:' (= Pfade extrahieren) 'ein/aus'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wechselt zwischen "Sfx lang" ("selfextracting archive"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n Optionen des Packers), "Sfx kurz" (kleineres Sfx, da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 globale Extraktion) und der normalen Archivier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Umschalten auf einen der "Sfx"-Typen wird im ARJ- und RAR-Mo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h die Archivextension auf '.EXE' ge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2] wechselt zwischen der Darstellung aller Dateitypen in Arch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ahlfenstern und der nur des aktuellen Archiv-Ty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3] erlaubt die Einstellung einer anderen Extension als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weilige Defaultwert ('ARJ', 'LZH', 'RAR' bzw. 'ZIP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erlaubt beispielsweise die Bearbeitung von "self ext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archives" mit der Extension '.EXE'. Au�erdem kann mitt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Funktion &lt;DeArc&gt;&lt;Schnelle Archiveinsicht&gt; in Archiv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Formate geschaut werden (s. bei &lt;Schn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insicht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te beachten Sie: Wenn die eingegebene Extension mit '0'..'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t, geht der A3 im ARJ-Modus davon aus, da� es sich um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larchiv eines "multiple volume"-Backups handelt (s. &lt;Ar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up&gt;) und schaltet ARJ automatisch in den "mv"-Mo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J-Switch '-vva'). Dies hat zur Folge, da� ARJ bei hinzuf�g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ehlen (&lt;Packen&gt; etc.) auf gen�gend freien Diskettenplatz pr�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t sich das Archiv auf der Harddisk, ist der beschr�nk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tor meist das Tempor�rverzeichnis. Wenn in diesem weniger Pl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auf der Platte ist, gibt ARJ etwa folgende Meldung a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ning! Only xxxx bytes of free disk space. Continue?" Wen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inen, da� das erzeugte Archiv nicht gr��er als xxxx Bytes w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hier [Y] ein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3] schaltet bei RAR ab 2.00 die Multimediakompression (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mm' bzw. '-mmf') 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-F3] �ndert bei RAR ab 2.00 die Gr��e des Data Recover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alter '-rr' bzw. '-rr1' bis '-rr8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ruft das Routinekomprimierungsmen� auf (s. &lt;Extras&gt;&lt;Routine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f�hrt alle Routinekomprimierungen automatisch d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schaltet den Packmodus um zwischen "Add", "Update", "Freshen"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ve" (s. &lt;Arc&gt;&lt;Pack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6] schaltet um zwischen 'Pa�wortabfrage ein' und 'aus' und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 zug�nglich im ARJ- und RAR-Modus (s. auch den Kommandozeil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PASSWORT im Kapitel G)). Bei 'ein' wird bei jedem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ntpackvorgang ein Pa�wort abgefragt und die zu (de-)komp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erenden Dateien verschl�sselt bzw. dechiffriert (s. dazu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&gt;&lt;Encrypt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6] zeigt die aktuelle Select-Datei (s.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wechselt zwischen "Subdirectories ein/aus", dies entsp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Toggle '-r'. Bei 'ein' werden nicht nur die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aktuellen Quellverzeichnis, sondern auch alle passenden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en in dessen Unterverzeichnissen erfa�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nur wirksam, wenn keine Select-Datei existiert (s. n�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s Kapitel, &lt;Vorgaben&gt;&lt;Selektieren&gt;). Er bezieht sich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Funktionen des Men�s &lt;Arc&gt; (s. do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! Da im Routine-Men� (s. &lt;Extras&gt;&lt;Routine&gt;) die Fun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taste [F7] anderweitig belegt ist, erf�llt hie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-Taste deren Zw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7] erm�glicht die direkte Eingabe eines Quell-/Zielpfades f�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-)Archivierungen ohne Umweg �ber das Men� &lt;Neue Dateispezif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7] setzt einen evtl. eingestellten Quellpfad wieder zur�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ist n�tzlich, um nicht jedesmal den Umweg �ber das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orgaben&gt;&lt;Neue Dateispezifikation&gt; machen zu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bewirkt im ARJ-Modus das Umschalten zwischen CRC-Test ein und a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. dazu in Kapitel F) unter dem Kommandozeilenparameter /CR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RAR-Modus schaltet diese Taste zwischen der Erzeugung norm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"solid" Archiven 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8] bewirkt das Ein- und Ausschalten der Anzeige des K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status des aktuellen Archiv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ruft die Funktion &lt;Neue Dateispezifikation&gt; ohne den Umwe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as Men� &lt;Vorgaben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9] macht dasselbe wie [F9] f�r die Funktion &lt;Archiveingabe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9] setzt die Dateispezifikation auf '*.*' zur�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bricht in den meisten Programmteilen die Aktion komplett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0] ruft eine DOS-Shell auf (s.a. &lt;File&gt;&lt;DOS-Shell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0] speicher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llungen in der aktuellen INI-Datei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-PgUp] ruft &lt;Arc&gt;&lt;Packen&gt;, [Ctrl-PgDn] &lt;DeArc&gt;&lt;Extract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-Enter] schaltet zwischen den drei unterst�tzten Packprogrammen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ch mit beiden Maustasten gleichzeiti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verl��t die aktuelle Aktion bzw. storniert 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vorliegenden Version verf�gt A3 �ber 9 Haupt- und 91 Untermen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. Hierauf soll im folgenden ausf�hrlich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Das Men� &lt;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&lt;�&gt;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nur eine kurze Urheberrechts-Informatio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und Telefonnummer des Auto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2 &lt;�&gt;&lt;System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umfassende Informationen �ber CPU-Typ, 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nen konventionellen Speicher,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owie �ber den freien Laufwerksplatz und einige Betrie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parame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der Funktion klappt zun�chst ein Dialogfenster 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s alle ermittelten physikalisch vorhandenen Laufwerke an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fragt, �ber welches Laufwerk man genauere Informationen m�ch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wird angegeben durch Dr�cken der entsprechenden Buchstab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also [C] f�r Laufwerk C: oder [B] f�r Laufwerk B: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-Taste wird das aktuelle Laufwerk gew�hlt. Jede andere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��t den Men�punkt, ohne die Fun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en aufgelisteten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-Typ: 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a ich nicht ALLE Systeme selber testen kann, ohne Gew�h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tfrequenz: Versuch der Bestimmung der CPU-Taktfrequenz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gen�hert; nicht unter OS/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Speicher: Zeigt an, wieviel Speicher nach dem Laden von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f�r externe Programme (Packer, Lister, DOS-Shell etc.)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ung steht. Wenn hier weniger als etwa 120 kBytes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sollten Sie daran denken, einige residente Programm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en, bzw. den Hauptspeicher auszubauen, sonst kann der Pa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effektiv arbeiten und die Komprimierungszeiten k�nnen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�ng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-Version: gibt die aktuelle DOS- und Windows-Version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386.SYS, Version 7.04, auch '7.04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vironments an. Wenn Sie die Umgebungsvariablen von A3 nu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en (s. Kapitel F)), ben�tigen sie etwa 70-80 Bytes freies En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ment, entsprechend mehr, wenn Sie l�ngere Pfadnamen als vor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defin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 (einschlie�lich RAM-Disks, ohne CDs)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ca. 16 MBytes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zweite Seite zeigt an, ob diverse Software (Treiber, TSRs) ge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(Ja) oder nicht (Ne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ird das Vorhandensein (�) bzw. die Abwesenheit (-) v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 COM4 und LPT1 bis LPT3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merkung: Die Funktion &lt;Systeminfo&gt; bedient sich eines kleinen exter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(INFO2.EXE), das auch separat aufgeruf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Men�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dient zur T�tigung von Einstellungen und Abspeich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&lt;Vorgaben&gt;&lt;Vollschirmarchivausw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&lt;Vollschirmarchivauswahl&gt; l��t sich �ber ein komfortables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fenster das zu bearbeitende Archiv aus dem aktuellen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anw�hlen (das Archivverzeichnis wird bei d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�ber den Men�punkt &lt;Vorgaben&gt;&lt;Einstellungen&gt; (s.a. 1.7)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). Alle Operationen des Programms wie &lt;Packen&gt;, &lt;Delete&gt;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iehen sich nach der Auswahl auf das aktuelle Arch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irectory-Fenster kann der Cursorbalken mit den Pfeiltas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, [End], [PgUp] und [PgDn] oder mit der Mau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ird ein Archiv mit der [Enter]- oder der linken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. Ist die angew�hlte Datei ein Verzeichnis (dargestel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anderen Farbe), wird in dieses gewechs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Anwahl kann das Directory-Fenster mit der [Esc]-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- oder der rechten Maustaste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Leertaste kann zwischen einer breiten (�hnlich DOS-Befe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/W, Standardeinstellung) und einer hohen Fensterform (�hn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) umgesch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Fall, da� nicht alle Dateien im Fenster dargestel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kann es mit [Alt-V] vergr��ert und wieder verklein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weiteren kann der Inhalt des Directory-Fensters auf versch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 Arten sortiert dargestellt werden. Durch Druck auf die [F1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innerhalb des Fensters werden die m�glichen Tastenk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an in ein anderes Verzeichnis gewechselt, so kann ma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von [Alt-B] wieder in das Ursprungsverzeichnis beim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ppen des Directory-Fensters zur�ckspri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erm�glicht die manuelle Eingabe eines Verzeichniss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wechselt werden soll. Dies ist z.B. n�tzlich, wenn ma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s Laufwerk gehen will. Eingegeben werden mu� hier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e (!) Pfadangabe inklusive Dateispezifikation (z.B. *.ARJ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nliches wird �brigens auch durch Eingabe eines beliebige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n g�ltigen Zeichens erre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L] erm�glicht den Wechsel des Laufwerks. Es werden alle verf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Laufwerke zur Auswahl angeboten. Ein Druck auf den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Buchstaben gen�gt, [Enter] w�hlt das aktuelle Laufwerk aus (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diese Operationen gelten sinngem�� auch f�r andere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in s�mtlichen Programmteilen. Im weiteren Text wird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b nur noch auf eventuelle Abweichungen oder Erweit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angen. &lt;Vollschirmarchivauswahl&gt; ist �brigens auch �b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[Shift-F1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&lt;Vorgaben&gt;&lt;Selek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Selektieren&gt; dient dazu, die Dateien auszuw�hl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. Jegliche weitere Archivierungs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s &lt;Arc&gt;, &lt;DeArc&gt; etc. bezieht sich dann auf die ausgew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(n) Datei(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Verzeichniswechsel klappt zun�chst ein Directory-Fenster (s.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, das jetzt aber nur Verzeichnisse darstellt. Das Wechsel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erzeichnis geschieht wie gehabt, das Root-Directory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erreicht werden. Im Unterschied zu &lt;Vollschirmarchivauswah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hier nicht mit der [Enter]-Taste ausgew�hlt, sondern mit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. Ein Druck auf [Enter] w�rde ja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Verzeichnis wechseln und es nicht anw�hlen. Ist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 oder der Maus �ber ein Directory gelangt,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man Dateien archivieren will, dr�ckt man die [F10]-Taste.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immer so, wenn rechts unten im Informationsbereich des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s die Option 'F10: Wahl abschlie�en' ersche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 das angew�hlte Verzeichnis keine Dateien (aber viell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), werden Sie gefragt, ob es trotzdem als Quell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angew�hlt werden soll. Antworten Sie hier mit [J] (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oder der linken Maustaste), wird die aktuelle Dateispez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ion '*.*' und der Schalter '-r' (Subdirs ein) 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ateien vorhanden, klappt ein Dateilisten-Fenster auf, das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Dateien des angew�hlten Verzeichnisses untereinander d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 (mit Namen, (Original-) Gr��e und Dateidatum und -ze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, [Home], [End], [PgUp] und [PgDn] kann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halb des Fenster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u archivierenden Dateien werden mit der Leertaste, der [TAB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 markiert/entmarkiert. Mit [Shift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alle Dateien "in einem Rutsch" selektiert, mit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deselektiert werden. Jeweils der erste Buchstabe eines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ird hervorgehoben dargestellt. Durch Eintippen eines Buch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s wird die n�chste Datei angesprungen, deren Name mit diesem Bu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en anf�ngt. Ist keine entsprechende Datei mehr in der Liste, spri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euchtbalken zur�ck zur ersten mit diesem Anfangsbuchst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alle zu bearbeitenden Dateien ausgew�hlt, kann mit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linken Maustaste das Fenster wieder verlassen werden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oder [F10] wird das Fenster ohne (!) Auswahl wieder geschl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. F�r die Dateilisten-Fenster gilt im Prinzip dasselbe wie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rectory-Fenster: Die Bedienung ist in allen Programmtei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ngem�� gleich. Deshalb wird in Zukunft nur bei Abweich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f eingega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nn eine sogenannte "Select-Datei" angelegt. Dies is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e Datei mit dem Namen A3.SEL, in der die Namen der sele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ten Dateien gespeichert werden. Da die Summe der L�ngen der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sehr gro� sein kann, werden sie nicht mehr am Bildschirm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tei:' angezeigt. Dort erscheint nur der Hinweis "Selek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nsehen mit [F6])". Die Select-Datei kann durch Druck der [F6]-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Listprogramms angese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Archivierungsvorg�nge beziehen ihre ben�tigte Dateispezifi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nun aus dieser Select-Datei, bis mit &lt;Selektieren&gt; eine 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 oder der Men�punkt &lt;Neue Dateispezifikation&gt; angew�hl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en�punkte &lt;Selektieren&gt; und &lt;Neue Dateispezifikation&gt; schlie�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gegenseitig aus. Sie stellen, wie schon gesagt, zwei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ge zur Dateinameneingabe dar. Deshalb wird auch bei der Anwahl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&lt;Selektieren&gt; der Quellpfad (s. &lt;Neue Dateispezifikation&gt;)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t. Umgekehrt wird auch bei der Wahl von 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lect-Datei gel�scht. Au�erdem geschieht dies vor Verlass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Neustart des Program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&lt;Vorgaben&gt;&lt;Archiv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dient als Alternative zu &lt;Vollschirmarchivauswahl&gt;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ellen Eingabe des zu bearbeitenden Archivs. Es klappt hier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 ein Eingabefenster auf, das es erm�glicht, das aktuelle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zu �ndern. Dieses Verzeichnis ist dasjenige, in dem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Archive befinden bzw. angelegt werden sol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von ausgegangen, da� Sie alle Archivdateien in einem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mten Directory aufbewahren. Sollte dies bei Ihnen nicht so s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mpfohlen, es so einzurichten, da Sie sonst st�ndig di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hier eintippen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 Sie nichts �ndern, k�nnen Sie den Punkt mit [Esc], [F10]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r Maustaste �berspringen, es bleibt dann die aktuelle Ein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. Leereingabe selektiert das aktuelle Directory als Archivpf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erfolgt die Eingabe des Archivnamens. Dies ist der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 ohne Extension, also maximal 8 Buchstaben l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z.B. bei Archivverzeichnis 'D:\ARCHIVE' ein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tippen hier 'DBASE' ein, so beziehen sich bis zur n�chst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 alle weiteren Programmaktionen auf das Archiv 'D:\ARCHV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.ARJ' (bzw. LZH/ZIP/RAR). Sollte das Archiv nicht existier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s beim n�chsten Archivierungsvorgang (Men� &lt;Arc&gt;) ang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in Archiv bereits im Archivverzeichnis besteht, kann es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rlich bequemer mittels &lt;Vollschirmarchivauswahl&gt; an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iglich bei neu anzulegenden Archiven mu� der Men�punkt &lt;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&gt;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&lt;Vorgaben&gt;&lt;Neue Dateispezifik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ist eine Alternative zum vorigen und leiste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zip mehr, wenn hier auch eine manuelle Eingabe erforderlich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mit der [Enter]- oder linken Maustaste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f�r das Quellverzeichnis (Quellpfad) auf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 ist dasjenige Verzeichnis, aus dem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, bzw. in das sie entpackt werden so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uch eine Art Zielpfad). Es mu� ein vollst�ndiger Pfa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eben werden, z.B. C:\DBASE\DATEN. Wird hier nichts eingetra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t das aktuelle DOS-Verzeichnis. M�chte man nichts �ndern, r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Enter]- oder [Esc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rgabe dient die aktuelle Einstellung (falls bei der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oder �ber &lt;Vorgaben&gt;&lt;Einstellungen&gt; angegeb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e Cursortaste oder [Home], [End], [TAB] oder [Shift-TA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�ckt, kann diese Vorgabe editiert werden. Mit [Ins] wird zw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�berschreib- und Einf�gemodus umgeschaltet, mit [Alt-D] l�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die Anzeige l�s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t wird wie gehabt mit [Enter], mit [Esc], [F10] oder re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storniert. Auch f�r die Eingabefenster gilt: Die Be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g ist �berall prinzipiell die glei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 Eingabe wird dann eine Auflistung der zu archivier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erwartet. Ist ein Quellverzeichnis eingestellt, be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alle Angaben auf dieses, ansonsten auf das aktuelle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. Bei der Angabe der Dateinamen sind Wildcards erlaubt,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en werden durch ein Leerzeichen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z.B. das Quellverzeichnis C:\DOS eingestellt, und man gib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COM *.EXE TREIBER\*.SYS' ein, so werden bei einer Ausf�hrung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Arc&gt;&lt;Packen&gt; alle Dateien aus C:\DOS, die die Exten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und EXE besitzen, sowie alle SYS-Dateien des Verzeichni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TREIBER in das aktuell eingestellte Archiv komprim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kein Quellverzeichnis eingestellt, beziehen sich die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auf das aktuelle DOS-Verzeichnis. Um das gleiche zu err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m vorigen Beispiel, m��te man also eingeb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OS\*.COM C:\DOS\*.EXE C:\DOS\TREIBER\*.SY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zeigt auch die Vorteile der M�glichkeit der Einstellung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ses: Bei l�ngeren Pfadnamen st��t man schnell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renzen des Eingabefensters (bzw. an die m�gliche L�ng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Kommandoze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7] 'Subdirectories an' eingestellt, sollten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Pfadnamen angegeben werden, da diese mit dem ARJ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r' kollidieren k�nnen. Sinn dieses Switches ist es ja ger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hend von einem fest eingestellten Verzeichnis aus (aktuel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der Quellpfad) alle der Spezifikation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&lt;Vorgaben&gt;&lt;verzeichnis Wechsel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dient nur zum Wechseln des aktuellen DOS-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. Zur Bedienung des Directory-Fensters siehe 1.1: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llschirmarchivauswahl&gt; und 1.2: &lt;Vorgaben&gt;&lt;Selektier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&lt;Vorgaben&gt;&lt;Umgebungsvariable setzen&gt;   (nur ARJ und R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k�nnen Sie die Umgebungsvariable 'ARJ_SW'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AR' �ndern. Die Variable wird von ARJ oder RAR benutzt, um perman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zu setzen, die das Programm immer benutzen soll (s. ARJ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Dok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hier zum Beispiel die Einstellungen '-wd:\temp -i1 -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, so benutzt ARJ immer das Verzeichnis 'D:\TEMP' f�r s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en Dateien, zeigt beim Komprimieren den Verlauf als Balk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k an und komprimiert ohne Einbeziehung der Pfadnamen.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gelten allerdings nur, sofern sie auf der 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 nicht anders a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�ndert die Variable nicht permanent, das hei�t, nach dem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rogramms gelten wieder die aktuellen Einstell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nte die Variable nicht gesetzt werden, weil z.B. nicht gen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z im Environment vorhanden war, so wird eine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meldung ausge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Einstellungen in der Umgebungsvariablen, die eine Entspre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Hotkeys haben ('-r', '-je', '-je1', '-jt', '-g') finde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ederschlag auf der Hintergrundanzeigefl�che und aktivieren die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n Switches, als w�ren sie �ber die Hotkeys gesetzt 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jedoch dringend davon abgeraten, diese Schalter in 'ARJ_S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nutzen, und statt dessen die entsprechenden Hotkeys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zeilenparameter zu verwe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die Erfahrung gezeigt hat, weist ARJ hier einige Bugs auf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 laut ARJ.DOC die in der Kommandozeile angegebenen Sc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Priorit�t vor denen in der Variable haben, bei den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r' und '-jt' ist dies jedoch nicht so. Sind sie sowohl in 'ARJ_S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auch in der Kommandozeile gesetzt, heben sie sich gegenseitig 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wohl eigentlich der Kommandozeilenswitch Vorrang haben sollte.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je' und '-je1' ist dies nicht der Fall. Die Gefahr einer Konf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sehr gro�, zumal es auch unm�glich ist, alle Kombinationen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n.  A3 versucht, die gegenseitige Aufhebung dadurch zu umge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die Switches zwar auf Kommandozeilenebene gesetzt, anschlie�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aus 'ARJ_SW' gel�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weiteren Anwendungsm�glichkeiten der Umgebungsvariablen siehe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Kapitel "Tips &amp; Tri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&lt;Vorgaben&gt;&lt;Einstell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die Standardeinstellungen des Programms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ge�nderte Konfiguration in einer Datei abspeichern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Einstellungen sind dann auch bei einem sp�teren Star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ndardkonfigurationsdatei hat den Namen A3.INI. Wenn Sie gl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Start des Programms eine andere Konfigurationsdatei benutz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vorher die Umgebungsvariable 'A3INI' setzen, z.B. durch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be von 'SET A3INI=C:\A3\ARJ.INI' o.�. von der DOS-Kommandozeile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mittels einer Batchdatei. Auch kann mit dem Parameter /INI=Pf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.B. A3/INI=C:\A3\BACKUP.INI) eine bestimmte INI-Datei eingelesen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. Die Extension der Konfigurationsdatei mu� '.INI' sein. Auch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aus kann sp�ter manuell eine neue Konfiguration eingel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(s. &lt;Vorgaben&gt; &lt;Konfiguration einlesen&gt;). Sie haben somi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, sich mehrere Konfigurationsdateien f�r unterschiedl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cke anzulegen. �hnliches gilt f�r die Routine-Konfigura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Farb-Konfigurationsdatei (s. bei &lt;Extras&gt;&lt;Routine&gt; und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arb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zelnen Konfigurationspunkte sind die gleichen wie beim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sprogramm. Es sei deshalb hier nicht weiter darauf eingegan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n nur auf die ausf�hrliche Darstellung in der Datei README.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gewiesen (zu "QuellPfad" s. &lt;Vorgaben&gt;&lt;Neue Dateispezifikation&gt;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"Umgebungsvariable ARJ_SW" s. &lt;Vorgaben&gt;&lt;Umgebungsvariable setz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Einzelpunkt kann wieder mit [Esc] oder der rechten Maustas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gesamte Men�punkt mit [F10]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Einstellungen bei Programm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automatisch gesichert werden sollen. Wenn Sie hierauf mit [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, werden in Zukunft immer, wenn Sie A3 verlassen, die ge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Einstellungen gespeichert, so da� Sie beim n�chsten 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genauso vorfinden, wie Sie es verlassen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man gefragt, ob man die aktuellen Eingaben nu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abspeichern m�chte. Jede andere Eingabe als [J] verwirf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�nderungen. M�chte man die �nderungen speichern, wird man noch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Dateinamen gefragt (max. acht Buchstaben), Vorgabe is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 g�ltige der Hauptkonfigurations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die �nderungen gespeichert, werden diese neuen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m n�chsten Start des Programms benutzt (es sei denn,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�ber SET A3INI=... eine andere Konfigurationsdate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wichtiger Hinweis: f�r alle anderen Einstellungen, die auc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sdatei gespeichert werden, gibt es unter diesem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keine besondere Abfrage. Sie werden so gespeichert, wie sie ge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 sind. Wenn also z.B. gerade "Subdirs ein" ist, startet A3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n Mal auch in diesem Mod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auch jederzei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durch Dr�cken von [Alt-F10] in der aktuellen IN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(von jedem Punkt des Programms a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etwa das Packprogramm dauerhaft wechseln m�chten, brauch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mit [Ctrl-Enter] ein anderes auszuw�hlen und [Alt-F10] zu bet�t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 (!!!): Auch Einstellungen von A3, die nur per Kommandozeilen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eter zu aktivieren sind (z.B. der Debug-Modus oder der Bild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ner, s. Kapitel G)), werden mit in der INI-Datei abgespeich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hei�t, da� sie vom Programm selbst aus nicht mehr ge�nd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denn das Weglassen von z.B. /DEBUG bewirkt nicht das Sta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Debug-Modus, wenn der Eintrag DEBUG= in der INI-Datei gleich JA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lchen F�llen m�ssen Sie die INI-Datei selbst editieren, etwa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 des Men�punktes &lt;File&gt;&lt;INI-Datei edit.&gt;. Der Aufbau der 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ist im n�chsten Kapitel ausf�hrlich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&lt;Vorgaben&gt;&lt;Routinekonfigur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auptaufgaben von A3 ist es, routinem��ige Archivierungen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ieren. Dazu dienen die Men�punkte &lt;Extras&gt;&lt;Routine&gt;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ras&gt;&lt;Alle&gt; (s. dort). Mit Hilfe des Men�punktes &lt;Routinek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ierung&gt; k�nnen f�r diese beiden Programmfunktionen nun bis zu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stasten ([F2] bis [F9] und [Ctrl-F2] bis [Ctrl-F9]) mit 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vorzunehmenden Archivierungsdurchl�ufen, z.B. zu Backupzwec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ist die nacheinander erfolgende Angabe von jeweils 16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(8 Buchstaben, ohne Extension) und den in diese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ichernden Dateien erforderlich. Die Syntax bei den Datei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kationen ist dieselbe wie bei &lt;Vorgaben&gt;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dort). Mit [F1] kann jederzeit eine ausf�hrliche Hilfe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erden. F�r das Editieren gilt auch hier das gleiche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alle Eingabefen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stellungen werden in der Datei A3.ROU oder der �ber die Um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gsvariable 'A3ROU' spezifizierten Datei abgespeichert, wenn am 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ngabe [J] gedr�ckt wird. Optional kann hier auch ein anderer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name (max. acht Buchstaben) angegeben werden. Diese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ann auch beim n�chsten Start von A3 aktu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&lt;Vorgaben&gt;&lt;Far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estattet es, die meisten Farbeinstellung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zu �ndern und die �nderungen in einer Farb-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datei dauerhaft abzuspeichern. Nicht ge�ndert werde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arben der Hilfeseiten, da diese in der Datei A3.GEN als 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 abgespeicherte Bildschirme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man den Men�punkt &lt;Farben&gt; an, gelangt man in das Farbein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. Hier lassen sich nacheinander die meisten Farbenvon A3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Fenster besteht aus drei Bereichen: Die Zeile unter dem oberen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an, welche Farbe gerade ge�ndert werden kann. Sie ist in der a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ellen Farbeinstellung ge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gr��ten Teil des Fensters macht die eigentliche Farbta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. In ihr kann mit den Cursortasten oder der Maus herumge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mit [Enter] oder der linken Maustaste eine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bkombination ausgew�hlt werden. [Esc] oder die rechte Maus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hen jeweils weiter zur n�chsten Einstellm�glichkeit, ohn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erige zu �ndern. Mit [F10] kann die gesamte Prozedur abge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Schlu� wird noch gefragt, ob die gemachten �nderungen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speichert werden sollen. Wird hier mit [J] geantwortet, so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ktuellen �nderungen in die Datei A3A.COL bzw. in die �be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bungsvariable 'A3COL' festgelegte Datei geschrieben. Optional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auch ein anderer Dateiname (maximal acht Buchstaben)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Sie bleiben dann auch nach einem Neustart von A3 er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Eingabe beh�lt die �nderungen nur bis zum n�chst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rogramms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&lt;Vorgaben&gt;&lt;rar-kOnfigur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mit wird direkt RAR.EXE aufgerufen und ins Konfigurierungs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rungen. Wenn sie z.B. immer einen bestimmten Kommentar ins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inden m�chten, k�nnen Sie hier eine Textdatei angeben. Zu wei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sm�glichkeiten siehe auch die RAR-Dok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der funktioniert die automatische Tasten�bergabe nicht mit RAR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h�her. In diesem Fall m�ssen Sie selbst [F9] dr�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4DOS- oder NDOS-Besitzern wird versucht, [F9] per KEYSTACK-Befehl zu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ben. Hierzu mu� aber KSTACK.COM bzw. der Clone KEYS.COM (funktion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ohne 4DOS/NDOS, ist auf der A3-Utilitydisk enthalten) gela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&lt;Vorgaben&gt;&lt;Konfiguration ein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eine vorher abgespeicherte (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e) Konfigurationsdatei wieder einzulesen und deren Inhalt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Einstellung zu ma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eine Hauptkonfigurationsdatei (s.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), eine Routinedatei (s. &lt;Routinekonfigur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g&gt;) oder eine Farbdatei (s. &lt;Farben&gt;) eingelesen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H]-, [R]- oder [F]-Taste w�hlt hier das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n. Danach klappt ein Directory-Fenster (s. &lt;Vorgaben&gt;&lt;Voll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uswahl&gt;) auf, mit dessen Hilfe eine Konfigurationsdatei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se M�glichkeit des Einlesens k�nnen, auch ohne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verlassen und die Umgebungsvariablen 'A3INI', 'A3ROU' und 'A3COL'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�ndern, unterschiedliche Konfigurationen f�r die verschiede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cke definiert, abgespeichert und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Men� &lt;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finden die eigentlichen Archivierungsaktionen statt. F�r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 gi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it [F7] 'Subdirectories' auf 'ein' gestellt, werden auch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Unterverzeichnisse des aktuellen Pfades bzw. des einge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Quellverzeichnisse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&lt;Arc&gt;&lt;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erfolgen die eigentlichen Komprimierungsa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�� der Packmodus-Voreinstellung (Taste [F6]). Der Men�punkt ist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�berall her im Hauptmen� mit [Ctrl-PgUp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Dort schon existierende Dateien gl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erden ohne R�ckfrage �berschrieben (!!!). Existiert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noch 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In der Archivdatei schon existierende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en gleichen Namens werden nur �berschrieben, wenn sie �l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ums sind als die spezifizierten. Existiert das Archiv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dem eingestellten Archiv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ef�gt, wenn dort schon �ltere Versionen gleichen Namens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. Diese werden also "aufgefrischt". Wenn die eingestell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datei noch nicht vorhanden ist, erfolgt keine Archiv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 und anschlie�end auf dem Laufwerk gel�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Archivdatei schon existierende Dateien gleichen Namens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R�ckfrage �berschrieben (!!!). Existiert das Archiv no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&lt;Arc&gt;&lt;Encrypt&gt;                         (nur ARJ und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die der aktuellen Dateispez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ion entsprechenden Dateien in einem bereits bestehenden (!)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inem Pa�wort zu verschl�sseln. Bei ARJ ist es optional auch 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, ein Archiv mit diesem Men�punkt neu zu erstellen, falls es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vorhanden ist. Falls es schon existiert, werden nur diejen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neu verschl�sselt, die der aktuellen Dateispezifikation 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 und noch nicht chiffriert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also eine neu Datei hinzuf�gen und verschl�sseln m�chten, m�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 Sie zuerst &lt;Arc&gt;&lt;Add&gt; etc. ausf�hren und danach mit &lt;Arc&gt;&lt;Encryp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l�sseln (oder Sie schalten im ARJ-Modus mit [Shift-F6] den Pa�w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 ein, dann wird direkt bei &lt;Add&gt;, &lt;Update&gt; usw. chiffrie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 Sie eine bereits gesch�tzte Datei neu verschl�sseln (z.B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m Pa�wort), m�ssen Sie diese zuerst entpacken und dann mit ak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tem Pa�wort-Modus neu komprimieren (&lt;Add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Bedienung: A3 fragt zun�chst nach dem gew�nschten Pa�wort, wel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Eingabe nicht am Bildschirm angezeigt wird. Dieses sol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unbedingt (!!!) merken oder besser notieren. Ohne dieses Pa�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ie Dekomprimierung verschl�sselter Dateien un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&lt;Arc&gt;&lt;verschLie�en&gt;                    (nur R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kann das aktuelle Archiv "verschlossen", das hei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Manipulation gesichert werden. Ein solches "locked archive"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RAR (und von A3) nicht mehr ver�ndert (Dateien zuf�gen, l�schen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Ideal f�r Shareware-Release-Archive etc., die nicht manipul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&lt;Arc&gt;&lt;Recovery Record&gt;                 (nur RAR ab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ieser Funktion wird der aktuellen RAR-Datei ein sog. "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" zugef�gt. Das Archiv wird dadurch zwar etwas gr��er, abe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, ein besch�digtes Archiv wiederherzustellen, wachsen betr�cht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RAR gibt es daf�r den Befehl rr[N] bzw. den Switch -rr[N], wobei 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 der zus�tzlichen Sektoren � 512 Bytes sind, die f�r den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serviert werden. Default, wenn N nicht angegeben wird,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gr��e     Zahl der RR-Sekto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50Kb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Kb-500Kb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500Kb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&lt;Arc&gt;&lt;Subdirectory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Sie ohne gro�en Aufwand einen kompl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ast in ein Archiv pa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auf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Falls die Voreinstellung "Subdirs ein" aktiv ist (Taste [F7]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auch alle Unterverzeichnisse dieses Directorys erfa�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auch hier werden jeweils nur die Dateien archiv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er aktuellen Dateispezifikation entsprechen. Ist diese z.B. '*.DBF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nur alle dBase-Dateien komprimiert. Au�erdem gilt di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 f�r den Packmodus. Steht dieser etwa auf "Freshen"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bereits vorhandene Dateien im Archiv aufgefri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Packmodus "Move" wird vor der Archivierung noch gefragt, ob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ie�end der gesamte archivierte Verzeichnisbaum gel�scht werde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!!). Bei Angabe von [N] werden bei "Move" nur die Datei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latte gel�scht, die Verzeichnisstruktur bleib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&lt;Arc&gt;&lt;authenticity Verification&gt;       (nur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arbeitet nur mit der registrierten Voll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zusammen, wenn Sie mit dem Programm PUTAV.EXE Ihre Serien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KZIP.EXE "gepr�gt" haben (s. dazu die PKZip-Dok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ist es PKZip m�glich, einen sogenannten "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" um ein Archiv zu legen. Dieser sch�tzt die ZIP-Datei v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Ver�nderung (z.B. durch Viren, versehentliches L�sch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en Dateien, "Hacker" etc.), d.h. es erscheint eine Warnu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in ver�ndertes Archiv entpack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den Men�punkt anw�hlen, und die Archivdatei existiert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, wird sie wie mit &lt;Add&gt; erzeugt. Ist sie schon vorhanden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cht, wie mit &lt;Update&gt; die der aktuellen Dateispezifikation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n Dateien hinzuzu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Tip: Wollen Sie ein bereits bestehendes Archiv mit einem "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" versehen, aber keine Datei(en) zuf�gen, geben Sie als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infach NUL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&lt;Arc&gt;&lt;Zusammenf�hren&gt;                  (nu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mehrere ARJ-Dateien zu einer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einigen, indem ein Dateilistenfenster aufklappt, wo wie �b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1.2) die mit dem aktuellen Archiv zu verschmelzende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t werden k�nnen. Zun�chst wird gefragt, welche Extension das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uzuf�gende(n) Archiv(e) hat/haben, Vorgabe ist di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xtension. Durch Angabe einer entsprechenden anderen Endung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einer Sfx-Datei der Inhalt mehrerer normaler ARJ-Dateien zugef�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oder umgekeh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, da� bei gleichnamigen Dateien in mehrere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jeweils durch die zuletzt hinzugef�gten �berschri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indet sich z.B. im aktuellen Archiv A.ARJ eine Datei nam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.DOC, so wird sie durch eine evtl. gleichnamige im Archiv B.AR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schrieben, wenn dieses mit A.ARJ verbunden wird. Diese wiede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de ebenfalls �berschrieben, falls noch ein Archiv C.ARJ zugef�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, in dem sich ebenso eine Datei BRIEF.DO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&lt;Arc&gt;&lt;Disketten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Arc&gt;&lt;Diskettenzahl&gt; versucht eine grobe Einsch�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en�tigten Anzahl an Disketten f�r ein Komplettbackup der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te. Der Benutzer mu� nur noch den gew�nschten Laufwerksbuchst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; mit den �blichen Tasten kann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k�nnen noch eine oder mehrere Dateispezifikation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z.B. '*.DBF' oder '*.TXT *.DOC WORD??.WK1'. Vorgabe ist '*.*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namen sind nicht (!) erlau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hier etwas anderes als '*.*' eingeben, wird das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O.EXE benutzt, um das gew�hlte Laufwerk nach entsper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urchzuscannen und die Dateigr��en aufzusummieren. Die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auf langsamen Rechnern und bei gro�en Platten einig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gibt die Gesamtkapazit�t, den benutzten und den fr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platz, sowie die Gesamtgr��e der zu archivierend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ytes und Kilobytes)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wird die wahrscheinlich notwendige Diskettenzahl (360 k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 kBytes, 1,2 MBytes und 1,44 MBytes) f�r die Kompressions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% (unkomprimiert, ARJ-Switch '-m0'), 30%, 50% und 70% progno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rt. Diese Werte sind nat�rlich nur grobe Anhaltspunkte, da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essionsgrad stark von der Art der zu packenden Dateien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&lt;Arc&gt;&lt;Backup&gt;                     (nur ARJ, RAR und PKZip ab 2.04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erausragenden F�higkeiten von ARJ, RAR und PKZip 2.04x is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keit, Archive auch auf mehre Disketten ("volumes") zu vertei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zu gro� f�r eine einzelne sind. Zusammen mit der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ganzes Laufwerk nach Dateien zu durchsuchen und das Archivbi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zur�ckzusetzen, lassen sich diese Packer somit als zwar lang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sehr platzsparende Backupprogramme einse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�higkeit unterst�tzt A3 durch seine bequeme Men�f�hrung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ve Fehlerpr�fung. Es wird z.B. automatisch das benutzte Disk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format (pr�ziser: der freie Platz auf der ersten eingelegten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ittelt. Dadurch entf�llt z.B. im ARJ-Modus die Notwendigkeit, jedes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lich den Parameter '-vv360, 720, 1200, 1440' etc. benutzen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. Es k�nnen sogar unformatierte Disketten benutzt werden, da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RJ-Modus auf Wunsch jede Diskette vor dem Backup-Vorgang l�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i schon formatierten Disketten) oder formatieren kann. Dazu wird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eines Utility QFT.EXE mitgeliefert, das auch f�r den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&gt;&lt;Formatieren&gt; benutzt wird. Es wird aber empfohlen, keine u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erten Disketten zu benutzen, da 'QFT' in diesem Fall ziemlich 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ucht, bevor es mit dem eigentlichen Formatieren beginnt (bis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in). ARJ ab 2.42c kann auch selbstentpackende "volumes" erzeu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 ist selbst in der Lage, Disketten zu formatieren, desha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QFT.EXE im PKZip-Modus nicht ben�tigt. Mit RAR ist leider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erige Formatierung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n�her auf die Bedienung eingegangen wird, noch ein paar H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s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 werden von A3 die aktuellen Einstellungen f�r 'Quellpfad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bdirectories ein/aus', 'Kompressionsmodus' und 'Dateispezifikat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. Falls ein Quellpfad eingestellt ist, dient dessen Nam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 f�r den Namen des Backup-Sets, ansonsten der aktuelle Arch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ie k�nnen hier aber auch einen beliebigen anderen Datei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z.B. ein Backup von der ganzen Platte mach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als Quellpfad '\' oder 'C:\' etc. ein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it [F7] 'Subdirectories' auf 'ein' geschaltet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ls Einstellung f�r 'Datei' '*.TXT' aktiviert ist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nur Dateien mit der Extension '.TXT' archivier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 k�nnen auch Dateien auf einfache Weise von der Arch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en, z.B. BAK- oder TMP-Dateien. Am einfachsten geschi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durch Anlegen einer kleinen ASCII-Datei (beispielsweis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 des Men�punkts &lt;File&gt;&lt;Editor&gt;) mit den auszuschlie�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- jeweils eine Dateispezifikation pro Zeile, au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und Pfadnamen. Der Inhalt einer solchen Datei, z.B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Namen EXCLUDE.DAT, k�nnte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BRIEFE\AL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tzt �ber &lt;Vorgaben&gt;&lt;Neue Dateispezifikation&gt;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[F9]-Taste die zu sichernden Dateien eingeben, f�gen S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-X@C:\A3\EXCLUDE.DAT hinzu (vorausgesetzt, di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.DAT befindet sich im Verzeichnis C:\A3). Im ARJ-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den '-X!'-Switch auch in der Umgebungsvariablen 'ARJ_S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n (permanent mit &lt;Vorgaben&gt;&lt;Einstellungen&gt; oder tempor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orgaben&gt;&lt;Umgebungsvariable setzen&gt;).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werden dann von jeder Archivierung aus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! Bei ARJ lautet der Buchstabe f�r Listfiles '!', bei 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PKZip '@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erieren Sie die Backup-Disketten eines Backup-Sets durchge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m ARJ-Modus am besten mit 0 beginnend wie bei ARJ), damit Sie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urieren immer gleich die richtigen Disketten zur Hand hab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ieren Sie, wenn irgend m�glich, eine Umgebungsvariable 'TMPARC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MP' oder 'TMP', die auf eine RAM-Disk oder wenigsten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platte zeigt (s. auch Kapitel F)). Die Archivierung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 ist sonst sehr langsam und "nervig". Mit einer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�en virtuellen Disk und einem schnellen Rechner l��t sich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friedigende Backupgeschwindigkeit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zur Bedienung der 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gestaltet sich im ARJ-, RAR- und PKZip-Modus jeweils etwa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dlich, da die drei Packer abweichende Leistungsmerkmale aufwei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en entsprechenden Stellen wird darauf hingewiesen bzw. diese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(A), (R) bzw. (P) gekennzeichn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RJ- und RAR-Modus wird nach der Anwahl zuerst gefragt, ob ARJ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selbst die Archivgr��e bestimmen sollen. Wenn Sie hier [N] einti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Sie die gew�nschte Gr��e eingeben (in Bytes (A) bzw. kB (R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onsten ermittelt der Packer die Archivgr��e aus dem freien Platz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Ziellaufwerk (s.u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folgt die Frage nach dem "Ziellaufwerk". A3 hat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Laufwerkskonfiguration ermittelt und stellt alle m�glichen Laufwer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Auswahl. PKZip unterst�tzt nur wechselbare Medien, deshalb st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KZip-Modus nur die Diskettenlaufwerke A: und B: zur Auswah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Dr�cken des entsprechenden Laufwerksbuchstabens auf Ih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atur w�hlen Sie eins aus. Voreinstellung ist A:, zur Aus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Laufwerks gen�gt ein Druck auf die [Enter]-Taste. Falls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laufwerk gew�hlt wurde, werden die Backup-Archive im R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erzeugt, bei einem Backup auf Fest- (Wechsel-) platte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nach dem gew�nschten Zielverzeichnis gefragt, in dem di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legt werden sollen. Existiert dieses nicht, wird gefragt, ob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zeug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ausgew�hlte Drive ein Diskettenlaufwerk, werden Sie als n�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s gefragt, ob die Disketten gel�scht oder formatiert werden so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icht im RAR-Modus). Wenn Sie mit [J] antworten, folgt, falls Sie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n) HD-Laufwerk(e) verf�gen, als n�chstes die Frage, ob Sie 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60K/720K) oder HD- (1,2M/1,44M) Disketten benutz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werden Sie gefragt, ob Sie alle Dateien archivier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er aktuellen Dateispezifikation entsprechen, oder nur die ge�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ten (nicht (R)). Im zweiten Fall werden nur die Dateien komprim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it dem letzen Backup ge�ndert oder neu erzeugt wurden (pr�zi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en das Archivbit gesetzt ist). Zur Auswahl dr�cken Sie [A]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e" oder [G] f�r "ge�nderte"; die Voreinstellung ist "alle".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en erfolgreich archiviert wurden, wird das Archivbit zu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RJ-Modus werden Sie anschlie�end gefragt "Teilung von Dateien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grenzen zulassen ?". Eine Verneinung bewirkt, da� ARJ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mehr zwischen zwei oder mehreren Teilarchiven auf mehrer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ten aufteilen darf. Dies hat Vor- und Nachteile. Von Vorteil ist,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ch ohne die &lt;Restore&gt;-Funktion leicht entpack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k�nnen Teilarchive mit &lt;Freshen&gt; upgedatet werden, wenn das Te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dadurch nicht gr��er als der verf�gbare Diskettenplatz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teilig wirkt sich aus, da� der verf�gbare Platz nicht mehr v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ndig genutzt wird, wenn eine Datei nicht aufgeteilt werden dar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k�nnen keine Dateien mehr archiviert werden, die selbst in ge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Form gr��er als der verf�gbare Speicherplatz sind. Sie sollt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im Notfall mit [N] antwor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fragt Sie A3, ob Sie auf der ersten Backup-Diskette Pl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ARJ.EXE und INSTALL.BAT reservieren lassen m�chten (A). Dies ist s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, wenn Sie die Disketten des Backup-Sets an jemanden weiter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, der nicht �ber A3 verf�gt. Wenn Sie hier mit [J] antworten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angewiesen, auf der ersten Diskette gen�gend Platz f�r ARJ.EXE u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INSTALL.BAT (wird mitgeliefert als INSTALL.ASC, damit sie nicht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hentlich gestartet wird) freizuhalten. Der ben�tigte Platz wird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automatisch ermittelt. Wenn Sie �ber ARJ 2.42 Beta_4 (nur (!)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in der Beta_3 gibt es einen Bug) verf�gen, k�nnen auch di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entpackende "multiple volume"-Archive erzeugt werden. A3 stell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Version anhand des Datei-Datums von ARJ.EXE fest (welches Sie desha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ver�ndern sollten) und verzichtet bei einer ARJ-Version &gt;= 2.42c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zeitig aktiviertem Sfx-Switch ("kurz"/"lang", Taste [F3]) auf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frage nach dem zu reservierendem Plat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dann ein Directoryfenster (s. &lt;Vorgaben&gt;&lt;Selektieren&gt;) auf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Sie einfach mit [F10] das zu archivierende Verzeichnis aus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die Voreinstellung "Subdirs ein" aktiv ist (Taste [F7])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Unterverzeichnisse dieses Directorys erfa�t. Wollen Sie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mmtes Verzeichnis packen, sondern die Dateien, die al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eingestellt sind, dr�cken sie nur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erfolgter Archivierung werden Sie dann ggf. noch einmal aufgeford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rste Diskette des Backup-Sets einzulegen, damit A3 die beid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en kann. Falls Sie �ber die Vollversion von ARJ verf�gen und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J.EXE im A3-Verzeichnis befindet, wird statt ARJ.EXE dies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INSTALL.BAT (INSTALL.ASC) ist eine kleine Batchdatei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on der Diskette aufgerufen - den entsprechenden ARJ-Aufruf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ckspielen des Backup-Sets t�tigt. Ohne Parameter gestartet,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ine kurze Hilfe aus. Sie k�nnen die Datei INSTALL.ASC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editieren und sie Ihren Bed�rfnissen anpassen, sie mu�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im A3-Verzeichnis befinden und wird dann beim Kopier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BAT umbenannt. Auf diese Weise ist es leicht m�glich,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he Installationsdisketten f�r Software herzustellen, die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auf die Festplatte entpacken. Noch ein Hinweis: Beim Zu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en des Backups mit INSTALL.BAT, kann es sein, da� DOS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rbeitung der letzten Diskette eine Meldung ausgibt, da� noch ein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skette mit der Stapelverarbeitungsdatei eingeleg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so, weil sich INSTALL.BAT nur auf der ersten Diskette befi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as Betriebssystem die Datei nicht findet. Sie k�nnen nu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 Diskette einlegen und eine Taste dr�cken oder mit [Ctrl-C]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pelverarbeitung abbrechen, ein Fehler resultiert daraus n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handelt sich hier einfach nur um eine Eigent�mlichkeit des DOS,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en Zeile f�r Zeile verarbeitet und nicht wei�, da�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 mehr folgt, wenn es nach Verarbeitung des letzten Befehls ern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cht, die Datei zu �ffnen, sie aber nicht mehr findet. Das Ver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cheidet sich auch von Version zu Version. DR DOS 6.0 beispiels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nur die Meldung aus, da� die Batchdatei fehlt, fordert aber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auf, diese einzulegen. Hier gen�gt ein Tastendruck, um die Stap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rbeitung zu beenden. Bei Benutzung von 4DOS gibt es �brigens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nicht. INSTALL.BAT erkennt selbstst�ndig, ob 4DOS vorhande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schaltet in den "Batch to memory"-Modus, bei dem die Stapel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 in den Speicher geladen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nach einem Namen f�r das Backup-Set gefra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al 8 Buchstaben), erlaubt sind dabei alle auch bei Datei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�ssigen Zeichen. Als Vorgabe dient, wie schon erw�hnt, der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name bzw. der Name des ausgew�hlten Verzeichni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das in der INI-Datei unter "KOMMENTAR-DATEI" bzw. "RAR-LOGO"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agene File gefunden wird, fragt A3 anschlie�end, ob es eingeb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. Wenn schon eine Indexdatei (s. &lt;DeArc&gt;&lt;Indexdatei(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ehen&gt;) f�r das Quellaufwerk existiert, wird gefragt, ob dies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schrieben oder verl�ngert werden soll (A). Im letzteren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eibt ARJ die Archivierungsinformationen an das Ende der sch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enden Datei, d.h. f�hrt sie f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startet der eigentliche Backup-Vorgang. Pa�t das erzeugte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auf eine Diskette, fordern ARJ, RAR bzw. PKZip gegebenenfall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 an. Bei ARJ geschieht dies mit der Frage 'OK to process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/diskette?' (o.�.). Hier tippen Sie [Y] und [Enter] ein, Ei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[N] und [Enter] bewirkt den Abbruch des Backups. Dazu ein Tip (A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�ber &lt;Vorgaben&gt;&lt;Einstellungen&gt; (s.d.) bei der Umgebungsvar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 ARJ_SW den Switch '-jyy' einf�gen, brauchen Sie die [Enter]-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zu bet�tigen. ARJ gen�gt dann ein Tastendruck ([Y], [N])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fordert mit 'Disk full. Insert next' die n�chste Diskette an.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legen einer neuen Leerdisk gen�gt ein Tastendruck zum Weiterpa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[Ctrl-Break] zum Abbre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letzen Diskette speichert PKZip zus�tzlich Informationen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ktuelle Backup-Set (Z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RJ erh�lt das Archiv auf der ersten Diskette die Extension '.000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�chsten entsprechend  '.001', '.002' usw. Auf diese Weise kan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bis zu 1000 Disketten enthalten ('.000' bis '.999').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zeugung von selbstentpackenden Archiven (ARJ &gt;= 2.42c Beta_4 oder R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rderlich) ist die Extension des ersten Teilarchives '.EXE', di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n '.E01', '.E02' usw. (A) bzw. '.R01', '.R02' etc.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sind nur 100 Disketten m�glich, daf�r kann das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Aufruf der EXE-Datei auf der ersten Diskette direkt, ohne jegl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Hilfsmittel wieder entpackt werden (nat�rlich auch �ber das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Arc&gt;&lt;Restore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jedem Backup-Vorgang wird eine sogenannte Indexdatei erzeugt (A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alle archivierten Dateien und Pfadnamen protokoll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dazu auch &lt;DeArc&gt;&lt;Indexdatei(en) ansehen&gt; und &lt;DeArc&gt;&lt;Restore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PKZip lautet die Extension immer '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Men� &lt;De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befa�t sich mit den elementaren Dekomprimierungs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&lt;DeArc&gt;&lt;Extra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DOS-Verzeichnis extrahiert. Existieren dort scho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Namens, erfolgt jedesmal eine Sicherheitsabfrage (vom Pack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sie �berschrieben werden sollen (falls dies nicht im ARJ- oder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 �ber die Umgebungsvariablen 'ARJ_SW' bzw 'RAR' anders ein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). Der Men�punkt ist auch von �berall her im Hauptmen� mit [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&lt;DeArc&gt;&lt;Selektierte Extrak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macht im Prinzip das gleiche wie der vorher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de, nur da� hier mit Hilfe eines Dateilisten-Fensters (da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&lt;Vorgaben&gt;&lt;Selektieren&gt;) einzelne Dateien zur Extraktion 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&lt;DeArc&gt;&lt;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ckfrage (!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&lt;DeArc&gt;&lt;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erm�glicht �ber ein Dateilisten-Fenster (s. Abschni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) die selektive L�schung einzelner Dateien aus dem vor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. Mit [Esc], [F10] oder der rechten Maustaste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lektion wie bei jedem Dateilisten-Fenster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&lt;DeArc&gt;&lt;Anse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glicht die Extraktion der voreingestellten Dateien "zum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", das hei�t, die Anzeige von (Text-) Dateien aus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heraus. Zum Bildschirm wird hier allerdings normaler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ekomprimiert. Es wird das voreingestellte Listprogramm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 des Dateiinhaltes benutzt. Dazu werden die zu betrach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Dateien in die tempor�re Datei A3.TMP dekomprimie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nn in den Lister gela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wenn kein Lister vorhanden ist und auch die Abwesenhei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festgestellt wird (interner Befehl 'LIST' kann genutzt werd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Extraktion zum Bildschirm. Die Datei A3.TMP wird i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die Umgebungsvariable 'TMPARC' spezifizierten Verzeichnis (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erzeugt. Siehe hierzu auch das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&lt;DeArc&gt;&lt;Vi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das gleiche wie der vorherige Men�punkt, nur da� hier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elne Dateien mit Hilfe eines Dateilisten-Fensters (s. 1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Ansicht selek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&lt;DeArc&gt;&lt;Textdatei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lassen sich (ASCII-) Dateien in einem Archiv selektieren und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ung in den konfigurierten Texteditor laden. Dieser Editor mu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Lage sein, als Dateinamensargument ein '*.*' zu akzept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.B. QEdit, Semware Editor). Der mitgelieferte kleine Editor ZMEDI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azu nicht (!) in der Lage (er soll ja auch nur ein Behelf se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Editieren wird gefragt, ob Sie die ge�nderten Dateien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Archiv einpack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&lt;DeArc&gt;&lt;Grafik(en) betrach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es, mit Hilfe eines Grafikbetrachter-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s (empfohlen: PICEM von John Bridges), Grafikdateien direkt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aktuellen Archiv zu betrachten. Zu diesem Zweck klappt ei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enster auf, in dem Sie auf die �bliche Weise Dateien zum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hten selektieren k�nnen. Diese werden dann in ein tempor�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entpackt und der Grafik-Viewer aufgerufen. Sind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-Datei (s.a. &lt;Vorgaben&gt;&lt;Einstellungen&gt;, &lt;File&gt;&lt;INI-Datei editier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Kapitel K)) unter dem Eintrag 'VIEWER-PARAMETER='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zeilenparameter konfiguriert, werden diese dem Betrach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�bergeben. Steht dort z.B. '/L /S' und TPICEM.EX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als Viewer konfiguriert, lautet der Aufruf 'TPICEM.EXE /L /S *.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*' steht f�r alle in das Tempor�rverzeichnis entpackte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! Es erfolgt keine Pr�fung, ob es sich wirklich um Bild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lt. Das Tempor�rverzeichnis mit den Dateien wird nach Ver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Betrachters automatisch wied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&lt;DeArc&gt;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xtrahiert die spezifizierten Dateien zum Dru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der zur Druckdatei). Es wird gepr�ft, ob der Drucker online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nicht, fordert das Programm zur Bereitmachung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Aufforderung kann durch Dr�cken von [Esc] ignor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�r den Fall, da� man erst sp�ter den Drucker einschalten wi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10] oder der rechten Maustaste kann der Programmpunkt g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KZip-Modus fragt A3 zus�tzlich, ob im ASCII- oder Bin�r-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uckt werden soll (PKZip-Toggles '-pa', bzw. '-pb'). Der ASC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 eignet sich besonders f�r reine Textdateien, nach jeder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ten Datei wird hier ein Formfeed an den Drucker gesendet.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�r-Modus sendet kein Formfeed und eignet sich z.B. f�r Soft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Graphik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&lt;DeArc&gt;&lt;pFadnamen entfernen&gt;           (nu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schneidet bei den im Archivdirectory gespeich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namen evtl. vorhandene Pfadbezeichnungen ab (diese sind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en hinderlich, falls z.B. Dateien nicht gefunden werden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er vollst�ndige Pfadname angegeben 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&lt;DeArc&gt;&lt;Indexdatei(en) ansehen&gt;       (nu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Archivierung mit &lt;Arc&gt;&lt;Backup&gt; (s.d.) legt ARJ jeweil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enannte Indexdatei an, in der alle archivierten Dateien protok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rt werden. Dies ist n�tzlich, wenn man einzelne Dateien aus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restaurieren und nicht alle Disketten einzeln durch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Mit Hilfe dieses Men�punktes kann Einblick in die Indexdatei(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mmen werden. Dazu klappt ein Dateilistenfenster auf, in dem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f�gbaren Indexdateien zur Auswahl gestellt werden. Wenn bei &lt;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up&gt; kein besonderer Name f�r das Backup-Set vergeben wurde,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die Namen der Dateien aus dem Wort 'BACKUP_' und dem Laufwerk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hstaben, von dem das Backup gezogen wurde, die Dateiextensio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X, z.B. BACKUP_C.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&lt;DeArc&gt;&lt;Restore&gt;                      (nur ARJ, RAR und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kopiert ein mit &lt;Arc&gt;&lt;Backup&gt; angefertigtes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auf die Festpla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fragt Sie zun�chst nach dem Quellaufwerk, von dem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gelesen werden soll. Ist dieses ein Diskettenlaufwerk (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immer), werden Sie aufgefordert, die erste Diskette des Bac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n das ausgew�hlte Laufwerk einzulegen. A3 pr�ft danach selb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ie eingelegte Diskette eine g�ltige Backupdiskette ist und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enfalls eine entsprechende Fehlermeldung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nach dem Zielverzeichnis gefragt. Di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jenige Verzeichnis, in dem die gesicherten Dateien wieder rest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ARJ, RAR bzw. PKZip die komplette Verzeichnisstruktur in seinem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eichert hat und diese bei der Dekomprimierung ab dem aktuellen (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des Ziellaufwerks automatisch erzeugt, sollten Sie vo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ierung das entsprechende Verzeichnis auf dem Ziellaufwerk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; dazu dient dieses Eingabefenster. Haben Sie zum Beispiel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es Verzeichnisses 'WORD\BRIEFE\PRIVAT', welches ein Unter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von 'C:\TEXT' ist, angefertigt, sollten Sie vorher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'C:\TEXT' wechseln, damit die Dateien wieder an i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sprungsort kopiert werden. W�ren Sie beim Start des Restore-Vorga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de in 'C:\DATEN\DBASE', so w�rden die Dateien des Backups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ATEN\DBASE\WORD\BRIEFE\PRIVAT' restaur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RJ- und RAR-Modus folgt als N�chstes die Abfrage nach dem Nam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da sich bei diesen Packer prinzipiell auch mehrere Backup-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einem Laufwerk befinden k�nnen. Dr�cken Sie hier nur die [Enter]-Tas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t A3 nach der ersten Datei auf dem Quellaufwerk mit der Datei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000', '.ARJ' bzw. '.RAR' oder '.EXE' (letztere k�nnen auch direkt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us aufgerufen werden). Falls Sie nicht von Diskette, sonder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Festplatte aus restaurieren wollen (A), (R), folgt noch die F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Quellverzeichn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fragt A3 nach dem sogenannten "Restore-Modus". Damit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eint, wie auf dem Ziellaufwerk bereits vorhandene Dateien mit gl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Namen wie im Backup behandel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pt man hier [�] ein , so werden alle Dateien mit denen au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�berschrieben. Es findet keine Dateidatumspr�fung sta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N] werden die Dateien auf dem Ziellaufwerk nur �berschri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�lter sind als die im Backup. Au�erdem werden alle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laufwerk nicht vorhandenen Dateien restaur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] schlie�lich werden nur solche Dateien auf die Platte kop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enen dort bereits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Taste aktiviert im ARJ-Modus den Switch '-n', das hei�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nur solche Dateien auf die Festplatte kopiert, die dort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existieren. Im PKZip-Modus fragt PKUnzip vorher, ob es even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ts auf der Platte befindliche Dateien mit solchen gleichen Namen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schreiben soll, bei RAR werden dessen Defaulteinstellungen benu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rsten Diskette fordert PKUnzip evtl. vor der eigen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ierung kurz die letzte Backup-Diskette an, um beim Bac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ng dort gespeicherte Informationen einzule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ch das Backup �ber mehrere Disketten erstreckt, fordert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das Packprogramm jeweils dazu auf, die n�chste Diskette einzul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&lt;Arc&gt;&lt;Backup&gt;). Noch zwei Hinwei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 A3 vor der Restaurierung pr�ft, ob ein Archiv oder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arin verschl�sselt sind, um ggf. das Pa�wort zu erfra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es sein, da� die Laufwerkslampe einige Sekunden lang aufleucht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wohl sich scheinbar noch nichts t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ur ARJ- und RAR-Modus: Sollten Sie einmal nur eine einzeln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dem Backup-Set ben�tigen, k�nnen Sie diese auch nach Ein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ntsprechenden Archiv-Extension (z.B. 003) mittels [Shift-F3] g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it &lt;DeArc&gt;&lt;Extract&gt; o.�. extrahieren. Damit Sie nicht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 des Backup-Sets durchsuchen m�ssen, wurden schon bei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 mit &lt;Arc&gt;&lt;Backup&gt; sogenannte Indexdateien angelegt (A)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n die Backup-Vorg�nge protokolliert wurden. Diese k�nnen mi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n Men�punkt &lt;Indexdatei(en) ansehen&gt; eingese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as Men� &lt;Inha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Hauptmen�punkt sind alle Funktionen zur Inhalt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 (DOS oder Archiv-Directories)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&lt;Inhalt&gt;&lt;Schnelle Archiveinsic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hnelle Archiveinsicht&gt; gibt das Inhaltsverzeichnis einer Archiv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�bersichtliche und optisch ansprechende Weise in einem Fens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dem Dateinamen und -datum, der Originalgr��e, der Gr��e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komprimierten Zustand und der prozentualen Kompressionsrate wird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mpressionsart aufgelis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l�ngeren Verzeichnissen h�lt die Anzeige nach jeweils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eite an. Nach Druck einer Taste (oder nach ein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egung) wird die Ausgabe fortgesetzt. [Esc], [F10] oder die rech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brechen die Ausgabe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die Gesamtgr��e aller sich im Archiv befind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und deren komprimierte Gr��e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des Men�punktes wird zun�chst gefragt, ob nur da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eingesehen werden soll. Bei negativer Antwort klappt ein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-Fenster zur Auswahl des Archiv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den beiden folgenden Men�punkten &lt;Kurzes Archivlist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&lt;Langes Archivlisting&gt;, die nur die der aktuell eingestellte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ntsprechenden Dateien anzeigen, gibt &lt;Schnelle Archiv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t&gt; immer alle (!) im Archiv befindlichen Dateien aus. A3 ruft hier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wie bei den beiden anderen Funktionen den entsprechenden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, sondern benutzt eine eigene Routine zum Auslesen der Archiv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hat zur Folge, da� die Geschwindigkeit hier wesentlich gr��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je nach Einstellung der Archiv-Extension nicht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, LZH-, RAR- oder ZIP-Dateien, sondern Archive 10 verschiede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e gesich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WC   6. MD    7. LBR   8. ARJ   9. H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RAR  11.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&lt;Inhalt&gt;&lt;Kurzes Archiv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die konventionelle Version der Archivinhaltsaus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&lt;Schnelle Archiveinsicht&gt; wird nur ein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ktuellen Dateispezifikation angezeigt. Dieses wird in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.TMP angelegt, welche dann in das eingestellte Listprogramm ge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 Auch hier gilt: Wenn kein Lister vorhanden ist, kann auch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-Befehl 'LIST' genutzt werden. Wird auch 4DOS nicht gefunden,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usgabe direkt am Bildschirm. Im ARJ- und RAR-Modus wird ein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andener Archivkommentar wird aus Gr�nden der �bersichtlichkeit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diesen sehen m�chten, benutzen Sie &lt;Langes Archivlist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falls sie im PKZip-Modus mit diesem oder dem Men�punkt &lt;L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listing&gt; ein mit der Funktion &lt;Backup&gt; erstelltes "multiple volume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ansehen m�chten, fragt PKZip Sie zuerst nach der letzten (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es Backup-Sets (weil es dort Informationen gespeichert h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ie aber nicht sehen k�nnen, da die Bildschirmausgabe in ein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leitet wird. Sie m�ssen deshalb also blind eine Taste dr�cken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en Inhalt der ersten oder einer anderen Diskette sicht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nicht (!) erforderlich, die letzte Backup-Diskette einzu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&lt;Inhalt&gt;&lt;Langes Archiv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genau das gleiche wie &lt;Kurzes Archivlisting&gt;, nur ist die 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entlich ausf�hrl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&lt;Inhalt&gt;&lt;Ins Archiv mit R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RARs Funktion "Enter archive" aus. Es wird mit Vollschirmmod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ktuelle Archiv gewechselt. Dies funktioniert auch mit ARJ-, LZ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ZIP-Dateien (!), nicht aber mit deren Sf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&lt;Inhalt&gt;&lt;Unbekanntes Arch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wendet den mitgelieferten "Universellen Unpack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U.EXE) auf das aktuelle Archiv an (Extension ggf. mittels [Shift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en), um dieses zu identifizieren, einzusehen oder zu entpa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wurde vor allem f�r unbekannte, von A3 nicht unterst�tzte Archivfor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affen. UU.EXE erkennt �ber 60 verschiedene Formate und kann s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ausgesetzt der entsprechende (Ent-)Packer ist vorhanden,auch entpa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einsehen. Das Programm kann auch ohne A3, z.B. f�r Batchdateien o.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t werden. N�here Informationen entnehmen Sie bitte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fragt zun�chst, ob er das Archiv "i)dentifizieren, v)iew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ntpacken oder UU.EXE mit beliebigen P)arametern aufrufen ?"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ruck auf die Taste [I] wird kurz der Typ der komprimierten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geben, soweit erkan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V] f�r "View" kann ein Blick auf den Inhalt des Archives gewor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startet den Entpackvorgang. Die Dateien werden in den eingestel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-/Zielpfad oder, wenn nicht spezifiziert, ins aktuelle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packt. Eventuelle Einstellungen f�r Online-Virenscan und Entpacke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ohne im Archiv enthaltenen Pfaden werden ber�cksicht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das entsprechende Standardentpackprogramm nicht im DOS-Pfad gefun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e kurze Fehlermeldung ausge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P] schlie�lich kann UU.EXE mit beliebigen Parametern (s. UU.T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erden, z.B. mit /T, um das Archiv zu testen oder mit /G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verschl�sseltes Archiv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&lt;Inhalt&gt;&lt;Textsuche&gt;                    (nu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erm�glicht die Suche nach einem Textstring im ak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n Archiv. Es wird ein Eingabefenster ge�ffnet, in dem der Su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gegeben werden mu�. Anschlie�end wird nachgefragt, ob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ext des Suchbegriffs (in Textdateien die Zeile mit dem Begr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jeweils eine vorher und nachher) angezeig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rgebnis der Suche wird mittels des eingestellten Listers an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t. Der Suchvorgang kann - je nach Gr��e des Archivs - einig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, wobei der Bildschirm dunkel bleibt. Dies ist kein Grund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unruhig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Es wird auch nur in den Dateien gesucht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ktuellen Dateispezifikation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&lt;Inhalt&gt;&lt;Archivdatum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Setzen des Archivdatums auf das der neuesten Datei dar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RAR wird hierzu mindestens die Betaversion 1.54b vom 4.5.95 ben�ti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er Switch '-tl' in fr�heren Versionen nicht funktionie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&lt;Inhalt&gt;&lt;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t ein Directoryfenster mit allen Dateien des aktuellen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 auf den Bildschirm, mit dem eine Datei zur Ansicht mi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r aus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&lt;Inhalt&gt;&lt;Programm ausf�h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en Start von Programmen direkt aus dem Archiv. Bei An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eint zun�chst ein Dateilistenfenster mit allen COM-, EXE- und B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(bei 4DOS auch BTM-Files) im aktuellen Archiv. Hier k�nn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zu startenden Dateien markieren. Diese werden dann in ein Tempor�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entpackt, welches nach Beendigung wieder gel�sch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m Aufruf erhalten Sie noch Gelegenheit, evtl. notwendig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ugeben. Bitte bedenken Sie, da� dieser Men�punkt nur dazu dienen s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eine Tools o.�. zur kurzen Betrachtung aus dem Archiv zu star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re Programme, die noch andere Files als die eigentlichen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n (Overlays, Konfigurationsdateien etc.), k�nnen hiermit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artet werden. Solche Programme sollten Sie komplett entpacken, um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as Men� &lt;Extr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Sonderfunktionen der Packer, die Archivk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ung sowie eine gro�e St�rke von A3, die Routinearchivierungs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&lt;Extras&gt;&lt;Konvert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Untermen� finden Sie acht Men�punkte zum Umwandel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dateien in "self extracting archives" und umgekehrt sowi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en Archivformate unterein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stellt dabei das Ausgangsformat selbst fest, es braucht nich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 zu werden. Ist die Zieldatei bereits vorhanden, so wird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gel�scht, sondern der Inhalt des Quellarchivs wird ihr zugef�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, wenn irgend m�glich, etwa vorhandene Archivkommentare mit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archiv �bernommen. ACHTUNG! Bei den Konvertierungen ist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cher Virente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&lt;Extras&gt;&lt;Konvertierung&gt;&lt;archiv -&gt; sf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verwandelt die aktuelle Archivdatei in ein "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archive" mit der Dateiextension '.EXE' statt '.ARJ'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Sfx"-Dateien ist der Entpack-Algorithmus eingebaut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uch ohne Packer durch direkten Aufruf von der DOS-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 aus dekomprimier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sind zwei Arten von "Sfx"s zu unterschei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e Standardversion: In ihr ist der komplette Befehlsvor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s Packers enthalten. Das hei�t, die Datei kann mit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aufgeruf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�nnen auch einzelne Dateien durch Angabe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extrahiert werden. Der Nachteil ist, da� ein sol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f-extracting archive" erheblich gr��er ist als die 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�ngliche Archiv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RAR gibt es ab der Version 1.54 noch einen speziellen Ty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"Install-Sfx". Hierzu mu� die bei RAR mitgeliefert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DOS.SFX' eingebunden werden, dann kann mittels der Scri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ache von RAR (s. dessen Dokumentation) eine komplett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routine mit Men� in die selbstentpackende Datei eingeb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A3 unterst�tzt dies mit dem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SFX= bzw. der INI-Datei-Direktive 'INSTALL-SFX=' (s. Kapitel K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e Mini- oder jr-Version: Diese "Sfx"-Art enth�lt nu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rudiment�ren Entpack-Algorithmus. Sie kann nur ohne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 aufgerufen werden, wobei alle Dateien dekomprim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Um auch einzelne Dateien zu entpacken, mu� das Ent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benutzt werden. Der Vorteil ist, da� diese "Sfx"-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iel gr��er als die originale Archivdatei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zwischen den beiden "Sfx"-Modi umzuschalten, wird der "Hotke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benutzt. Die momentane Einstellung wird auf der Hintergru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fl�che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rzeugte "Sfx"-Datei wird im aktuellen Archivverzeichnis ab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 und tr�gt den gleichen Namen wie die Originaldatei, nur 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Extension '.EXE'. Zum Schlu� wird gefragt, ob die urspr�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Archiv-Datei gel�sch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&lt;Extras&gt;&lt;Konvertierung&gt;&lt;Sfx -&gt; Archi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"Sfx"-Dateien (s. letzten Men�punkt ) wieder in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um. Bei LHA mu� dazu die EXE-Datei entpackt und neu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datei komprimiert werden. Deshalb kann der Vorgang - 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Gr��e der Datei - einige Minuten 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&lt;Extras&gt;&lt;Konvertierung&gt;&lt;archiv -&gt; AR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beliebige Archivdateien ins ARJ-Forma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&lt;Extras&gt;&lt;Konvertierung&gt;&lt;archiv -&gt; LZ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beliebige Archivdateien ins LZH-Forma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&lt;Extras&gt;&lt;Konvertierung&gt;&lt;archiv -&gt; R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beliebige Archivdateien ins RAR-Forma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&lt;Extras&gt;&lt;Konvertierung&gt;&lt;archiv -&gt; 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beliebige Archivdateien ins ZIP-Forma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7 &lt;Extras&gt;&lt;Konvertierung&gt;&lt;Neu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Konvertieroption erm�glicht es, ein Archiv in ein solches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Art "umzupacken". Dies ist z.B. n�tzlich, wenn man ein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�lteren Packerversion in eines der aktuellen Version updat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.B. von PKZip 1.1 nach 2.04). Ebenso kann man ein Archiv mit neu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en (etwa mit Pa�wort oder anderem Komprimierungsgrad) neu ein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8 &lt;Extras&gt;&lt;Konvertierung&gt;&lt;Batchkonv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konvertierung: es k�nnen mehrere Archive mit Hilfe eines Dateilis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s selektiert und in einem Rutsch in ein anderes Format konvert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Vor dem Start wird gefragt, ob die Ursprungsarchive nach der 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lung gel�scht werden sollen. Dies geschieht nicht, wenn in das gle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ie das urspr�ngliche gepackt wird (wie &lt;Neu pack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9 &lt;Extras&gt;&lt;Konvertierung&gt;&lt;Zur�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hrt ins Hauptmen� zur�ck. �hnlich wirken auch die [Esc]-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- und die recht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&lt;Extras&gt;&lt;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t alle Dateien des aktuell eingestellten Archivs auf Integ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t. Wird ein Fehler festgestellt, sollte mit Hilfe des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Fix Arc&gt; das Archiv repariert werden, falls m�g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ur ARJ und PK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&lt;Extras&gt;&lt;Fix Arc&gt;                      (nur ARJ, RAR und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versucht, ein besch�digtes Archiv (s. vorher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&lt;Test&gt;) zu reparieren und ein unbesch�digtes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zu erstellen. Diese Funktion sollte nur angewand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mittels &lt;Test&gt; Fehler festgestellt wu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ie entsprechenden Packer-Funktionen unterschiedlich arbei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 hier zun�chst auf die ARJ-Variante eingega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versucht, soviele Dateien wie m�glich aus dem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 tempor�res Verzeichnis zu extrahieren. Der Switch '-j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 sicher, da� ARJ die Dekomprimierungsaktion nicht im Fehler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icht. Allerdings werden so auch besch�digte Dateien extrah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ohne den Switch automatisch von ARJ gel�scht w�rden. Anschlie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nd l�scht A3 das Archiv und komprimiert die extrah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. Es werden also keine Dateien (!) repariert, sondern nu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wieder lesbar gema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ventuell besch�digten Dateien k�nnen nun auf normalem W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hiert und gegebenenfalls aufbereitet werden (bei besch�dig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dateien ist h�ufig eine Wiedergewinnung wenigstens eines Te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Textes m�gli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ARJ bei der Extraction eine Fehlermeldung "Can't read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end of file" ausgibt (auch bei nicht besch�digten Archiv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normal und tritt immer (!) bei Benutzung des Switches '-jr'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ie unbedachte Benutzung dieses Men�punktes dazu f�hren kann,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besch�digte Dateien im Archiv befinden, wird vor der Ausf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entsprechende Abfrage eingeblendet, ob man auch wirklich wei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man t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KZip-Modus ruft dieser Men�punkt das bei PKZip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PKZIPFIX.EXE auf. 'PKZIPFIX' erzeugt ein repariertes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FIXED.ZIP im Archivverzeichnis. Nach Beendigung des Reparatur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ngs wird gefragt, ob die Originaldatei gel�scht werden soll.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[J] eingetippt, so l�scht A3 das Originalarchiv und benenn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PKFIXED.ZIP in den Originaldateinamen um. Bei jeder an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bleibt die urspr�ngliche (besch�digte) ZIP-Datei zus�tzlich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FIXED.ZIP er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erzeugt ein repariertes Archiv $RECOVER.RAR im Archiv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Beendigung des Reparaturvorgangs wird gefragt, ob die Origin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gel�scht werden soll. Wird hier [J] eingetippt, so l�scht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Originalarchiv und benennt die Datei $RECOVER.RAR in den Ori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dateinamen um. Bei jeder anderen Eingabe bleibt die urspr�ngl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sch�digte) RAR-Datei zus�tzlich zu $RECOVER.RAR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&lt;Extras&gt;&lt;Comment&gt;                      (nur ARJ, RAR und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zu jeder Datei im Archiv kurze Kom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e angelegt oder schon vorhandene bearbeitet werden. Innerha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cker-Funktion k�nnen einzelne Dateien mit [Enter] �bersp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[Ctrl-C] bewirkt einen Abbruch und die R�ckkehr zu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&lt;Extras&gt;&lt;archiv-kOmmen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einem Archiv einen Kommentar zuf�gen. Dies i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der bei jeder Extraktion von Dateien am Bildschirm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 Er kann aus nur einer Zeile oder einer ganzen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LHA hier eine Besonderheit aufweist, sei vor zun�chst auf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-Modus eingega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LHA wird der Archiv-Kommentar in einer ASCII-Datei mit dem 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!' gespeichert (bei ARJ, RAR und PKZip nicht in einer speziellen Datei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l das Ausrufezeichen das erste druckbare Zeichen ist und so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atei dieses Namens bei einer alphabetischen Anordnung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ls erste extrahiert w�rde. Bis zur LHarc-Version 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iert dies auch sehr gut, da diese �lteren Versione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bei der Kompression automatisch in alphabetischer Rei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 einem Archiv zuf�gen. Ab den LHA-Versionen 2.xx gibt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och einen "Bug": Die Dateien werden nicht mehr sortiert, 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n in der Reihenfolge archiviert, in der sie auf der Platt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vorhanden sind. Dies hat zur Folge, da� eine even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andene Datei '!' nicht mehr als erste komprimiert wird (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nicht zuf�llig als erste im Verzeichnis steht). Bei de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ktion werden dadurch gegebenenfalls schon mehrer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packt, bevor die Datei '!' mit dem Archivkommentar am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zeigt wird. Es bleibt zu hoffen, da� dieser Fehler in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�teren LHA-Version beseitigt wird. Soll ein Archivkommenta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Anfang einer bereits bestehenden LZH-Datei zugef�g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deshalb zuerst alle Dateien des Archivs extrahiert, sort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rchiv gel�scht, und dann alle Dateien erneut archiv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-Dateien m�ssen au�erdem wieder in das Sfx-Format konvert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iese Aufgaben �bernimmt auf Wunsch auch A3, was aller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Folge hat, da� der Vorgang des Kommentarzuf�gens erheblich l�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des Men�punktes fragt A3 zun�chst nach dem Namen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 bzw. ANSI-Datei, die in das Archiv eingebunden werde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icht im LHA-Modus oder wenn in A3.INI der Eintrag "AUTOCOMMENT=J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u.) gesetzt ist). Diese wird anschlie�end in den externen (ANSI-)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den (bzw. kann sp�ter mit diesem erzeugt werden, falls sie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). Zur Bedienung des mitgelieferten Editors ZMEDIT s.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ditor&gt;. Als ANSI-Editor (separate Abfrage nur bei RAR) kann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Draw von Ian E. Davis die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Abspeichern und Verlassen des Editors wird noch einmal gefragt, ob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auch wirklich einbinden wollen. Wird die angegebene Datei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, erfolgt eine Fehlermeldung. Wenn Sie diese mit [Esc],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 quittieren, wird die Funktion abgebroc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onsten gelangen Sie zur Eingabeaufforderung am Anfang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rd im LHA-Modus noch gefragt, ob die Kommentardate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fang des Archivs eingef�gt werden (s.o.) und ob sie anschlie�end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tr�ger gel�sch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bundene Datei sollte eine Zeilenl�nge von nicht meh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Zeichen besi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kein Editor konfiguriert oder wird dieser nicht gefunden, so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RJ-, RAR- oder PKZip-Modus die Direkteingabefunktion dieser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. Hier k�nnen Sie maximal 1 Zeile lange Kommentare ein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mit [Enter] best�tigen oder [Ctrl-C] abbre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Tip: Wenn in der Datei A3.INI der Eintrag "KOMMENTAR-DATE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name" steht, so wir dieser Name als Vorgabe f�r die einzubind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entar-Datei benutzt. Dies ist z.B. n�tzlich, wenn Sie viel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immer dem gleichen Archivvorspann versehen wollen, insbesond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indung mit dem Eintrag "AUTOCOMMENT=JA". Dieser bewirkt, da� Abfra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ateinamen und Laden der Kommentar-Datei in den Editor unterblei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as Zuf�gen des Kommentars automatisch erfol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RAR gibt es einen Extraeintrag "RAR-LOGO=", da hier auch eine AN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eingebunden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inbinden eines Kommentars in eine ZIP-Datei wird auf Wunsch auto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ch ein '#' (ASCII 19) angeh�ngt, was n�tig ist, falls eine Sfx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Aufruf nachfragen soll, ob man sie entpacken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&lt;Extras&gt;&lt;Speichere Komm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Extrahieren eines evtl. vorhandenen Archivkommenta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in einer separaten ASCII-Datei namens "!" im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&lt;Extras&gt;&lt;Umbenennen&gt;                   (nu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laubt das Umbenennen von Dateien in Arch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zu klappt zun�chst ein Dateilistenfenster auf, in dem die um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nnenden Files auf die �bliche Weise mit Leertaste oder re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ausgew�hlt werden k�nnen. ARJ meldet sich dann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forderung "Enter new filename (C/R skips):" Sie k�nnen nu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ngebotene Datei einen anderen Namen eingeben oder die [Enter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dr�cken, wenn Sie die Datei nicht umbenennen m�chten.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holt sich, bis alle markierten Dateien "abgearbeitet"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&lt;Extras&gt;&lt;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kann auch von jeder Stelle des Hauptmen�s aus mi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key" [F4] erreicht werden. Au�erdem startet A3, mit dem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ROUTINE' aufgerufen, direkt im Routine-Modus, ohne da� man den Umwe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das Hauptmen� benutz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A3 haupts�chlich f�r Backups benu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-Funktion erm�glicht es, h�ufig wiederkehrend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ungsoperationen zu automatisieren. Daf�r k�nnen die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[F2] bis [F9] und [Ctrl-F2] bis [Ctrl-F9] mit 16 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belegt werden, die aus der Datei A3.ROU gele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tei mu� sich in dem Verzeichnis befinden, aus dem A3 gestar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. Die Definition der Umgebungsvariablen 'A3ROU', z.B. SET A3ROU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\DATEN.ROU, erm�glicht es aber auch, eine andere Konfigura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zu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keine Routinekonfigurationsdatei oder soll diese ge�nd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kann der Men�punkt &lt;Vorgaben&gt;&lt;Routinekonfigurierung&gt;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as Programm zeigt nun die Dateinamen (ohne Extension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hnen zugeordneten 16 Funktionstasten an. Dr�cken einer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rchiviert nun alle in der Routine-Konfigurationsdatei fest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en Dateien im zugeordneten Archiv im Standardarchiv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sehr n�tzlich z.B. f�r Backup-Zwecke, wenn t�glich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chentlich etc. immer wieder bestimmte Dateien archiv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 [Shift-F2] oder [A] k�nnen auch alle 16 Archivi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einmal ohne Unterbrechung durchlaufen werden. Diese Funktion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zt zus�tzlich einen eigenen Men�punkt &lt;Alle&gt; (s.u.) und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en "Hotkey" [F5]. [F1] zeigt hier einen ausf�hrlichen Hilfs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itgelieferte Beispiel-Datei A3.ROU demonstriert, wie eine sol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-Konfigurationsdatei aussehen k�nnte. Sie ist eine reine ASCI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und kann auch mit jedem ASCII-Editor bearbeitet werden. Es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empfohlen, hierf�r den Men�punkt &lt;Vorgaben&gt;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nutzen, da gewisse Formalia eingehalten werden m�ssen (z.B. maxi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nl�nge 100 Zeichen, genaue Position der '='-, '&lt;'- und '&gt;'-Zeich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Routinekonfigurierung&gt; achtet hierauf selbstst�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TAB] kann im Routine-Men� zwischen 'Subdirectories ein/a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TAB] oder [S] schalten um zwischen der Erzeugung von norma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 oder RAR- Dateien, Sfx- (ARJ, RAR) oder Sfx-Junior-Dateien (nur ARJ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h�ufiger Nutzung dieses Men�punktes wird im ARJ-Modus empfoh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ARJ-Parameter '-e' zu benutzen, da sonst jedesmal alle Dateien ne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, da ARJs Update-Funktion ohne diesen Paramet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en Pfadnamen (z.B. 'C:\DBASE\TEST.DBF') mit dem in der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enthaltenen Namen (z.B. TEST.DBF) vergleicht. Da diese Nam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egel nicht gleich sind, wird die Datei neu archiviert, obwohl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leicht nicht n�tig w�re. Der ARJ-Befehl 'u' wird somit prak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'a', was viel unn�tige Zeit kost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en ARJ-Switch '-e' zu setzen, benutzen Sie einfach den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 (s.d. und Datei README.A3) und f�gen d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Wert f�r die Umgebungsvariable 'ARJ_SW' den Parameter hinzu.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nun noch auf die Frage "Einstellungen sichern" mit [J] antwor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t A3 in Zukunft immer diese Vor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ieser Funktion s. auch die Kommandozeilenparameter /ROUTINE, /AU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S, /AX, /ASX, /AX1 und /ASX1 (Kapitel 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&lt;Extras&gt;&lt;Al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schon unter &lt;Extras&gt;&lt;Routine&gt; (s. dort) angedeutet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acht Routine-Archivierungsdurchl�ufe ohne Unterbre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laufen werden. Hierzu dient dieser Men�punkt, er kan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jedem Punkt des Hauptmen�s aus mit dem "Hotkey" [F5] aufge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&lt;Extras&gt;&lt;Viren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Programmfunktion erm�glicht die �berpr�fung des Inhaltes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Archives auf Virenbefall. Dazu wird ein externer Vi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benutzt, dessen Name im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auch Datei README.A3) angegeben werden kann. Die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sdatei A3.INI enth�lt als Voreinstellung das bek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F-PROT.EXE von Fridrik Skulason. Auf dessen Eigen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A3 besonders abgestimmt, doch kann auch jeder andere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t werden, der als Parameter eine Dateispezifikation '*.*'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. A3 erzeugt zun�chst ein tempor�res Unterverzeichnis, in das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Dateien des aktuellen Archivs extrah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schlu� daran wird der Scanner aufgerufen, um alle Datei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befall zu testen. F-PROT.EXE gibt, wenn ein oder mehrere Vi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 wurden, einen DOS-Errorlevel &lt;&gt; 0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wird F-Prot noch einmal aufgerufen, um die betroff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physikalisch zu l�schen. Danach fragt A3, ob das befall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gel�scht werden soll. Antworten Sie hierauf mit [J], so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samte (!) Archiv im Archivverzeichnis gel�scht. Di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er, als wenn nur die befallenen Dateien aus dem Archiv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w�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n anderen Scanner als F-Prot oder Scan von McAfe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zen, z.B. einen, der keinen Errorlevel zur�ckgibt, kann 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riebene Ablauf nat�rlich etwas anders aussehen. Es ist dann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heimgestellt, was Sie mit dem befallenen Archiv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Wenn Sie statt eines einzelnen Virenscanners eine Batchdate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.INI eintragen, k�nnen Sie den Test auch mit mehreren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n ausf�hren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=SCANV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Datei SCANVIR.BAT k�nnte z.B. 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.EXE %1 %2 %3 %4 %5 %6 %7 %8 %9 /NOMEM /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as Men� &lt;di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&lt;disK&gt;&lt;Forma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schnelle L�schen oder Format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isketten der 5�-Zoll-Formate 360k und 1,2M und der 3�-Z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e 720k und 1,44M. Dazu wird das Utility QFT.EXE mitg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, das neben einem kompletten Formatiervorgang auch das sogen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 Format" bietet, mit dem bereits formatierte Diskette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ieren der FAT (File Allocation Table) und des Root-Direc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s schnell und "schonend" gel�scht werden k�nnen. Das hei�t,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"Quick Format" kann die Diskette im Normalfall mit einem gee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en Utility ("UnFormat") wiederhergestellt werden. Dies gil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f�r den echten ("kompletten") Formatiervorgang. Zus�tzlich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noch die Option "Dateien l�schen", die �hnlich arbeitet 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Format-Funktion, aber nur alle Dateien (auch "read only", "hidd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"system files") und Verzeichnisse l�scht, das Volume-Label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getastet l��t. Wenn sich nur wenige Dateien auf der Diskett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n, ist diese Option schneller als QuickFormat, bei vielen Dateie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verzeichnissen ist letzteres vorzuzi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u� auch betont werden, da� dieser Men�punkt nur im Notfall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te, wenn gerade keine freie Diskette zur Hand ist. 'QF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etzt kein vollwertiges Formatierprogramm. Es ist z.B. nicht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olume-Label einzugeben oder Unformat-Informationen zu speiche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ehlerpr�fungen sind relativ g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zwei Laufwerke besitzen, werden Sie nach Anwahl de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zun�chst gefragt, ob Sie Laufwerk A: oder B: l�sch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Eingabe als [A] oder [B] benutzt hier A:, [Esc],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ie rechte Maustaste brechen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erkennt selbstst�ndig den Laufwerkstyp (5�"-, 3�"-, HD- oder 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) und fragt nur bei HD-Laufwerken, ob DD- (360K/720K)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- (1,2M/1,44M) Disketten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e in diesem Fall bitte die [D]- oder [H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etzt k�nnen Sie angeben, ob Sie die Diskette schnell (quick)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 formatieren oder nur die Dateien l�schen wollen ([Q]-, [K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[D]-Taste). Das Quick-Formatieren mu� aus technischen Gr�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mal durchgef�hrt werden, um die Diskette korrekt zu initialis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aus Versehen eine unformatierte Disk eingelegt oder kan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icht gelesen werden, wird automatisch auf komplettes 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 umgeschaltet. Dies kann jedoch je nach Rechner �ber ei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, da QFT.EXE mehrfach versucht, den ersten Sektor d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lesen, was bei einer unformatierten Disk nicht m�glich ist.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�erfolg des Lesevorgangs wird dann zum vollst�ndigen Formatier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gangen. Falls "komplett" gew�hlt wurde, wird auch noch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ein Pr�flesen (mit Markierung von schlechten Sektoren) durchgef�h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Unterbrechen Sie nicht den Formatiervorgang (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der Reset-Taste, Warmstart, ein Nottasten-Utility etc.)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� dann noch einmal format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&lt;disK&gt;&lt;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und dem mitgelieferten Dienstprogramm COPY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s m�glich, Disketten aller g�ngigen Formate zu kopieren. Die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dabei im Hauptspeicher, EMS-Speicher oder auf der Platte zw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uffert, so da� auch bei gr��eren Disketten diese nicht 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echselt werden m�ssen. Wenn die Zieldiskette unformatiert ist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beim Kopieren formatiert. Das Formatieren kann auch bei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en Disketten erzwungen werden (s.u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die Zieldiskette verifiz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 Sie hier mit [J], werden die Daten nach dem Schreiben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auf Lesbarkeit �berpr�ft. Bei Eingabe von [N] geht das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etwas schne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ird gefragt, ob die Zieldiskette immer format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. Normalerweise wird nur bei unformatierten Disketten automa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. Hier ist es nur notwendig, [J] anzugeben, falls die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�lschlicherweise nicht als unformatiert erkannt wird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nicht DOS-kompatiblen Format vorli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COPYDISK.EXE, das im �brigen auch vom Betriebssystem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llwertiger Ersatz f�r DISKCOPY verwendet werden kann (geb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einmal COPYDISK /? ein), erm�glicht auch das mehrfache 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Kopien von einer Diskette und fragt danach, ob eine weiter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te kop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nicht gen�gend Haupt- oder EMS-Speicher verf�gbar ist, l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 eine Pufferdatei im Tempor�rverzeichnis an (definiert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Umgebungsvariablen 'TMPARC', 'TEMP', 'TMP' oder 'TEMP4DOS' (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Kapitel F)). Die beste Performance wird hier mit einer 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icht. Falls das Tempor�rverzeichnis nicht gro� genug ist (ca.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s f�r eine 3�-Zoll-HD-Diskette), kann die Kopieraktion nicht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&lt;disK&gt;&lt;Suche nach 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iese Men�punktes und des mitgelieferten Programms WO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hes auch Bestandteil der JP-Utilities - einer n�tzlichen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-Utilitysammlung von mir - ist) k�nnen Dateien auf allen 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ossenen Festplattenlaufwerken gefunden werden. Wenn Sie A3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A3.EXE konfiguriert und die Fragen "Umgebungsvariablen setzen 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"Datei AUTOEXEC.BAT anpassen?" mit "Ja" beantwortet haben, hat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programm schon die Zahl der g�ltigen Festplattenlaufwer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ittelt und die Environmentvariable 'FF' (f�r "FileFind") ents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d gesetzt. Diese Variable k�nnen Sie z.B. mit dem DOS-Befehl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=CDE (vor (!) dem Start von A3, nicht �ber &lt;File&gt;&lt;DOS-Shell&gt;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&gt;&lt;Befehlseingabe&gt;) selbst setzen. WO, welches �brigens auch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sehr n�tzlich ist, sucht Dateien dann auf allen in 'FF' angegeb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en, in diesem Fall also auf C:, D: und E:. Bei Anwahl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klappt ein Eingabefenster auf, in dem die zu suchende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(en) angegeben werden k�nnen. Wildcards und die Angab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n Dateispezifikationen (z.B. *.TXT *.DOC EDIT*.BAK), so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angaben (z.B. C:X*.* D:*.BAK) sind erlaubt, nich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angaben. Wenn Sie im Eingabefenster zus�tzlich den Parameter '/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, werden die gefundenen Dateien gleich automatisch ge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 Beispiel: *.TMP *.BAK /D). Je nach Gr��e, Zahl und Schn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keit Ihrer Festplatte(n) dauert die Suche nun wenige Sekunden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Minuten. Die Liste der gefundenen Dateien wird dann mit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eingestellten List-Programmes ausgegeben, von wo sie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&lt;disK&gt;&lt;suche nach Archiv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ist es m�glich, alle komprimierten Datei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sten Packprogramme auf allen Laufwerken zu finden,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zustellen und einen Blick auf den Inhal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en (Typen 1-10). Es werden zur Zeit �ber 100 verschiedene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n erkannt (s. UU.T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iesem Zweck wird das Utility WOARC.EXE mitgeliefert. WOARC urte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(!) allein nach der Dateiextension, sondern pr�ft durch L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Dateikopfes, ob es sich tats�chlich um eine Archivdatei hand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azu die Datei ge�ffnet, gelesen und wieder geschlossen werden mu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mt dieser Vorgang nat�rlich eine gewisse Zeit in Anspruch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ARC wesentlich langsamer ist als WO, doch werden auch Archiv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, die eine andere Dateiextension als die �bliche haben,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-Dateie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sch kann nat�rlich auch eine "normale" Datei zuf�llig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 Byte-Kombination im Dateiheader haben wie die, die zum Erk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Archiv-Formats gesucht wird, so da� sie f�lschlicherweise als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datei angegeben wird, doch sind solche F�lle se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WO.EXE erlaubt auch WOARC die Definition ein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F' (s. voriger Men�punkt). Wie bei &lt;Suche nach Datei&gt;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auf. Hier gibt es die gleichen Eingabem�glichkl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dort (bis auf den Parameter '/D', der nicht zur Verf�gung steh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Beendigung der Suche werden alle gefundenen Archivdateien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gestellt, wo sie auf die �bliche Art und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ert werden k�nnen. Der Inhalt aller markierten Datei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e bei &lt;Inhalt&gt;&lt;Schnelle Archiveinsicht&gt; mit Hilf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V.EX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&lt;disK&gt;&lt;RAM-Disk-Gr��e �nd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t Hilfe des Installationsprogramms eine EMS-RAM-Disk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et haben oder die RAM-Disk SRDisk von M. Kohtala verwenden,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Men�punkt die Gr��e dieser RAM-Disk modifiziert werden. Die mini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 ist 16 kBytes, die maximale Gr��e der gesamte freie EMS bzw. X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. Wenn Sie gen�gend Expanded Memory besitzen, sollten Sie di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1024 kBytes oder h�her setzen. Die Performance der Packer und von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 sich durch Verlegen des Tempor�rverzeichnisses auf eine RAM-Disk en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igern (s. auch Kapitel F)). Bei einer Eingabe �ber 512 kBytes �ndert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ch den Wert dieses Tempor�rdirectorys auf die RAM-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Bei einer �nderung der EMS-Disk gehen alle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abgelegten Daten verloren (!!!), auch evtl. vorhandene tempor�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er Packer oder von A3. Benutzen Sie diesen Men�punkt also n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s nicht anders geht, z.B., wenn die RAM-Disk f�r die Bearb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sehr gro�en Archives zu klein ist. Aus Sicherheitsgr�nden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r Gr��en�nderung noch einmal eine Ab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diese mit [J] beantwortet, k�nnen Sie die gew�nscht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Bytes eingeben. Hier ist noch zu beachten, da�, wie bei einer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en Diskette auch, der verf�gbare Platz geringf�gig kleiner ist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bsolute Diskgr��e. Von dieser gehen noch der Speicherplatz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, Rootdirectory etc.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XDISK.COM, das A3 f�r diesen Men�punkt benutzt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�brigens auch von der DOS-Kommandozeile verwe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Eingabe ohne Parameter gibt XDISK eine kleine Hilfe aus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t angezeigten Switches (bis auf /O) k�nnen Sie auch f�r d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tentreiber EMSDISK.SYS in der Datei CONFIG.SYS verwenden,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manuell editier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SRDisk installiert haben, hat dieses Priorit�t vor einer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-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&lt;disK&gt;&lt;EXE-Packer star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es, die EXE-Komprimierungsprogramme 'Die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ZExe', 'PKLite', 'TinyProg', 'UCEXE' oder 'WWPack' zum Packen de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Dateispezifikation entsprechenden EXE- und COM-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zurufen. Die Funktion soll kein Ersatz f�r Shell-Programme f�r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Funktion zu nutzen, m�ssen Sie nat�rlich �ber mindesten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en DIET.EXE, LZEXE.EXE, PKLITE.EXE, TINYPROG.EXE, UCEX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WWPACK.EXE verf�gen. Diese mu� sich im Archiv-Manager-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in einem der �ber den PATH-Befehl definierten Pfade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klappt ein Dialogfenster auf, in dem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[D], [L], [P], [T] oder [W] den gew�nschten EXE-Packer ausw�h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. Als N�chstes erscheint ein Eingabefenster, in dem Sie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elle zus�tzliche Parameter eingeben k�nnen. Bei 'PKLite' steh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rgabe '-N' (Never compress files with overlays or optimize relo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), bei den anderen nichts. Wenn Sie hier zum Beispiel '-RA' (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) oder '-X' (bei PKLite) eingeben, werden z.B. die Dateie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ackt, sondern entpackt, sofern komprimiert (bei LZExe funktion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allerdings nicht, da hierzu das separate Tool UNLZEXE ben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). Auch andere Parameter k�nnen hier eingegeben werden.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irkt ein '-L' bei 'Diet', da� die Dateien nicht gepackt, so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listet werden. Bitte konsultieren Sie die Dokumentati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igen Programme f�r weiter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t�tigung der [Enter]-Taste folgt der eigentlich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ungsdurchlauf. Hierbei mu� je nach angewendetem Tool etwa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dlich vorgegangen werden. 'Diet' versteht Wildcards (*,?) und me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 Argumente auf der Kommandozeile. Auch bei Dateispezifik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'F*.* G*.* T*.EXE' gen�gt also ein einzelner Programmdurchl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mit 'Diet' auch andere Dateien als ausf�hrbar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t werden. Wenn Sie nur EXE-Dateien packen wollen, m�ssen Sie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'*.EXE' eingestellt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Lite', 'UCEXE' und 'WWPack' verstehen zwar Wildcards, nich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Dateiargumente auf der Kommandozeile, so da� f�r jede durch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zeichen getrennte Dateibezeichnung der EXE-Packer gesondert aufger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u�. LZExe schlie�lich kann immer nur eine Datei auf ein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imieren, Wildcards sind nicht erlaubt. Deshalb wird die Arbe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trennung eventueller Wildcards in der aktuellen Dateispezifikation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�bernommen und LZEXE.EXE f�r jede einzelne Datei aufger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'LZExe', 'TinyProg' und 'UCEXE' wird au�erdem nach Beendigung des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ngs gefragt, ob die Originaldateien (*.OLD, *.BXE bzw. *.~XE)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&lt;disK&gt;&lt;Virenscanner aufruf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laubt den Virentest der gesamten Platte(n) mit b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en (�ber &lt;Vorgaben&gt;&lt;Einstellungen&gt; festgelegten) Parame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eingestellt ist das Scannen von Laufwerk C: mit der f�r F-Prot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McAfee-Scanner 2.x passenden Option ('C:'). Sie k�nnen hier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spielsweise mehrere Laufwerke angeben: 'C: D: E: /NOMEM /AL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urch kann das Programm auch, zusammen mit den Archiv-Virent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en, als Scanneroberfl�che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as Men� &lt;Tool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rlaubt die Einbindung von maximal 10 benutzer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ehlen, die dann von A3 aus aufgerufen werden k�nnen. Dabei kann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um externe Programme, interne und externe DOS-Befehle oder Stap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handeln. Sie k�nnen somit Ihre Textverarbeitung, Datenbank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nur den DIR-Befehl ins Men� einbau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richtung geschieht mit dem folgenden Untermen�punkt &lt;Tool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en&gt;, die weiteren 10 Unterpunkte enthalten dann die benutz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n Befehle. Diese Punkte sind bei Auslieferung bereits mi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&lt;Tools&gt;&lt;Tool-Men�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ol-Men� editieren&gt; dient dazu, die 10 folgenden benutzerkonfiguri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Men�punkte einzurichten. F�r jeden Men�punkt sind 5 Angaben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erforderlich, die bei Anwahl von &lt;Tool-Men� editieren&gt; von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fragt werden und zum Schlu� ggf. in der Datei TOOLMEN.TOO abgesp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rt werden. Als Vorgabe dienen jeweils die gerade aktuellen Eins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gen. Die Eingabe kann mit [F10] jederzeit abgebrochen werden,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oder der rechten Maustaste gelangt man jeweils in das vorher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d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�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er Titel des Men�punktes, wie er im Untermen� ersch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, er darf maximal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uszuf�hrender Befehl/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ann jeder g�ltige DOS-Befehl stehen (s.o). Wenn Sie bei exter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n oder Stapeldateien keine Pfadangaben machen, wird der DOS-Pf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ntsprechenden Datei abgesucht und diese bei Erfolg ausgef�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interne DOS-Befehle wird der Kommandoprozessor (COMMAND.COM, 4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.�.) aufgerufen. Ebenso geschieht dies, wenn kein vollst�nd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 angegeben wird (z.B. FORMAT, statt FORMAT.COM). Deshalb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enn m�glich immer den kompletten Pfadnamen angeben, da di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ung dann wesentlich schneller erfolgt und weniger Speicher b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t wird. Beispie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C:\DOS\FORMAT.COM       WORD.BAT     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rforderlic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f�r den aufzurufenden Befehl erforderlic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. Wenn Sie z.B. m�chten, da� der DIR-Befehl Ihnen imm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mverzeichnis von Laufwerk C: zeigt, geben Sie hier C:\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besondere Rolle spielt der Parameter ?. Wenn Sie ein Frage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en, werden vor Aufruf des entspechenden Programms die n�t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er Eingabefenster abgefragt. Sie k�nnen auch die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 %D (f�r aktuelle Dateispezifikation) und %A (f�r aktue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) verwenden, allerdings jede nur einmal pro Paramet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ach Ausf�hrung wart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hier [J] angeben, wartet A3 nach der Programmausf�hrung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Tastendruck, bevor es ins Hauptmen� zur�ckkehrt. N�tzlich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bei Befehlen, die etwas auf den Bildschirm schreiben und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 beendet werden, z.B. DIR, CHKDSK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wird bei [J] vor der Programmausf�hrung der Bildschirm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peicher freigeb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gabe von [J] lagert sich A3 bei der Programmausf�hrung bis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Kern von ca. 1,4 kBytes aus dem Hauptspeicher ins XMS, EMS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Platte aus (s. auch Kommandozeilenparameter /NOSWAP etc. in Kap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). Dadurch wird dem auszuf�hrenden Programm der maximal m�g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 zur Verf�gung gestellt. Nachteil beim "Swappen" ist, da�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er Programmaufruf nat�rlich langsamer ist, besonders, wen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 ausgelagert werden mu�. Bei Befehlen, die nur wenig Spei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n (z.B. internen DOS-Befehlen, kleinen Utilities etc.),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halb hier [N]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Wenn der auszuf�hrende Befehl ein Piping-Zeichen '|' enth�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� immer (!!!) [N] angegeben werden, da es ansonsten zu Progra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�rzen kommen kann. DOS verwendet beim Piping spezielle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e, die beim Swappen ebenfalls ausgelagert w�rden, so da�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 unvorhersehbar sind, Beispiel: 'TYPE C:\AUTOEXEC.BAT|MOR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leitungszeichen '&gt;' und '&lt;' k�nnen dagegen beliebig einges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Auch die Benutzung des Befehlsverkettungszeichens '^' (4D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r)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alle Angaben get�tigt, fragt A3, ob die Einstellungen gesich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en. Ist bereits eine Datei TOOLMEN.TOO vorhanden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gefragt, ob diese �ber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bis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definierte Men�punkte. Hier k�nnen die unter 7.1 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as Men�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allgemeine, vor allem dateibezog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&lt;File&gt;&lt;Handbuch 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LIST-Programmes l��t sich unter diesem Men�punk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A3.DOC (die Sie jetzt gerade lesen) am Bildschirm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&lt;File&gt;&lt;DOS-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ann A3 zwischenzeitlich verlassen werden, um DOS-Befehl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Programme auszuf�hren. Mit der Eingabe von 'EXIT' gelang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in das Programm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kann auch �ber den Hotkey [Shift-F10]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&lt;File&gt;&lt;Befehls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dient zur Ausf�hrung eines einzelnen DOS-Befeh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A3 zu verlassen. Im Gegensatz zur Funktion &lt;DOS-Shell&gt; kehrt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 nach Ausf�hrung des Kommandos sofort wieder ins Programm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�nnen auch interne Befehle oder Batchdateien ausgef�h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von 4DOS k�nnen auch mit '^' die Befehle verkett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es verwenden. Bitte beachten Sie: Falls Sie einen Programm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lusive Dateiextension eingeben, mu� hinter diesem und vor dem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n Parameter ein Leerzeichen stehen (z.B. MEM.EXE /P und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.EXE/P, dagegen ist MEM/P m�glich). Der jeweils letzte Befehl ble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mehrfacher Benutzung dieses Men�punktes als Vorgabe erhalten, 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wie in allen Eingabefenstern editiert werden (s. auch Abschni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&lt;File&gt;&lt;L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wird das mitgelieferte Programm LIST (bzw. der im Insta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programm oder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 Lister) direkt aufgerufen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bequeme Art und Weise beliebige Dateien angesehen und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uckt werden. Die auf der Diskette befindliche 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besitzt auch einfache Filemanager-Funktio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komplette Programmpaket LIST mit ausf�hrlicher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zugeh�rigen Utilities ist bei fast allen Shareware-Verse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ziehen. Zum Copyright f�r LIST siehe auch das Kapitel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&lt;File&gt;&lt;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File&gt;&lt;Editor&gt; ruft das �ber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 Editor-Programm zum Bearbeiten von ASCII-Dateien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wird gefragt, welche Datei editiert werden soll. Fall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nichts eingeben (nur [Enter] dr�cken), wird eine neue Datei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. Wenn kein anderer Editor eingestellt ist, wird hier das kl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e Programm ZMEDIT.COM gestartet. Dieses nicht einmal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gro�e Assembler-Programm verf�gt bereits �ber alle wesen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 eines Fullscreeen-ASCII-Editors wie L�schen von Zei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 bis zum Zeilenende, Einf�ge- und �berschreibmodus, Undo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eine Druck- und eine Cut&amp;Paste-Funktion sind eingebaut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gr��e betr�gt maximal 64 kBytes, die Zeilenl�nge 255 Zei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�ltigen Funktionstasten werden in einer Anzeigeleiste am un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rand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e �bersicht �ber die wichtigsten Editier-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f�gt eine neue Zeile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schaltet um zwischen Einf�ge- und �berschreibmodus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Einstellung wird in der unteren rechten Ecke durch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bzw. '�' dar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feiltasten] bewegen den Cursor um eine Spalte/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bewegt den Cursor an den Zeilen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bewegt den Cursor ans 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,[PgUp] bl�ttern eine Seite vor bzw.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gDn],[Ctrl-PgUp] springen ans Dateiende bzw. a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feil rechts], [Ctrl-Pfeil links] verschieben die Bildsch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 um 8 Spalten in die jeweiligen Richtungen, um auch Z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hr als 80 Zeichen L�nge bearbeiten zu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bricht das Programm ab, ohne die aktuelle Datei zu speic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t Sicherheitsabfr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macht die L�schung des jeweils letzten Buchstabens r�ckg�ng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ugegebenerma�en nicht sehr effekti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gibt den gerade mit [F4] markierten Text auf dem Drucker (P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. Um die ganze Datei zu drucken, gehen Sie mit [Ctrl-PgUp]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Dateianfang, dr�cken [F4], gehen mit [Ctrl-PgDn] ans Datei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rucken mit [F3] den so markierten Text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+ [Pfeiltasten etc.] markiert einen Block im Text (f�r 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schneidet den gerade markierten Text aus und speichert ih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Puffer, um ihn mit [F6] wieder in den Text einzuf�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f�gt einen mit [F5] ausgeschittenen Block an der Cursor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in den Text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verl��t den Editor mit Abspeichern des Tex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l�scht die aktuelle Zeile von der Cursorposition bis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l�scht eine ganze 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f�gt eine mit [F9] gel�schte Zeile (auch mehrfach) wi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&lt;File&gt;&lt;INI-Datei edit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l�dt die aktuell aktive INI-Datei (s. n�chstes Kapit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Ansehen/�ndern in d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&lt;File&gt;&lt;archiv 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Archive aus dem Archivverzeichnis i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s Verzeichnis (z.B. auf Diskette) kopiert oder verscho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aus Geschwindigkeitsgr�nden di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irekt auf Diskette erzeugt hat, obwohl man sie dort ben�t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Verschieben ("move") auf dem gleichen Laufwerk werden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physikalisch kopiert, sondern nur die Dateieintr�ge in der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llocation Table) ge�ndert, da dies wesentlich schnell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pierroutine pr�ft vor (!) dem Kopiervorgang, ob auf dem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 gen�gend Platz ist und erm�glicht es gegebenenfalls,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verzeichnis zu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Bedienung: Bei Anwahl des Men�punktes klappt zun�chst ei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enster mit allen verf�gbaren Archiven im Archivverzeichni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alle zu kopierenden Dateien in der �blichen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&lt;Vorgaben&gt;&lt;Selektieren&gt;) markieren. Als N�chstes erfolg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frage, in welches Verzeichnis die Datei(en) kopiert/verscho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 Als Eingabe ist hier ein g�ltiger Pfadname erlaubt, nicht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Zieldateinamen wie beim COPY-Befehl von DOS (richtig z.B.: C:\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BACKUP, D:\TEXTE\, A: etc., falsch: C:\DBASE\*.*, A:TEXT.*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das Zielverzeichnis nicht, wird es nach M�glichkeit erzeu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also f�lschlicherweise doch einen Dateinam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(z.B. D:\CALC\TEST.WK1), so wird dieser als Verzeichni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ert und ein Directory dieses Namens erzeugt, in das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e kop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Dateien kopiert oder versch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 Jede andere Angabe als [V] (oder nat�rlich ein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uch-Tasten [Esc], [F10], rechte Maustaste) bewirkt hier ein Kop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der Datei(en). [V] verschiebt sie, das hei�t, die Quelldatei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Vorgang aus dem Archivverzeichnis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&lt;File&gt;&lt;Archiv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L�schen einer oder mehrerer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s dem Archivverzeichnis (s. 1.3 und Datei README.A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ateilisten-Fenster auf, in dem die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wie �blich markiert (s. 1.2)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st�tigung mit [Enter] oder der linken Maustaste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Sicherheit noch eine Abfrage, ob man das(die) Archiv(e)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l�schen will. Jede andere Eingabe als [J] bricht hi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&lt;File&gt;&lt;File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kann eine beliebige Datei gel�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�ffnet sich ein Directory-Fenster, mit dem das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erden kann, aus dem (eine) Datei(en) gel�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(en) (s. auch 1.2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10] die Wahl abgeschlossen, klappt ein Dateilis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auf, in dem die zu l�schenden Dateien angew�h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(s. auch hierzu Punkt 1.2). Hat man die Datei(en)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taste markiert und mit [Enter] best�tigt, erfolgt noch ein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bfrage, ob man sich seiner Sache auch wirklich sich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Angabe als [J] bricht die L�schaktion ab. Auch in 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 Men�punkt kann nat�rlich jederzeit mit [Esc] oder recht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0 &lt;File&gt;&lt;Subdir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mit ist es m�glich, einen kompletten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Dateien und Unterverzeichnisse zu l�schen! V O R S I C H 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Anschlie�end werden Sie gefragt, ob Sie das besag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wirklich l�schen wollen. Wegen der Gef�hrlichkeit dieser 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zweite Frage, ob Sie sich auch wirklich sicher sind,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a t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! Der Autor �bernimmt keinerlei Haftung f�r m�gliche Fol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ung dieses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1 &lt;File&gt;&lt;Verz. anle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l��t sicher ein kompletter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intermedi�ren Directories, in einem Durchgang erstellen.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OS z.B. ein Verzeichnis 'C:\TOOLS\DOS\PACKER\PKZIP' anleg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erst das Directory 'C:\TOOLS' erstellen, dann 'C:\TOOLS\DO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'PACKER', dann 'PKZIP'. F�r jedes Unterverzeichnis ist ein separ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-Befehl notwe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Programmfunktion k�nnen Sie das in einem Arbeitsgang erled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den gew�nschten Verzeichnisnamen einfach so an, wie er letz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ch lauten soll, A3 erzeugt ggf. alle intermedi�ren Verzeichnis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das Verzeichnis nicht erzeugt werden, wird eine entsprechende Fehl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2 &lt;File&gt;&lt;Q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macht nichts anderes, als A3 nach einer R�ckfrag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ssen. Gleiches wird auch erreicht, wenn bei heraufgeklapp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[Esc] oder an beliebiger Stelle im Hauptmen� [F10] gedr�c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 In diesem Fall erfolgt keine Sicherheits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Aufbau der INI-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Datei A3.INI und anderen, von Ihnen selbst erstellten, INI-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(fast) alle Einstellungen A3s festgelegt. Der Men�punkt &lt;Vorgab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instellungen&gt; dient dazu, die aktuellen Programmeinstellungen abzusp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rn. Au�er einigen wenigen, die dort extra noch einmal abgefrag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s diejenigen Einstellungen, die per Hotkeys oder Kommandozeil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n gesetzt wurden. Dies hat den Vorteil, da� man nach Abspeich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Informationen A3 beim n�chsten Starten wieder genauso vorfind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man es verlassen hat. Auch gibt es eine Option unter &lt;Einstellung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 dort) bzw. den Kommandozeilenparameter /SAVE, mit denen festgele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kann, da� A3 bei Verlassen automatisch die Optionen speich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hat aber auch den Nachteil, da� Einstellungen, die nur per K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ozeilenparameter aktiviert werden k�nnen (z.B. /DEBUG, /NOXMS o.�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Abspeichern in A3.INI permanent aktiv sind, da ein einfaches Wegl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 von /DEBUG, wenn ein Eintrag DEBUG=JA in der INI-Datei existi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den Debug-Modus desaktiviert. In diesem Fall mu� die INI-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ell, z.B. durch Aufruf des Men�punktes &lt;File&gt;&lt;INI-Datei edit.&gt;, e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rt werden. Aber keine Angst, dies betrifft gew�hnlich nur sehr se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e Parameter. Au�erdem ist der Aufbau der INI-Dateien einf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tehen aus jeweils mehreren Zeilen, in denen auf ein "Schl�ss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", getrennt durch ein Gleichheitszeichen "=" ein "Wert" folgt.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kann z.B. ein Pfadname oder ein JA/NEIN-Wert sein. Die Schreibwe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chl�sselworte und Wertparameter ist bindend, zwischen beiden und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heitszeichen darf kein Leerzeichen stehen. Alle anderen Zeilen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tare und werden von A3 ignoriert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schoner nach Komprimierungsl�uf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ER=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Fall ist SCHONER das Schl�sselwort und NEIN der Wert. Die 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�ber wird von A3 �berlesen und dient nur Ihr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 wichtiger Hinweis: Kommandozeilenparameter haben Priorit�t v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Einstellungen in der INI-Datei. Wenn Sie also z.B. A3/SCHONER v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rompt aus eingeben, wird der Bilschirmschoner aktiviert, auch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3.INI "SCHONER=NEIN"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Kommandozeilenparameter hat aus technischen Gr�nden (da er bere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 sein mu�, bevor die INI-Dateien eingelesen werden) keine Ents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nung in A3.INI und kann nur von der Kommandozeile aus gesetz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t dies /SELBSTTEST (/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INI=, der auf eine INI-Datei hinweist, macht nat�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n Sinn, wenn er in dieser selbst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Beispieldatei mit Einstellungen zur Nutzung bei einem Komplett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irentest ein, CRC-Modus ein, Einschlu� der Unterverzeichnisse) mit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&lt;Arc&gt;&lt;Backup&gt; kann die beiliegende Datei BACKUP.INI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folgt nun eine Aufstellung aller INI-Schl�sselw�rter mi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ungen. "Kommandozeile" bezeichnet den zugeh�rigen Komman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arameter. Falls vorhanden, steht dort auch der entsprec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. F�r die genaue Erkl�rung der einzelnen Funktionen scha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itte in die jeweiligen Kapitel G) und I) bzw. werfen Sie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ck auf die Kommentare in A3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�sselwort       m�gliche Werte  Default Kommandozeile   Bemerk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ES SICHERN  JA, NEIN     NEIN    /SAVE  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             ARJ, LHA,       PKZIP   /PACKER=,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Ctrl-Ente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ide Maustasten gleichzei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     Pfadname, wo    C:\ARCHIVE  ---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gespe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r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TYPEN          Alle Files (*.*) NEIN   --- [Shift-F2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 Archivauswah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ze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CKER             bel. Dateiname  LPT1    ---    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        bel. Pfadname   C:\A3\  ---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s Editors   ZMEDIT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R              bel. Pfadname   C:\A3\  ---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s List-     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            bel. Pfadname   SCAN.EXE ---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s Vir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-PARAMETER   ben. Parameter  C:         --- 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IK-VIEWER       bel. Pfadname   TPICEM.EXE ---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es Grafi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rach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-PARAMETER    an den Viewer   ---        ---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u �bergeben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ommandozeil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C               Dateinamen ohne NAMENLOS   [Shift-F9]   max. 8 Buch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FILES             bel. Datei-     *.*        [F9]         auch mehr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zifikation                           m�glich, du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er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re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QUELL             bel. Pfadname   akt. Verz. --- 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TAR-DATEI     Name einer      keine   ---             Datei f�r Archiv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-Datei                             Kommen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LOGO            Name einer      keine   ---             Entspric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- oder                             KOMMENTAR-DATEI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-Datei                              nur f�r R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-EDITOR         Editor f�r Logo keiner  ---             Z.B. The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OMMENT         JA, NEIN        NEIN    ---             Archivkommen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hne R�ckf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nbi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VERZEICHNISSE  JA, NEIN        NEIN    /UNTERVERZ=,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          Kombination von -i1     ---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-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      JA, NEIN        NEIN    /CRC, [F8]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              JA, NEIN        NEIN    /DEBUG 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           NORMAL, KEINS,  NORMAL  /NOSWAP, /DSWAP,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, KEIN EMS,         /NOEMS, /NO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N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MODUS           ADD, UPDATE,    UPDATE  /PACKMODUS=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,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T-MODUS      JA, NEIN        NEIN    /PASSWORT,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hift-F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-SFX-MODUS       NEIN, KURZ,     NEIN    /SFX=, [F3]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-SFX-MODUS     LANG, KURZ,     LANG    /PKSFX=, [F3]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-SFX-MODUS       LANG, KURZ,     LANG    /LHSFX=, [F3]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-SFX         IDOS.SFX        ---     /ISFX=, [F3]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RESSIONSSTATUS-ANZEIGE                  /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, NEIN        NEIN    [Shift-F8]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-KOMPRESSIONS-MODUS                      /ARJKOMP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0, M1, M2,     M1      [F2]            entspricht ARJ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3, M4, JM,                             Switches -m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M1                                     -m1 us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KOMPRESSIONS-MODUS              M5      [F2]            entspricht R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0, M1, M2,                             Switches -m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3, M4, M5                              -m1 us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SOLID-MODUS     JA, NEIN        NEIN    [F8]            s. RAR-D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MULTIMEDIA-COMP NEIN, MM, MMF   NEIN    [Alt-F3]        ab RAR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RECOVERY RECORD NEIN, RR,       NEIN    [Ctrl-F3]       ab RAR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R1 bis RR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-KOMPRESSIONS-MODUS                    /ZIPKOMP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0, ES, EF,     EN      [F2]            entspr. PKZI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, EX, EI        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NTEST           JA, NEIN        NEIN    /VIRENTEST (/VT)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             JA, NEIN        NEIN    /WARTEN 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ER             JA, NEIN        NEIN    /SCHONER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ER OHNE MAUSTAS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, NEIN        NEIN    /SCHONERM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HRANZEIGE          JA, NEIN        JA      /NOCLOCK      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            JA, NEIN        NEIN    /ROUTINE, [F4] 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ODUS          NEIN, NORMAL,   NEIN    /AUTO (=NORMAL),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, ASX, ASX1,          /AS, /ASX, /ASX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, AX1                 /AX, /AX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RAHMEN          Zahl von        1       /#nnn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bis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-ZOOM            JA, NEIN        NEIN    ---             Verzeichn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enster zoom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              JA, NEIN        NEIN    /COMPAT         Kompatibi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�tsmodu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EXTRACT         JA, NEIN        JA      ---             Beim Auspa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fade erzeug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R FORMATIEREN   JA, NEIN        NEIN   /FORMAT          Disks 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matieren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Arc&gt;&lt;Back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Das Programm CFV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CFV ( = Compressed Files Viewer ) erm�glicht einen schn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 Blick in eine komprimierte Datei, ohne erst A3 aufrufen zu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e Funktion &lt;Schnelle Archiveinsicht&gt; des Hauptprogramms ruft in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dieses Utility au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sind erlaubt; wird nur ein Verzeichnisname ohne Datei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kation angegeben, werden alle Dateien dieses Verzeichnisses angeze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.*). Wenn sich neben Archivdateien auch viele andere Datei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Verzeichnis befinden, erscheint nat�rlich h�ufig die Mel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eine Archiv-Datei". In diesem Fall sollte man den (die) Datei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zit angeben, z.B: CFV *.ARJ oder CFV C:\ARCHIVE\TEXT*.LZ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mehrere Dateien (Wildcards) angegeben, kann die Anzeige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mit ESC abgebrochen und zu n�chsten Datei weitergegang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10 kann das Programm jederzeit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2. ZIP   3. ZOO   4. LZH/LZS  5. D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D   7. LBR   8. ARJ   9. HYP  10. RAR     11.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CFV Archiv-Dateiname[.Dateiendu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Tips &amp; Tr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RJ und RAR erlauben f�r ihre Befehlsswitches die Benutz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�gstrichs '/' oder des Bindestrichs '-'. Es mu� jedoch durchg�ng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 (!!!) der beiden Zeichen benutzt werden, sonst gibt es Feh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en von ARJ (und Fehlfunktionen) oder RAR. A3 benutz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estrich '-'. Wenn Sie also in den Environmentvariablen 'ARJ_S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RAR (s. ARJ- bzw RAR-Dokumentation) den Schr�gstrich '/' benutz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dies �ndern, da A3 sonst fehlerhaft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Programm l��t sich auch ganz bequem mit der Maus bedie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Speicherplatz- und Geschwindigkeitsgr�nden wurde zwa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AA-artige Mausbedienung verzichtet, doch wer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ausbewegungen die Cursortasten emuliert. Au�erdem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 Maustaste mit [Enter], die rechte mit [Esc] belegt (au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eilistenfenstern, 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enn man sich einmal in einem Men� "verfranst" hat: Keine Pani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[F10]-Taste bricht normalerweise den aktuell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ab, die [Esc]-Taste nur die jeweilige Aktion inn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 des Men�punktes. Dr�ckt man [F10] im Hauptmen�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sofort ver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 den "Hotkeys" erh�lt man �ber die Tas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bination [AL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RJ, LHA, RAR und PKZip bieten sehr viele Befehle und m�gliche Schal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n A3 durch "Hotkeys" oder von Men�s aus eingestellt und benu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�nnen, ohne da� man st�ndig die genaue Syntax im Kopf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. Diese Funktionsvielfalt der Packer haben jedoch au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erwiegenden Nachteil, der jedoch weniger in den Packprogra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n A3 begr�ndet liegt, sondern in den Limitationen von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/PC- oder DR DOS gestatten n�mlich nur eine Kommandozeilenl�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124 Zeichen, bei 4DOS sind es 255. Bei vielen Switches und l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spezifikationen kann dieser Wert leicht �berschritt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u unerkl�rlichen Fehlern f�hren kann, die nicht alle von A3 a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angen werden k�nnen, obwohl A3 dies in einigen F�llen tut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�ngere Dateispezifikationen aufteilt, in eine Datei schreib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Packer gegebenenfalls mehrfach aufruft (wo kein "listfile"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@Dateiname' benutzt werden kann). Wenn Sie sich beispiels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(durchaus m�gliche) an ARJ �bergebene Kommandozeil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Zeile zu lesen) ansehen, werden Sie verstehen, was geme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RCMAN\ARJ.EXE a -jm "-vv362000sQFT.BAT" A:BACKUP.000 TEXT??.D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??.DOC *.WK1 -b2 -jiC:\ARCMAN\BACKUP_C.INX -gGeheimnis -i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D:\WINDOWS\TEMP -r -jt -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ieser 159 Zeichen langen Zeile w�rden unter DOS einfa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zten 35 Zeichen abgeschnitten, was zur Folge h�tte, da� 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m auch der letzte Buchstabe des Pa�wortes 'Geheimnis' 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Tisch fiele, was zuerst gar nicht auffallen w�rde. Beim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n mit &lt;DeArc&gt;&lt;Restore&gt; g�be es dann die b�se �berrasch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as Backup nicht mehr mit dem - vermeintlich korrekt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�wort restaurieren lie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der Tip: Verwenden Sie m�glichst kurze Datei-, Verzeichn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 und Pa�w�rter und benutzen Sie nicht alle Features auf ein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 Sie au�erdem, bei Dateispezifikationen m�glichst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in Wildcards zusammenzufassen. Eine andere M�g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den Editor zu benutzen, um eine kleine ASCII-Datei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en (z.B. DATEIEN.CFG), in der untereinander beliebig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spezifikationen stehen d�rf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*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KUNDEN\*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ATEN\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m�ssen Sie bei &lt;Vorgaben&gt;&lt;Neue Dateispezifikation&gt; nu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Namen dieser "Listdatei", mit einem vorhergenden '@' (bei L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und PKZip) bzw. '!' (ARJ), angeben und der Packer (de)archiv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iles gem�� den Eintr�gen in dieser Datei. Besonders n�tz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s bei der Routinekonfigurierung (s.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t den Umgebungsvariablen 'ARJ_SW' und 'RAR' stellen ARJ und 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queme M�glichkeit zur Verf�gung, st�ndig ben�tigte Eins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en und Switches zu setzen, die dann bei jeder (De-)Archivi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on benutzt werden. Dies wird durch A3 mit den Men�punk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Vorgaben&gt;&lt;Umgebungsvariable&gt; und &lt;Einstellungen&gt; unterst�tzt (s.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letzterem Punkt k�nnen die get�tigten Einstellungen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so da� A3 sie bei jedem neuen Start automatisch set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 paar Tips f�r m�gliche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     Wenn dieser Switch gesetzt ist, packt ARJ keine Pfadn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in die Archive. Die Archive werden dadurch klei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m�gliche Doppelarchivierungen werden vermieden, jedo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nat�rlich die urspr�ngliche Verzeichnisstruktur be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packen nicht mehr restaur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Dies bewirkt genau das Gegenteil wie -e. Beim Packen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icht ARJ die vollen Pfadnamen der Dateien im Archiv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zu archivierenden. Soll zum Beispiel beim &lt;Freshen&gt;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ehl eine Datei C:\DATEN\TEST1\PRUEF.DAT archivier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eine Datei C:\DATEN\TEST2\PRUEF.DAT befindet sich sch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Archiv, dann wird PRUEF.DAT nicht archiviert. Bei 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rde eine �ltere Datei dieses Namens im Archiv �berschr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Es werden alle Dateien, auch solche mit dem Hidden-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attribut archiv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Bedeutet "delete after compression/extraction". Hier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Dateien nach dem Archivieren/Extrahieren vo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te bzw. aus dem Archiv gel�scht. Der Befehl 'a -d -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spricht somit dem 'm' Befehl. Zum umgekehrten Vor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 -d' gibt es jedoch z.B. keine normale Befehlsaltern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r bewirkt, da� nach dem Extrahieren einer Datei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ch gleich aus dem Archiv gel�scht wird. Dies w�rde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'-d'-Switch zwei Befehle erforden: 'x' (&lt;DeArc&gt;&lt;Extract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'd' (&lt;DeArc&gt;&lt;Delete&gt;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Bewirkt bei (De-)Archivierungen, da� nur bereits existier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mit neueren ersetzt werden. 'a -f' entspricht so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'f'-Befehl, es ist jedoch auch m�glich, den '-f'-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Dearchivierungen zu benutzen: 'x -f' extrahiert nur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aus dem Archiv, wenn sich auf der Platte schon ein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tere gleichen Namens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ie nicht auf Platte bzw. im Archiv vorhanden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von denen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ie nicht auf Platte bzw. im Archiv vorhanden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1     Zeigt beim (De-)Archivieren das Fortschreiten der Aktion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r Balkengrafik. '-i' zeigt keinen "progress indicato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i2' sowohl Balkengrafik als auch eine Prozentanzei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Von jedem Archiv wird eine Sicherheitskopie erzeu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Fragt bei jeder Datei nach, ob (de)-archivier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     Schlie�t Dateien von der (De-)Archivierung aus. Di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n�tzlich, wenn keine .BAK- oder .TMP-Dateien mit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 sollen. Geben Sie im Men� &lt;Einstellungen&gt;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-Dateispezifikation z.B. '*.* -X*.BAK -X*.TMP'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speichern Sie diese Einstellung ab, dann geraten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k�nftigen Komprimierungen keine unerw�nschten Dateien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Archiv. Noch vorteilhafter ist die Benutzung einer s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chlu�datei; die Vorgehensweise hierf�r ist ausf�hr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&lt;Arc&gt;&lt;Backup&gt; b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      Wenn dieser Switch gesetzt ist, beantwortet ARJ die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fragen automatisch mit "Y", so da� nicht extra die [Y]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 gedr�ckt werden mu�, es werden also auch Dateien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ckfrage �berschrieb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y...  Wirkt �hnlich wie -y, nur da� hier genau spezifier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, worauf mit "Y" geantwortet werden soll. '...' ste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 f�r die verschiensten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 keine R�ckfrage "append" bei "multiple volume"-Ex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k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: keine R�ckfrage bei Directoryerzeugung (bei 'x'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: keine R�ckfrage beim L�schen von Datei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: keine Pr�fung auf gen�gend Diskettenplatz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: keine Nachfrage nach neuem Dateinam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: keine R�ckfrage beim �berschreiben von Datei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: l�scht Bildschirm vor R�ckf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: keine R�ckfrage, ob noch weiter gesucht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w'-Befehl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: keine R�ckfrage nach n�chster Diskette bei "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(De-)Archivierung - wird von A3 beim R�ckspie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es Backups von Platte zu einer anderen Platte benutz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 hierbei keine Disketten gewechselt werden m�ss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: akzeptiert einzelne Taste bei R�ckfragen (ansonst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� zus�tzlich [Enter] ge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 '-jyyco' fragt nicht nach beim Erzeugen von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ichnissen und �berschreiben von Datei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zeptiert eine einzelne Taste bei R�ck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d     Reserviert freien Diskettenplatz beim Dearchivieren, z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mit 'x -jd10000' nur soviele Dateien extrahi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� auf jeden Fall 10000 Bytes Platz auf dem Laufwe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blei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f     Es werden die kompletten Pfadnamen im Archiv gespeich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erweise wird der Laufwerksbuchstabe nicht mit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icher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k     Im Fehlerfall wird das tempor�re Archiv (ARJTEMP.$??)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n ARJ gel�scht. Dieses kann dann (umbenannt) als Ursprung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 weiterverwendet werden, falls dieses verloren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l     Es werden bei (De-)Archivierungen nur die Dateinamen 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o     Bei Archivierungen mit 'a' und 'm' wird nachgefragt, ob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im Archiv �berschrieben werden soll (normalerwe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R�ckfrage), bei Dearchivierungen bietet ARJ die M�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keit eine zu extrahierende Datei umzubenennen, 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n eine gleichnamige auf dem Datentr�ger exis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p     Die Bildschirmausgabe pausiert nach jedem volle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hnlich wie beim MORE-Befehl unter DOS). Es kann au�er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eilenzahl (z.B. 43 oder 50: '-jp43') ein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 nur letzteres get�tigt werden, ohne den "Pause"-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zuschalten, empfiehlt sich z.B. '-jp43 -jp-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s     Dieser Switch kann benutzt werden, wenn bestimmte Date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e komprimiert, sondern nur ohne Kompression in Arch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legt werden sollen. Sinnvoll ist dies z.B. bei bere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primierten Dateien anderer Packer. Diese k�nnen ohne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um noch gepackt werden und der Archivierungsvorgang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'-js' wesentlich schneller. Ohne Zusatz werden Files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Extension .ARJ, .ZIP, .LZH, .PAK und .ARC nur "gestor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k�nnen aber auch weitere Extension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'-js.ZOO.ICE.GIF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z     F�gt jedem Archiv eine bestimmte Datei als Archivkommen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zu. Dies ist n�tzlich, wenn z.B. f�r eine Mailbox j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datei mit am Anfang zu lesenden Informationen verse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 soll. Beispiel '-jzC:\ARCMAN\LOGO.TXT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c     F�hrt vor jeder (De-)Archivierung einen DOS-Befehl a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-hcCLS' bewirkt zum Beispiel, da� vor dem Vorgang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dschirm gel�sch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sind l�ngst nicht alle M�glichkeiten, die ARJ mit seinen Sw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 bietet, einige werden auch intern von A3 bei bestimmten Akt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benutzt. F�r weitere Informationen lesen Sie bitte ARJ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     Wenn dieser Switch gesetzt ist, packt RAR keine Pfadn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in die Archive. Die Archive werden dadurch klei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m�gliche Doppelarchivierungen werden vermieden, jedo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nat�rlich die urspr�ngliche Verzeichnisstruktur be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packen nicht mehr restaur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d     Wenn dieser Parameter gesetzt ist, werden keine leeren U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eichnisse mit ins Archiv gepa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Bewirkt bei (De-)Archivierungen, da� nur bereits existier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mit neueren ersetzt werden. 'a -f' entspricht so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'f'-Befehl, es ist jedoch auch m�glich, den '-f'-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Dearchivierungen zu benutzen: 'x -f' extrahiert nur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aus dem Archiv, wenn sich auf der Platte schon ein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tere gleichen Namens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ie nicht auf Platte bzw. im Archiv vorhanden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von denen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Von jedem Archiv wird eine Sicherheitskopie erzeu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-     Beim Packen/Enpacken werden keine Archivkommentare angezei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rd ggf. auch vom RAR-Manager benutz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fg-   RAR ignoriert seine eigene Konfigurationsdate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     Schlie�t Dateien von der (De-)Archivierung aus. Di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n�tzlich, wenn keine .BAK- oder .TMP-Dateien mit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 sollen. Geben Sie im Men� &lt;Einstellungen&gt;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-Dateispezifikation z.B. '*.* -X*.BAK -X*.TMP'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speichern Sie diese Einstellung ab, dann geraten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k�nftigen Komprimierungen keine unerw�nschten Dateien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Archiv. Noch vorteilhafter ist die Benutzung einer s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chlu�datei; die Vorgehensweise hierf�r ist ausf�hr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&lt;Arc&gt;&lt;Backup&gt; b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   Beim Erzeugen von "Solid"-Archiven werden die Dateien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v     Jedes Archiv wird mit einem "Security envelope" gegen Manip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gesch�tzt (nur RAR-Voll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      Wenn dieser Switch gesetzt ist, beantwortet RAR die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fragen automatisch mit "Y", so da� nicht extra die [Y]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 gedr�ckt werden mu�, es werden also auch Dateien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ckfrage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as bei ARJ und RAR die Umgebungsvariablen sind, stellt bei PKZip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datei PKZIP.CFG dar. �ber die genaue Syntax der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en in dieser Datei konsultieren Sie bitte die PKZip-Dok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. Damit PKZip diese Datei immer findet, unterst�tzt es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ebungsvariable PKZIP.CFG, mit der deren genaue Lokali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werden kann. Z.B. bewirkt 'SET PKZIP.CFG=C:\A3', da�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i im Verzeichnis 'C:\A3' sucht. Sie sollten den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Befehl in Ihre AUTOEXEC.BAT einf�gen, damit di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ie Men�definitionsdatei A3.DEF ist ein ASCII-File. Durch Edi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selben k�nnen die Namen der Men�punkte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Wem die �lteren "poppigen" Farben besser gefallen: sie werden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hin als A3A1.COL, A3L1.COL und A3Z1.COL mitgeliefert.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efaultfarbdateien A3A.COL, A3L.COL und A3Z.COL l�schen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entsprechend umbenenn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Pl�ne f�r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sich erledigt... Nur noch private Weiterentwick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, ARJ-Manager, LHA-Manager, RAR-Manager, PKZip-Manager und JP-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-1998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0,1997   Robert K.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,1995  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3,1998  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6   PK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,1992   Teddy Matsum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       Fabrice Bell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Pro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4        Tranzoa,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1990   Vernon D. Bu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,1997   Marko Kohta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7   Rex Conn &amp; J.P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ditor ZMEDIT ist eine Adaption des PD-Editors 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     PC Magazine &amp; Tom Kih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3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wurden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PEnv 1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angepa�t an DOS 5.0-6.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oosters 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7   George F. Smith &amp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UDet 1.65 (CPU-Erkenn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7   IB-Soft, Ingo B�t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