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v3.x                     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may be distributed freely but it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AREWARE. You must either register or stop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ay evaluation perio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registration procedure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German speaking users should refer to the file LIZEN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f CrossPoint v3.x includes free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OS versions. It includes versions in all availabl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CrossPoint for RFC/UUCP only, non-RFC/UUC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ull package. The following prices apply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nly. Commercial, government and other non-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contact u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Point for all net types except RFC/UUCP:    EUR  25,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Point for RFC/UUCP only:                    EUR  25,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Point for all net types:                    EUR  40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upgrade to full package:                   EUR  20,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ices are inclusive of current German V.A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his form to     Jochen H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hoefferstr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-67547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ax it to                 +49-6241-935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it to               joherz@codev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GP public key available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 &gt;8 cut here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 I would like to receive the registration key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 Please send me the registration key via postal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newest program releas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.  Item                      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 CrossPoint full package registration      EUR 40,9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 CrossPoint RFC/UUCP-only registration     EUR 25,5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 CrossPoint non-RFC/UUCP registration      EUR 25,5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 Upgrade to full package (please note      EUR 20,4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rial number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 for non-eMail       EUR  5,-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Money order in Euros or Deutsch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VISA Card      [  ]  MasterCard     [  ] 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number ______________________   Exp date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Bank transfer to    Bank name......... Volksbank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nk code number.. 553 9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ount no........ 291 817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IFT address..... GENO DE 61 W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to the full package, please note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s)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__________________________   Fax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