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(R)   (c) 1992-99 Peter Mandrella    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ist ein eingetragenes Warenzeichen von Peter Mand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ken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mu� in jedem weitergegebenen CrossPoint-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 Sie darf weder ver�ndert noch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 der  Entwicklung von  CrossPoint war und ist es, Ih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leistungsf�higes  und stabiles  Programm zur 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. Nach  dem heutigen Stand der Technik ist e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�glich,  vollst�ndig fehlerfreie  Software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erden  uns bem�hen,  alle etwaigen  Fehler mit den un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 stehenden  Mitteln zu  beseitigen, k�nnen 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antie f�r Fehlerfreiheit und keine Haftung f�r durch etw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 entstandene Sch�d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chte  zur Benutzung  von CrossPoint  erwerben  S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 einer  Registrierungsgeb�hr. F�r private, nicht-gewe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e Anwendung  ist CrossPoint  SHAREWARE, d.h.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f f�r eine Dauer von 30 Tagen kostenlos, uneingeschr�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vollem  Support getestet werden. Wird das Programm dar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aus genutzt,  so wird  die Registrierungsgeb�hr f�llig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nicht binnen 30 Tagen registriert, so ist es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d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des  entstehenden Verwaltungsaufwandes ist nur ein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erung der  jeweils aktuellen Programmversion m�glich;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ten ausschlie�lich die der betreffenden Version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enzbestimmungen. F�r  alle Betaversionen  gelten die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ungen der n�chsten ver�ffentlichten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-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gewerbliche  Nutzung sowie  f�r Beh�rden, Schulen, Ver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�nde, Parteien  und alle anderen nicht-nat�rlich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CrossPoint  keine Shareware;  die Registrierungsgeb�h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b Nutzungsbeginn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 Bedingungen  und Preise f�r nicht-private Nutzung er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Sie bitte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 joherz@codev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: 06241-93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06241-935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geb�hr f�r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CrossPoint  Version 3.0 gibt es zwei Programmteile,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n oder  im Paket  registriert werden  k�nnen: CrossPoi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/RFC-Netze und  CrossPoint f�r  alle �brigen  Netztypen (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, Fido, Maus, MagicNET etc.). Sie erwerben also jewei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, CrossPoint in bestimmten Netzen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egistr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alle Netztypen au�er RFC/UUCP:     DM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RFC/UUCP:                          DM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Komplettpaket:                         DM  8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tr�gliches Upgrade auf Komplettpaket:         DM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von �lter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3.x auf v3.x                   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ohne RFC/UUCP: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Komplettpaket        DM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eise verstehen sich inkl. der gesetzlichen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stzeit  von 30  Tagen gilt  getrennt f�r beide Teile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lso z.B. als registrierter Z-Netz-Anwend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maximal  30 Tage  in einem  UUCP/RFC-Netz test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geb�hr von DM 40,- f�llig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 Sie  f�r  private  Registrierungen  das  i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e  Registrierungsformular.   Dr�cken  Sie   dazu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bildschirm  zweimal   "R",  oder   w�hlen  Sie  d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istrierung" im  Men� "XPoint".  Dr�cken Sie  inn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s &lt;F1&gt;, um ausf�hrliche Erl�uterungen zum Ausf�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Felder zu erhalten. Bei Feldern, die recht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 nach  unten gekennzeichnet  sind, erhalten  Sie mit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ahl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 uns das  Formular per  Post oder per Mail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"Postregistrierung"  senden Sie  das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nden Sie das Registrierungsformular bitte nicht per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ungs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 uns  die  Registrierungsgeb�hr  zusamm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formular zusenden,  per Kreditkarte zahlen (n�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dazu finden Sie innerhalb des Formulars) oder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o �ber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ksbank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Z: 553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to: 291 817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bei als Verwendungszweck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Ne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re Netz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ser im Seven-Netz geben Sie bitte als Netz SEVEN a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NET. Verwenden  Sie bitte nur gedruckte Gro�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Sie  deutlich! Ersetzen Sie alle Sonderzeichen wi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und : durch Leerzeichen oder Punkte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Z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MUELLER BOX.doma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:   CROSSPOINT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FRED MUELLER 2.243.1234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("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de Registrierungen  werden  innerhalb  von  1-3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, d.h.  Sie erhalten innerhalb von max. 4 Woch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ung mit  Ihrem Registrierungscode,  der �ber  d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/XPoint/Info einzugeben ist. Durch den Registrierung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um  Einen der  Sharewarehinweis bei Programmstart de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t, und  zum Anderen  l��t sich  dann die CrossPoint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Ihren pers�nlichen Nachricht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EREN SIE SICH IHREN REGISTRIERUNGSCODE BITTE AN EINEM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VERLUSTE GESCH�TZTEN 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geben  uns gr��te  M�he bei  der Zustellung  der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scodes. Trotzdem kann es in einzelnen F�llen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Code  nicht ankommt  (bei E-Mail-Registrierung) 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stellt werden  kann, z.B.  wegen einer unvollst�nd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haften Adresse.  Falls  Sie  innerhalb  von  vier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n Code  erhalten haben, kontaktieren Sie uns bitte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ch (06241-935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 Weitergabe von  CrossPoint-Registrierungs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tte ist  ausdr�cklich verboten!  Wenn Sie CrossPoint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, dann  verwenden Sie  dazu bitte  eine  nicht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verlo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 Ihren Registrierungscode  verloren haben, send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Ihnen  auf Wunsch  gegen eine Barbeitungsgeb�hr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mal  zu. Bitte  verwenden Sie daf�r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unter  dem Men�punkt  XPoint/Registierung, und 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"verlorenen Registierungscode zusenden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keitsbereich u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private  CrossPoint-Registrierung berechtigt  zur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Programms  durch EINE Person in beliebig vielen Netz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ie  Registierung g�ltig  ist (also  je nach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in allen RFC/UUCP-Netzen, in allen nicht-RFC/UUCP-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 oder in jedem beliebigen Netz) und auf beliebigen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Programm von mehreren Personen unter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n bzw.  Netzadressen eingesetzt, so ist pro Pers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  von  CrossPoint  v3.x beinhaltet 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uf alle  zuk�nftigen DOS-Programmversionen.  Si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t Programmversionen in allen verf�gbaren Landesspr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el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steht  die M�glichkeit  von Sammelregistrierung, wobe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  f�nf Registrierungen  eine zus�tzliche Gratis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 erhalten.  Kreuzen Sie dazu das Feld "Sammelregistr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Registrierungsformular an. Voraussetzung 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a�  es sich  ausslie�lich um Points  ein- und der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handelt (UUCP/RFC: innerhalb der gleichen Lo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z.B. pfalz.de; t-online.de, aol.com etc.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aldomains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a� der Organisator der Sammelregistrierung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 Verteilung der  Registrierungscodes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  gemischten      Sammelregistrierungen     gilt 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isregistrierung  f�r   den  "kleinsten"  darin 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typ, d.h.  bei  einer  Registrierung  von  s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-RFC/UUCP- und drei Komplettpaketen erhalten Sie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stenlose nicht-RFC/UUCP-Registrierungen  und bei  drei  UU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en plus zwei Updates ein Gratis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 darf  - nein: soll :-) in *unver�nderter* Form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n   Original-Archivdateien)  und  unentgeltlich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verbreitet  werden.   Die  Weitergabe   durch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e ist nur bei einer  Kopiergeb�hr von maximal DM 5,-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ar zul�ssig.  Bei Weitergabe  auf CD-ROM  entf�ll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r�nkung,  sofern   Sie   zwei   Belegexemplare   a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nstehende  Adresse   senden.  Jede   dar�ber  hin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eitung sowie das B�ndeln mit anderen Produkten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�cklicher,  schriftlicher   Erlaubnis  des  Programm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-Kontaktadressen f�r priva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Adressen   gelten  f�r   alle  Nachrichten   zum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, die  nichts mit  der Registrierung  zu  tu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zur  Registrierung senden  Sie bitte an 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einer der o.g.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 bitte, da�  die Antwort  wegen des  gro�en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enaufkommens 1-2  Wochen dauern  kann. Eine schnell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 ausf�hrlichere  Antwort erhalten  Sie  auf  Nachrich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der  CrossPoint-Supportbretter, die in XPOINT.DOC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 peter@mandrell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:         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�merstra�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55299 Nacke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e Postanschrift  �ndert sich erfahrungsgem�� relativ h�u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Zweifelsfall verwenden Sie bitte die Maildress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