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 \\//    Version 3.3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\\ Point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universelle Point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FC/PPP-Mo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uch ein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erend auf einigen Teilen der UUCP Dokument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 Mandrella (c) 1993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Thomas Gohel &lt;gohel@basicguru.com&gt;, XP2-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Grundl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 Usenet, Internet und Sub-Net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 News, Mails und Mailinglis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 Die �bertragungsprotoko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 Wie werde ich Usenet-Teilnehm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Installation und Bedie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 Installation und K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 Netzanr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 Bestellen und Verwalten von News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 "Sysop-Mode" (Disk-P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Arbeiten mit der RFC/PPP-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 Envelope-Adressier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 Cancel-Nachri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 Supersedes-Nachri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 Teilnahme an Mailinglis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 Dateitransfer per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  Dateiempfang p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 Mehrere Server und Mulithreading mit der RFC/PPP-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 Pakete mitsen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 Zus�tzliche Mail-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3   Mehrere News-Server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Technische Dok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 RFC-Daten, Packer und der Nachrichten-Konvertierer UU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 Definition eigener RFC-Header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 Glosss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  CrossPoint/PPP - Versionsgeschi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Grundlag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 April  2000,  also  4  Monate  nach  der  Ver�ffentlichung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-Sources, begannen die Programmierer des XP2-Teams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icklung einer universiellen Schnittstelle (in  Zukunft  nur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/PPP-Box  genannt)  welche  CrossPoint  Usern  eine   komf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 bietet, am Medium Usenet teilzunehmen. Mit dieser Arb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rde etwas begonnen, dessen Umfang  damals  kaum abzusch�tzen  wa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Umbau  einer  Z-Netz/Fido/MausNet/UUCP-Pointsoftware  zu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lst�ndigen  POP3/SMTP  und  auch NNTP-Paket. Das  Ziel  war,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nderfreundliches Usenet-Komplettsystem  herzustellen,  das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so leicht  installieren,  bedienen und warten l��t wie z.B.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do-Pointprogram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erste  Ergebnis dieser Arbeit befindet  sich nun mit dieser XP2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auf Ihrer Festplatte. Wie  jedes erste Ergebnis, so stellt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 sicher  noch  nicht  der  Weisheit  letzten  Schlu�  dar.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haltet  diese  Beta  z.B.  noch nicht den  vollen vom  XP2-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planten Funktionsumfang, Dokumentationen oder auch Oberfl�c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gesamt bietet CrossPoint  aber  schon  jetzt  einen  Komfort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stungsumfang,  der  bekannte  Mail  &amp;   News-Clients  bei  weitem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effen soll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Sie bereits mit  einer anderen  Usenet-Software gearbeite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n nun auf CrossPoint umsteig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sollten  Sie zun�chst einmal XPOINT.DOC  lesen, oder  zumin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rsten  Kapitel kurz  �berfliegen, um sich mit dem  Grundkonz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CrossPoint vertraut  zu  machen;  es weicht  deutlich  von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r  Newsreader/Mailer ab.  Die  Terminologie in  den 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en   ist  sehr  unterschiedlich,  und   um  eine   gr��tm�g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sistenz   zu   erreichen,  verwendet  CrossPoint   innerhalb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  weitgehend  einheitliche  Begriffe,  z.B.  "Brett"  st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wsgroup" und "PM"  statt  "Mail".  Bei  allen  Verfechtern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aren Usenet-Terminologie m�chte  ich mich schonmal im voraus da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chuldigen. Innerhalb  von PPP.DOC  habe  ich   mich  bem�ht,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orrekten" Bezeichnungen zu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�brigen  k�nnen  Sie  gleich  bei  Abschnitt  II  dieses  Tex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fahren; Teil I wendet sich ausschlie�lich an Usenet-Einstei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Sie Neueinsteiger im Use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sollten Sie nichts �berst�rzen. Das Usenet erhebt den Anspru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eller zu sein als Hobby-Mailboxnetze wie Fido oder Z-Netz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manchmal ist es das sogar. Lesen  Sie den folgenden  Text gena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machen Sie sich vor allem mit den technischen Details vertra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Sie  in  einer  Usenet-Gruppe eine  technische Frage  stel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Sie damit rechnen, mit einem Schwall technischer Begriffe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chverhalte �bersch�ttet zu werden. Dem sollten Sie gewachs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or  ich  zum Schlu� dieses  Vorwortes komme, m�chte ich mich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Martin Max Huckenbeck,  der die  programmiertechnische Umsetz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rossPoint umsetzte,  bei Robert B�ck  f�r Fragen des Designs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UUZ spezifischen Weiterentwicklungen und nat�rlich bei allen X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tester  bedanken.  Ein  weiterer  Dank geht  an  die Entwick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 die n�tige  Client-Software  zur RFC/PPP-Box  geschrieb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als  Freeware der CrossPoint-Gemeinde zur Verf�gung  ge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mas Gohel (XP2-Te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i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Usenet, Internet und Sub-Netz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FCs: Die technische Grund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n  Netzen, mit denen wir uns im folgenden  besch�ftigen 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eines  gemeinsam:  Sie  begr�nden  sich  auf  einer  Reihe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schen  Standards,  die witzigerweise die  Bezeichnung "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ments" (Aufforderung zu Kommentaren) haben; man spricht da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"RFC-basierten Netzen". Die verschiedenen RFC-Texte  sind 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fortlaufend durchnumeriert und in den Netzen  ver�ffentl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sich n�her f�r  diese Dokumente  interessieren, so  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 Abschnitt IV dieses Textes eine �bersicht derjenigen, die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relevan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s ist Use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in  loser   Zusammenschlu�  von   allen,  die   meinen,   da�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geh�ren".  Dies ist eine sehr treffende Definition, aber sie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ig hilfreich.  Besser l��t sich  das Usenet  als die  Menge 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 -  genannt  "sites"   -   beschreiben,   die  untereinand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 Nachrichten -  genannt "news" - austauschen. Nach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gemeinen Definition sind z.B. auch Mailboxen im Z-Netz Teilneh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Usenet;  in  etwas  spezielleren  Definitionen  wird  das Use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gegen auf den  RFC-Bereich  eingeschr�nkt. Der entsprechende  RF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tr�gt die Nummr 1036;  somit ist das  Usenet also die Me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 Rechner,  die   �ffentliche  Nachrichten  im  RFC-1036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au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es  noch   einmal  zu  verdeutlichen:  Das  Usenet  ist   *kei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lossenes,   physikalisches   Netz,   genausowenig    wie   "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fahrer" eine geschlossene Bev�lkerungsgruppe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Sie  mit  CrossPoint �ffentliche Nachrichten  austauschen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 noch im RFC-Format, nehmen Sie mit CrossPoint am Usenet te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s ist Inter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Internet  ist ein weltweiter Zusammenschlu� von ziemlich vie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n  - meist  unixartiger Natur -, die  �ber  das  in  den RF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erte Internet Protocol (IP) Daten  untereinander  austaus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den  einzelnen  Systemen  bestehen  permanente Verbindung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      Standleitungen,      oft      auch     �ber      besond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chgeschwindigkeitsleitungen,  soda�   dieses  Netz   ausgespro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ell ist;  Nachrichtenlaufzeiten von wenigen  Sekunden sind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tenheit. Mittels  IP l��t  sich von jedem zu  jedem beliebieb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 Internet-Rechner eine  direkte Verbindung herstellen.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Rechner hat eine weltweit eindeutige Internet-Ad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ufgabe  des  Internet  besteht darin,  die  Infrastruktur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immte  Dienste zur Verf�gung  zu  stellen. Wichtige Dienste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der Austausch von �ffentlichen Nachrichten (News) und  priv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(Mail), die �bertragung von Dateien (FTP =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) und  das  Herstellen von  Online-Terminal-Verbindungen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m Internet-Rechner  (Remote  Login).  Technische  Grundlage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Dienste bilden wiederum entsprechende RFC-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eiber des Internet  sind haupts�chlich Firmen, Universit�ten und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 Einrichtungen.  Als privater  Anwender  werden sie w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hohen Kosten  normalerweise nicht direkt am Internet teilnehm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ist auch gar nicht daf�r aus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b-Net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Internet ist nicht  nach  au�en abgeschlossen, sondern es 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ndungen  zwischen  einer  Vielzahl  von  Sub-Netzen  (logi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netzen)  her.  Das  Kennzeichen  der  Sub-Netze  ist,  da� 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falls bestimmte  Dienste bereitstellen -  insbesondere Mail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-, und  da� sie einen oder mehrere �bergangspunkte zum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tzen, d.h. Systeme, die sowohl  am Sub-Netz als auch am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nehmen. Schickt nun ein Teilnehmer von Sub-Netz A in Deutsch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Mail an jemanden im  Sub-Netz B in  den USA, dann  tritt s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utschland  in das  Internet  ein,  wird  darin  schnell in die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iert und tritt dort wieder aus dem Internet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Beispiel f�r ein solches Sub-Netz ist das gleichnamige SubNe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utschland -  ein  Zusammenschluss  von  Privatpersonen,  die 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 �ber Modem- und ISDN-Verbindungen zu  einem logischen  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kn�pft haben. Der zentrale Rechner des SubNet verf�gt �ber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-Zugang  und  wickelt  den Verkehr  mit  der  Au�enwelt  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eben  gibt es auch  viele  regionale  Sub-Netze wie  z.B.  Han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ing (das HanseNet) in Hamburg  oder das Hannover-Net (Han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Hannover.  Diese  Netze  besitzen �ffentliche  Modem- und  ISD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�nge, die Sie f�r unterschiedliche Geb�hren nutz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News, Mails und Mailinglis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  innerhalb  von  CrossPoint der  Unterschied  zwischen ein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n  und einer  privaten  Nachricht  nur  im  Dr�cken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n  Taste besteht, wird  in RFC-Netzen streng  zwischen Mail (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n   Nachrichten)  und   News  (=   �ffentlichen  Nachricht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en. Traditionell werden sogar zum Versenden  von Mail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unterschiedliche  Programme  verwendet.   Als  CrossPoint-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ken Sie diesen Unterschied z.B. daran, da� f�r Mail und  News 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schiedliche  Kostenregelungen   gelten,   oder   da�  bestimm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nur  bei News oder  nur bei Mails (z.B.  Envelope-Adress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hr dazu sp�ter) unterst�tzt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s (P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Wichtigste  an einer Mail ist  die  Adresse des Empf�ngers. 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gibt es ungef�hr ein halbes Dutzend verschiedene Arten, M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adressieren. Innerhalb von CrossPoint  wird nur  *eine* Form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ierung  verwendet;  andere  Formen werden,  soweit m�glich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Form umgew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mainadressierung (Internet-Adressier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 ist DIE  Standardform  der  Adressierung.  Sie ist  einers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stungsf�hig genug,  um die  ungeheure Anzahl  von  Teilnehmer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basierten  Netzen in den  Griff zu  bekommen, andererseits 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hr einfach zu hand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 "domainisierte"   Adresse   hat  immer  folgende  Form   (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chen geh�ren nicht dazu und dienen  nur der �bersichtlich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stellung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@ Rechner . Domain . Topleveldo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wird immer  von  rechts nach  links interpretiert.  Schick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eine Mail an "ghostwriter@hot.zer.de", dann l�uft sie fol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leveldomain ist ".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Die Mail  geht an den zentralen Rechner in Deutschland,  der f�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" zust�ndig ist. Dieser Rechner kennt  alle Domains unterhal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n "de" und stellt die Nachricht an den zust�ndigen Rechner f�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betreffende Domain z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ist ".zer.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Die Mail geht an den zentralen deutschen Rechner  f�r die Do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zer" innerhalb  von  "de". Dieser wiederum  kennt alle Rechn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 an  "zer"  teilnehmen und  schickt die Mail weiter  an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elrech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ist "hot.zer.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Nun wird der linke Teil  der Adresse als Username interpretie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h. die Mail landet im Postfach von "ghostwri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was anders verl�uft  der Weg der Nachricht nat�rlich, wenn S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innerhalb der Domain "zer.de" absenden. In diesem Fall wird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erst bis zum Zentralrechner  f�r  "de" weitergeleitet, so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 innerhalb der Domain "zer" zu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iesem Beispiel ist �brigens auch sehr sch�n zu erkennen, da�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-Adressoerung  nicht  auf  bestimmte  Netze  beschr�nkt   i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er.de"  befindet sich n�mlich im Z-Netz, einem nicht-RFC-basier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z,  die Nachricht  l�uft also �ber  einen Gateway  (Schnittst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zwei Netz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e Beispiele f�r Topleveldomains si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r     Frankreich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dk     D�nemark                     |  L�nderkennun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i     Finnland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om    kommerzielles Teilnetz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du    Bildungseinrichtungen        | vor allem in No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gov    Regierungs-Teilnetz          | Amerika verbre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mil    milit�risches Teilnetz       | TopLevel-Dom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nato   Teilnetz der NATO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org    Organisation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gibt noch zwei  abgewandelte Formen der  Domainadressierung,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en die Adresse um den Realname (also Ihren Namen) erweitert w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ostwriter@hot.zer.de (Ulrich Stam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lrich Stamm" &lt;ghostwriter@hot.zer.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halb von CrossPoint werden Sie diese Form der Adressierung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e  verwenden, da XP  immer Adresse  und Realname  trennt  (Einz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nahme: Die Eingabe einer Vertreteradresse  mit Realname bei 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Boxen/Edit/RFC|UUCP|PP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k�nnte aber passieren,  da� jemand  seine Adresse in dieser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ibt.  Um  ihn  oder  sie  mit  XP  anzuschreiben, m�ssen Sie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name  und die Klammern  weglassen.  Die Gro�/Kleinschreibung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teils      der     Adressen     ist     �brigens     beliebi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hostwriter@HOT.Zer.de w�re  also ebenfalls m�glich.  Oft darf 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Username  beliebig geschrieben werden - verlassen  sollt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darauf ab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 Mailinglisten-Server  oder Mail-Clients  unterst�tzen  ob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ierungs-  Varianten  nicht  korrekt. Sie  k�nnen  deshalb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ierungsvariante  f�r    Ihre  geschriebene  Mail  �ndern,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efault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hostwriter@hot.zer.de (Ulrich Sta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Ulrich Stamm" &lt;ghostwriter@hot.zer.d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n. Benutzen  Sie  dazu  den  "-absncsty"  Schalter  in UUZ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ieren Sie eine leere  Datei mit  dem  Namen "ABSNCSTY.UUZ" in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sverzeichnis von UUZ (s. Kap.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pr�nglich  konnten RFC-Nachrichten  nur  aus reinen ASCII-Z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en, d.h. es konnten keine  nationalen Sonderzeichen  und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�rdaten �bertragen werden. Seit 1992 gibt es einen neuen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s MIME, der dieses Manko behebt, und der von CrossPoint ber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gehend unterst�tzt wird.  Es  wird aber noch  eine Weile dau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  MIME  netzweit  verwendet  wird  -  wenn  Sie  innerhalb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z.B.   deutsche  Umlaute  verwenden,   kann  es  durcha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eren,   da�   sie  beim  Empf�nger  in  Form   von   unlesba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oglyphen  ankommen. Sie sollten also vorerst  noch sparsam da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mgehen, zumindest bei Nachrichten ins Ausl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 Nachrichten im Usenet, genannt Artikel, werden -  w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n  anderen Netzen  auch -  in  verschiedenen  Brettern vertei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nnt  Newsgroups oder  Gruppen.  Die  Anzahl  der Newsgroups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wer abzusch�tzen, da sie t�glich schwankt, und nirgendwo wirk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 Newsgroups  verf�gbar   sind;   sie   d�rfte  z.Zt.  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��enordnung  von  ca. 50000  St�ck  liegen, wobei  es t�glich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ruppennamen  sind hierarchisch angeordnet,  und  die 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en werden durch Punkte getrennt. So steht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.comm.software.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ie Gruppe CROSSPOINT im  Bereich  SOFTWARE in  der  Hierarch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Beachten  Sie, da� innerhalb von  CrossPoint keine Punk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n  grunds�tzlich   Slashes  (/)  zum  Trennen   der 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benen verwendet werden! Innerhalb  von   XP sieht diese Gru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o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e/comm/software/cross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usnahmen best�tigen  die Regel: Bei /Config/Anzeige/Bretter k�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ie  Anzeige  f�r  die  Brettliste  - und  *nur*  daf�r  -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unktschreibweise" umstell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Besonderheit von  Usenet-News, die  inzwischen  auch im  Z-Netz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nommen wurde,  sind  die  sogenannten  Crosspostings. Dies 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, die physikalisch  nur einmal vorhanden  sind, sich a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hreren  Gruppen befinden, d.h. die mehrere Empf�nger haben.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Weise  k�nnen  Artikel,  die thematisch  in  mehrere  Gru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h�ren,  in  jede passende  Gruppe  geschickt werden, ohne da�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fach gesendet  werden m��ten.  N�heres dazu finden  Sie  in K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 von XPOIN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rierte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Stichwort "Moderator" f�llt  Ihnen vielleicht das FidoNet e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 in jedem Brett  ein  Moderator lauert, der Sie auf alle  etwa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elverst��e hinweisen wird. Mit  dem Moderatorsystem im Usenet 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jedoch eine v�llig  andere  Bewandtnis: In moderierte News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�rfen  Sie  nicht  direkt  schreiben. Stattdessen  m�ssen  Sie j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an einen Moderator senden,  der  entscheided, ob  sie 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a der Gruppe  pa�t - wenn  ja, dann  wird  er/sie die 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thin weiterl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automatische Umleiten Ihrer Nachrichten an  einen Moderator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f�r  Sie �bernehmen; Sie  m�ssen dazu nur die Adress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ors als Brettvertreter eintragen. N�heres dazu finden  Si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p. 4.5. von XPOINT.D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ingli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Einrichten  von  Newsgroups ist  mit einem gewissen Aufwand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ten  f�r die  an der �bertragung beteiligten  Systeme  verbu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listen sind eine einfache  Alternative zu  Newsgroups, die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m  erm�glicht, eine  Konferenz  zu  einem  bestimmten  Thema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�ffnen, ohne eine neue Newsgroup einrichten zu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sch  gesehen  ist eine  Mailingliste nichts  anderes  als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gendwo        installierter,        automatisch        arbeit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verteiler; in der Praxis  ist  sie eine �ber den  Mailw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eitende   Newsgroup.   Schicken   Sie   eine  Nachricht  an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liste, so  wird  sie  automatisch  an  alle  Listenteilneh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leitet.  Um an  einer Mailingliste teilzunehmen, m�s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Anmeldenachricht an den Listenverwalter  (das  ist  meist k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sch, sondern ein automatisch arbeitendes Programm (ein "Daemon"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n. Gleiches gilt f�r  das  Abmelden von  der  Liste. Eine 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 bekannten  Mailinglisten   wird   regelm��ig  in  der  Grup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mailing-lists ver�ffent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Die �bertragungsprotokol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P3 - Das Protokoll zum Abholen Ihrer 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 Arbe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MTP - Das Protokoll zum Verschicken Ihrer 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in Arbeit]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NTP - Das Protokoll zum Austauschen von �ffentlichen Po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 Arbeit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Wie werde ich Usenet-Teilnehmer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e Usenet-Account erwer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nmeldung eines Usenet-Accounts ist in der Zwischenzeit derart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, das ich nicht weiter  darauf eingehen m�chte. Sie ben�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jedem Fall einen Provider, der Ihnen auch einen eigenen Mail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Server zur Verf�gng  stellt. Weiterhin  mu� dieser Provider die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lichen  Internet-Protokolle  f�r  den   Mail-  und  News-Austau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bieten. Ein solcher  Provider  w�re  z.B.  T-Online,  w�hrend  A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ene Protokolle daf�r entwickel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stmeister, Abuses und Wurz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anderen Netzen kennen Sie m�glicherweise den Username SYSOP 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nym f�r den Systembetreiber.  In RFC-basierten Netzen ist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�u�erst   un�blich;   stattdessen    erreichen    Sie  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prechpartner  dort  immer  unter  dem  Namen  "postmaster"  (d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master@system.do.main). Gelegentlich  wird auch die  Bezeichn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oot" verwendet, was dem Namen des Systemverwalters auf einem Uni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ner  entspricht. Weitere Einzelheiten  entnehmen  Sie  bitte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en Ihres Providers (Webpages, Hotlin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Probleme  mit  anderen Usern  hat sich  der Name  "abuse" (d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use@system.do.main) eingeb�rgert, wogegen Probleme  mit  dem Bez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 Newsgroupen   oft   an   "news"    oder   "newsmaster"   (d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master@system.do.main) zu richt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e sollte ich mich im Usenet verhalt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Neuuser sollten Sie erst  einmal Erfahrungen sammeln.  Stud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das  Verhalten  anderer Usenet-Teilnehmer und lernen Sie dara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en Sie die Artikel in de.newusers und de.newusers.questions; d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n  Sie  wertvolle  Hinweise  f�r Einsteiger  oder  k�nnen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klare Fragen beantworten las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 Ihnen das Verhalten eines Users nicht gef�llt,  dann ruf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nach der Koordination - es gibt n�mlich keine. Das  Usenet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streng chaotisch  organisiertes, selbsttragendes Gebilde. 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meinen, da�  jemand aus dem Netz  ausgeschlossen  werden soll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k�nnen Sie  dies  umgehend  veranlassen:  Nehmen  Sie  ihn/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 in Ihren Nachrichtenfilter (Fachjargon: Killfile)  auf, 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n sind Sie ihn/sie f�r immer lo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ken Sie  aber  auch immer daran, da�  Ihnen das gleiche pass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, falls Sie mit Ihren Artikeln jemandem Grund dazu 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Installation und Bedien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 Abschnitt   enth�lt   Informationen,   die   speziell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und   Nutzung  von  CrossPoint  im  Usenet  betref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f�hrlichere Informationen  zur Installation  und Benutzung 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in XPOIN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stallation und K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n�chst  die schlechte Nachricht: Sie  ben�tigen ein Zusatz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mit CrossPoint am Usenet  teilzunehmen. Dieses resultiert aus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ache, das Peter Mandrella weiterhin  das Copyright f�r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nsprucht und  auch  auf  eine Registierungs- geb�hr f�r die  D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von CrossPoint  besteht. Die  Programmierer  der  PPP-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deutlichen damit, das Ihre  Clients unter einem anderen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en, denn die  zus�tzlichen PPP-Clients f�r  CrossPoint  sind 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te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  die  gute  Nachricht: Zur  RFC/PPP-Box  sind  folgende  Cl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mpatib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UKAW (Win32 Client der auf das DF�-Netzwerk aufsetz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ww.gohel.d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XP3P (OS/2 &amp; Win32 Clients, www.xp2.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Erstes  m�ssen Sie einige  Daten  �ber  Ihren  Usenet-Accou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fahrung bring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elefonnummer f�r die Einw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hre eMail-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Namen f�r POP3, SMTP und NNTP-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m�ssen Sie noch drei Dinge mit dem Provider ausma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hren User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hren Login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hr Pa�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ersten Start fragt CrossPoint folgende Eingaben 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n Netztyp Ihres Servers: Geben Sie "RFC/PPP"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oxname: Geben Sie hier einen Namen,  mit denen Sie diese Box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kunft in CrossPoint bezeichnen m�chten (dieser Name  ist 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on technischer Bedeutu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n Usernamen: Das  ist der Name, unter  dem Sie schreiben wer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r Teil vor  dem  "@" in Ihrer Adresse).  Der Name  kann sp�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derzeit beliebig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CrossPoint bereits f�r ein anderes Netz installiert hat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� der PPP-Server wie gewohnt per /Edit/Boxen/Neu ange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n�chstes m�ssen Sie die einzelnen Felder unter /Edit/Boxen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f�llen.  Ausf�hrlichere  Erl�uterungen  dazu  finden  Sie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-Hilfe. Die Envelope-Eintr�ge  werden  automatisch  aus 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-Adresse  erstellt,   Sie   k�nnen   diese   Eintr�ge  zun�c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ver�ndert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 sind  die  Einstellungen unter Edit/Namen:  Unter "Realna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 Ihren  richtigen Namen eintragen. Dies ist  zwar 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edingte Pflicht,  geh�rt im  Usenet aber zum  guten Ton. Im  F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main"  mu� Ihre eigene Domain  bzw.  die  Domain  Ihres Provi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getragen wer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noch ein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 Adresse:  ich@domain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&gt;  Ihr Username:                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hre Domain:                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Level Doamin             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 Inhaber einer eigenen Domain  sein, so sollten Sie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Option "MAILER-DAEMON  als Absender" aktivieren. In diesem F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Empf�ngsbest�tigungen  nicht  mit  Ihrer  privaten  Adres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ndern mit "MAILER-DAEMON" als Absender verschickt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weitere RFC/PPP-Einstellungen finden Sie bei /Config/Op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tze/Verschiedenes;   N�heres   dazu  ist   in   der  Online-Hil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�utert. Wenn Sie noch keine  Usenet-Erfahrung haben,  soll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stellungen zun�chst unver�ndert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Netzanruf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alle Daten korrekt eingetragen,  so k�nnen Sie den ersten 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n. Verwenden  Sie dazu  den Men�punkt  /Netcall/Einzeln. 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detem Anruf finden Sie im Brett  /�Netzanruf eine  Nachricht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 Ergebnis des Anruf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enn der Netcall nicht funktionier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 kann  das sehr viele Ursachen haben.  Ich will versuchen,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zuz�hlen, die mir einf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 Arbe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 von Hand ein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as  automatische Einlesen der  Nachrichten nach dem  Netzanr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funktioniert hat, z.B. weil ein  Spoolfile  defekt  ist, 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dies mit den folgenden Schritten von Hand vorneh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Verlassen Sie Cross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Geben Sie "UUZ -uz spool\m*.in 3ppuffer" f�r Mails 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Geben Sie "UUZ -uz spool\n*.in 3ppuffer" f�r News 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tarten Sie Cross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esen Sie die Datei 3PPUFFER mit /XPoint/Import/Puffer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ten  Sie, da� die  nicht  eingelesenen Nachrichten  nur bis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Netzanruf im  Verzeichnis SPOOL  liegenbleiben.  Sie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 also  unbedingt   einlesen  oder  zumindest  in  ein   and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eichnis kopieren, bevor Sie den n�chsten Netzanruf 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chrichte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testen m�chten, ob Ihre  �ffentlichen Nachrichten ankomm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eine Nachricht in eine der Testgruppen schreiben, z.B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test. Sie  erhalten dann  automatisch  Antwort von  verschied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n,  deren einzige  Aufgabe  darin  besteht,  Antworten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nachrichten  zu  verschicken. Seien  Sie  aber  vorsichtig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en in internationalen Testgruppen  - dies ist  der beste We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Ihr Postfach  mit  hunderten  von  Kilobytes  unn�tzer Mails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 Versenden   von   PMs   testen  Sie  am   besten,   indem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sbest�tigungen anfordern (s. XPOINT.DOC, Kap. 5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Bestellen und Verwalten von Newsgroup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rett- bzw. die Verwaltung  der Newsgroups im Usenet ist f�r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User  in der RFC/PPP ein  ziemlich einfaches Kapitel,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satz zu den in der Zwischenzeit f�r �ltere CrossPoint-Vers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tandenen L�sungen. In der RFC/PPP-Box k�nnen sie auf das inter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komfortable XP-Brettbestellsystem zur�ckgreifen  k�nnen, d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pitel 3.2 von XPOINT.DOC beschrieben 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rett- bzw. Liste der Newsgroups ein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ist  recht  einfach; aktivieren Sie einfach unter /Edit/Box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tp  die Option "Newsliste_anfordern/aktualisieren". Beim n�ch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all   wird  der   PPP-Client  automatisch   eine  Newsgroup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ordern und dem internen Brettmangager zur  Verf�gung stellen.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her gewohnte  "/Nachricht/Brettmanager/ Liste_einlesen"  entf�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erbei, da der PPP-Client diese Liste direkt erstel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ben  den   Newsgroup-Namen   enth�lt   die   Liste   noch  di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uerinformationen, die  nicht  weiter von Interesse sind.  Nur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letzte  Zeichen jeder Zeile  sollten Sie achten: Steht dort "y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haben  Sie freien Zugriff auf  die Gruppe; "m"  dagegen bedeut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sie moderier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ste der Newsgroups aktualis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Aktualisieren der Newsgroups ist leider ein trauriges Artikel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, denn leider gibt es  kein Verfahren um in  der  Zwischenz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mehr  existierende  Newsgroups  zu  erkennen.  Das  im  NNT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koll  definierte  Verfahren l��t leider nur die  Aktualis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r  Newsgroups   zu,  dieses  wird  bei  Verwendung   der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ewsliste_anfordern/aktualisieren" auch von CrossPoiunt verwend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eine komplette und korrekte Newsliste zu beziehen, m�ssen S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manager   Option   "Brettmanager/Liste_anfordern"    verwe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l�scht CrossPoint die lokale Brettliste komplett und ford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Liste neu vom News-Server 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sgroups (ab)be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e XPOINT.DOC, Kap.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e .RC-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legt f�r  jeden  News-Server  eine Datei  mit  dem 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erver&gt;.BBL  an, in  der  sich  eine  Liste  der  gerade beste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 befindet.  Nach  jedem  Netcall   bzw.  Bestellung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estellung  von   Newsgroups   wird   der  Inhalt   dieser  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ualisiert. Wenn Sie m�chten, k�nnen Sie diese Datei auch von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n, denn der Syntax der Datei ist recht einf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comm.software.crosspoint 1234 hdr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ster  Position befindet  sich  der  Name der Newsgroup, die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t  haben.  Danach folgt der  Artikelpointer, welcher ben�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um zu erkennen ob neue Artikel auf dem News-Server eingetrof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.  Ein  negativer  Wert an  dieser   Stelle,  z.B.  "-10", w�r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uten, das der  Client beim n�chsten Netcall die  10 letzten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sten Artikel beziehen wird. Bei einem Wert von "0" w�rden die 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zten Artikel anhand der "maximale Artikel" Option bezo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 beachten Sie, das bei  Rescan's eventuell  nicht alle Artik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m News-Server bezogen werden, da Artikel in  der internen Dup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rhanden sein k�nn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Option  "hdronly"  ist   momentan   noch  nicht  in  Cross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iert.  Sofern  der  Client es  unterst�tzt, werden nu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kelheader vom News-Server geladen und in CrossPoint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"Sysop-Mode" (Disk-Poll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t dem  Verschicken von  Nachrichtenpaketen  per PPP bietet Ih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 auch   die  M�glichkeit,  ausgehende  Pakete  auf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platte  abzulegen  und eingehende  Pakete  von dort  einzule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s Verfahren ist z.B.  dann n�tzlich, wenn  Sie selbst Betrei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PPP oder  UUCP-Systems sind und  CrossPoint nur als "Fronte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etzen m�chten. Zur Verwendung des Sysop-Modes von XP sollt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ntnisse �ber die  Benennung und  den Aufbau von UUCP  und RFC/P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paketen haben. N�here  Informationen  dazu finden Si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pitel 5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Aktivierung  des Sysop-Modes  m�ssen Sie  unter /Edit/Boxen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oint  das gew�nschte  Ein-  und Ausgangsverzeichnis  eintragen.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ngsverzeichnis  erwartet XP  News- und  Mailpakete  im RFC/PP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Die  Dateinamen m�ssen  den  in  Kapitel  5.1 beschrieb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inamenkonventionen von XP entsprec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Ausgangsverzeichnis legt  XP alle ausgehenden Nachrichten i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n M????.OUT (Mail) und N????.OUT (News) Dateien 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Arbeiten mit der RFC/PPP Box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Abschnitt beschreibt spezielle Features und Dienste von UUC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und  Internet,  die XP in irgendeiner  Weise unterst�tzt.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in zuk�nftigen Versionen mit Sicherheit noch um  einige Kapi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ch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Envelope-Adressieru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 Mail,  die durch das Usenet  geschickt wird, besitzt  nicht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 Absender  und  Empf�nger,  sondern  zwei   von  Jedem: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pr�nglichen  Adressen und die sogenannten  Envelope-Adressen.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neuen Mail, die  ganz normal verschickt wird, merken Sie da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s  -  urspr�ngliche  Adressen und Envelope  sind identisch.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gen kommt die  Envelope-Adressierung  erst,  wenn  eine 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geleitet wird:  Dann enth�lt der Envelope die  neue  Abse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Empf�ngeradresse,  w�hrend  die   Originaladressen  unver�nd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ib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hmen wir z.B.  an, gohel@basicguru.com schickt  eine  Nachrich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@xp2.de,  und der wiederum leitet  die Nachricht an tg@xp2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. Dann kommt Sie beim letzten Empf�nger mit folgenden Adr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empf�nger:  support@xp2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absender:   gohel@basicguru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-Absender:  support@xp2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-Empf�nger: tg@xp2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d was bedeutet das f�r mich als CrossPoint-Anwen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,  es   bedeutet,   da�  Sie  bei  solcherma�en  weitergeleit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(bei XP gibt es dazu �brigens  den Men�punkt  /Nachr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eiterleiten/Original) folgendes angezeigt beko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�nger:            hier steht der Envelope-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der:             hier steht der Originalab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empf�nger:    hier steht der Original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leit-Absender:  hier steht der Envelope-Ab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es bedeutet, da� Sie beim Antworten auf diese Nachricht die W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ischen  drei Adressen haben:  Absender,  Weiterleit-Absender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empf�n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der wird  in der Regel, bei der  Verwendung  des Pop3-Verfahr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nvelope-Empf�nger (Envelope-To) nicht zum Empf�nger �bertr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 aber   rein  technisch  ein  einzigster  Pop3-Account  nur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-To besitzt,  besteht  in CrossPoint die  M�glichkeit 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elope-To in der Pop3-Konfiguration einzutra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Pop3-Server  k�nnen aber derart  konfiguriert werden, das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Envelope- Empf�nger  in  einem speziellen "Envelope-To:"  Head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tragen k�nnen. CrossPoint kann diesen  Header  auswerten,  in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die  Envelope-To  Unterst�tzung   in  Ihrer  Pop3-K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Ihr Pop3-Server  keine Envelope-To �bertragen, so  besteh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n F�llen noch die  M�glichkeit,  die urspr�ngliche Envelope-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dem "Received"-Header zu  ermitteln. Sie k�nnen  diese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der  zus�tzlichen  "-graberec"  Option  unter  /Edit/Boxen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FC|UUCP|PPP/Clients  aktivieren. Bedenken  Sie aber,  dies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 nicht  immer  zuverl��ig  und sie  h�ngt  von  der  jeweil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 der bei der �bermittlung zust�ndigen Mail-Server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 Ihnen  die   Zusammenh�nge  der   Envelope-Adressieru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nicht ganz klar  sein, so kann ich Sie beruhigen: B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richtung  einer RFC/PPP- Box wird  CrossPoint  Ihnen in der Reg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 korrekten Eintr�ge automatisch eintra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ancel-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nettes, wenn auch umstrittenes  RFC-Feature sind die sogenan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-Nachrichten  (to  cancel = streichen,  aufheben). Mit sol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k�nnen Sie einmal abgeschickte, �ffentlich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der   l�schen.   Dazu  wird  der   betreffenden   Nachricht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nachricht hinterhergeschickt, und �berall, wo beide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einandertreffen,  wird   die   Originalnachricht  entfernt.  B�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genossen verwenden dieses Feature dazu, die  Nachrichten ande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zu l�schen. Mit CrossPoint ist dies nat�rlich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 Versenden  einer Cancel-Nachricht  w�hlen  Sie die zu  l�sch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und  dann  den Men�punkt  /Nachricht/Weiterleiten/L�s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ell sollten Sie sparsam mit dieser Funktion umgehen. Lese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 Nachrichten besser vor dem  Absenden noch  zweimal durch, st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her einen L�schversuch zu starten; dadurch belasten Sie das Ne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mit unn�tigen Daten,  und  Sie sind  *ganz*  sicher,  da�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nirgendwo  gelesen wird -  wesentlich  sicherer  als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cancelten" Nach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/Edit/Schablonen/L�schnachricht k�nnen  Sie  den Text editie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XP  in  Cancel-Nachrichten  schreibt. Was dort steht, ist v�ll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l;  entscheidend  f�r  das Funktionieren ist  nur  eine spezi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uerinformation,     die    von    /Nachricht/Weiterleiten/L�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sch erzeugt wird. Dies bedeutet auch, da� Cancel-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nur* mit diesem Men�punkt erzeugt werden k�nn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hende  Cancel-Nachrichten werden von XP automatisch ausgewer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bewirken,  da�  sowohl die Bezugsnachricht als auch  die Canc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selbst auf "gelesen"  und  "l�schen"  gesetzt  und b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chsten  Reorganisation entfernt  werden.  Au�erdem  kann  auf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ugsnachricht nicht mehr geantwor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einzige  andere  Netz,  bei dem  sich Nachrichten  nachtr�g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chen lassen, ist �brigens das MausNet. Allerdings funktionier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t  nur,  wenn die  Nachricht  sich noch  innerhalb  der Server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indet; dadurch sind Manipulationen aus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Supersedes-Nachrich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nicht implemen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Teilnahme an Mailinglist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 Konzept  von Mailinglisten wurde ja bereits erkl�rt  (falls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nicht mehr  genau erinnern k�nnen: bl�ttern Sie einfach noch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r�ck zu Kap. 1.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hmen   wir  einmal  an,  Sie   w�rden  sich  f�r  Tandem-Fahrr�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sieren.  Beim Durchlesen  der Mailinglisten-�bersicht 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 erfreut fest, da� es eine Tandem-Mailingliste  gibt, und s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gehend eine Nachricht an tandem-request@hobbes.ucsd.edu  mit Bi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Aufnahme. Einen Tag sp�ter bricht in Ihrem PM-Fach das Chaos a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gen der gro�en Anzahl von Tandem-Mails sind die  wirklich  an 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ichteten Mails kaum noch auszu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tun?  Ganz einfach:  Sie  m�ssen  sich nur unter  einem and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n bei der Mailingliste anmelden. XP kann  beliebig viele P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tter verwalten, und alle Nachrichten aus der Mailingliste wa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in eigenes  Brett. �ndern  Sie  also bei /Edit/Boxen/Edit/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ren Usernamen, z.B. in "tandem", senden Sie die Anforderung a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liste  und  tragen  Sie  anschlie�end  wieder Ihren rich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wird �brigens empfohlen,  beim  Bestellen  ("subscriben")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liste   noch   einmal  die   vollst�ndige  Adresse   in 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text aufzunehmen, am besten in einer Signatur am End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. Man  wei� nie, wie die Absenderadresse aussieht, wen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  auf  dem Weg  �ber ein  dutzend  Stationen den  Empf�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eicht h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Dateitransfer per Mai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e Kapitel 3.5 der XPOIN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Dateiempfang per Mai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e Kapitel 3.10 der XPOINT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 Mehrere Server und Mulithreading mit der RFC/PPP-Box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Pakete mitsend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 Arbe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Zus�tzliche Mail-Serv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erlaubt Ihnen auch die Verbindungen zu mehreren Pop3/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n, welche hintereinander abgearbeitet werden.  Dazu m�ss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tr�ge jeweils  mit einem Leerzeichen  (Space) getrennt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weiligen RFC/PPP-Box RFC/PPP Box ein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 f�r /Config/&lt;Box&gt;/POP3/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   : pop1.t-online.de pop2.t-online.de pop3.t-online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     : user1 user2 use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t   : pass1 pass2 pass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  : test1@t-online.de test2@t-online.de test3@t-online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-To: disabled disabled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halten: disabled enabled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      : D:\XP\T-ONLINE D:\XP\T-ONLINE D:\XP\T-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vorhandenen Standardkonfigurationen  wie Port/Spool/Timout w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eder  die   erste Eintragung  bzw.  der Defaulteintrag verw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fern  nicht  ausdr�cklich  anders  konfiguriert).  Gleiches  g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nso f�r die Envelope-K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  Mehrere News-Server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threading allge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isher  kompatiblen RFC/PPP-Clients f�r CrossPoint unterst�tz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tes  Multithreading  in den  Win32  und  OS/2-Versionen.  In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her vorliegenden   Version k�nnen Sie  bis  zu maximal acht New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gleichzeitig ansprechen. Um mehrere  Threads zu starten, 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rei Threads,  �bergeben Sie die jeweiligen &lt;Box&gt;.BFG-Files 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gt im Config/Boxen/&lt;Box&gt;/Clients-Men�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ews-Client&gt; T-ONLIN1.BFG T-ONLINE2.BFG T-ONLINE3.B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spielt  dabei technisch keine Rolle, ob Sie 3x  den selben  New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kontakten  oder ob es  sich um drei  verschiedene News-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zu empfehlen, auch bei  Verwendung  eines  einzigstens  New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s den Poll  in zwei Threads  aufzuteilen, da somit Turnarou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e (bedingt  durch  Systemlast   auf dem  News-Server)  bes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eglichen werden  k�nnen. Wenn  Sie z.B. einen Provider mit "St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 PPP" Option benutzen, so  k�nnen  Sie  durchaus  13000cps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einzigsten ISDN B-Kanal err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weiteren   unterst�tzt  die   RFC/PPP-Box   Sie   gezielt 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ungen von mehreren Threads auf einen  einzelnen  News-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t folgenden Konfigurations-Option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sliste aktualisieren      : enabled/disab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(konfigurieren Sie hier welc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read f�r die 'new group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iste zust�ndig is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tikel �ber diese Box posten: enabled/disab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um das BFG-File zu bestimm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  <w:t xml:space="preserve">ber dessen Konfiguration di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tikel gepostet werden sol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sgroups von mehreren Server bezie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ist mit CrossPoint  technisch  kein  Problem  eine Newsgroup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 News-Server zu  beziehen,  obwohl  die  Artikel-Pointer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weiligen  News-Server unterschiedlich  sind.  Sollten Sie  gr��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gen an  News zwischen  den  verschiedenen  News-Servern bezie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 die  Zeitdifferenz ist recht gro�, so m�ssen Sie eventuell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t f�r "Dupebase"  entsprechend erh�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Sie ben�tigen dazu aber in jedem Fall getrennte BFG-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sgroups �ber mehrere Server po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Gegensatz zum News-Bezug  erfolgt das Posten Ihrer  Artikel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Multithreading, welches an dieser Stelle im �brigen auch k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n  ergeben  w�rde. Der  Client  arbeitet  die  News-Server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henfolge der  �bergebenen BFG-Files ab.  Es wird also zuerst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ch unternommen die Artikel zu  dem News-Server des ersten  BF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zu posten,  dann dem zweiten News-Server,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in paar kleine Spezialit�ten des News-Clien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"maximale Artikell�nge" kann die  maximale  Gr��e eines 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renzt werden. Damit  k�nnen Sie sich  vor Mailbomben/Binari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n Newsgroups sch�tz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"maximale  Anzahl  der  Artikel"  kann  die   Anzahl   der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fangenden  Postings  begrenzt werden.  Es  werden  jeweils die 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sten Artikel emp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r��e  der Dupebase"  definiert die  Gr��e  der  Dupebase.  I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base werden die Message-ID's der empfangenen und auch gesend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kel  gespeichert,  sodas Sie  keine  CrossPostings (XP behande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dann korrekt)  oder  auch  ihre  eigenen  Artikel  downloa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. Bitte  beachten  Sie,  das der Client bei Multithreading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weils gr��te 'Dupesize' des jeweiligen BFG-Files global ein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tikel  gleichzeitig  anfordern"  beschleunigt  den  Downloa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kel vom News-Server.   Es  werden bei dieser Implementierung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around-Zeiten des  News-Servers  optimal  eliminiert, das hei�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Buffer  des  News-Servers  befinden  sich z.B.  zu jeder Zeit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ragen  zu  den  gew�nschten Artikeln und der News-Server kan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kel  direkt  und    ohne  zus�tzlichen  Zeitverlust  auslief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an g�ltige Werte m�ssen sich im Bereich von 1-20 bew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Technische Dok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esem Abschnitt finden Sie Dinge, die f�r Normalanwender weni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Interesse sind. Ich will  versuchen,  ein paar Information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und  deren Implementation in XP zu geben. Falls Sie sich genau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ieren m�chten, empfehle ich die folgenden Dokume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822 und 976:          Nachrichtenformat von M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1036                  Nachrichtenformat von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1521 und 1522:        MIME-Erg�nz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enannten  und  die meisten anderen RFC-Texte sollten bei  je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seren Server verf�gbar se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RFC-Daten, Packer und der Nachrichten-Konvertierer UUZ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fbau von RFC-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-Nachrichten bestehen aus einem Nachrichtenkopf  (Header), 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zeile und dem Nachrichteninhalt (Body),  haben also den gl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zipiellen Aufbau wie  ZCONNECT-Nachrichten (s.  XPOINT.DOC, K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).  Die einzelnen  Zeilen  sind  normalerweise nur mit LFs (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0) getrennt, aber gelegentlich kann es auch CR/LF (#13/#10)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ziell d�rfen in Header und Body nur 7bit-ASCII-Zeichen verw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(#32 bis #126, Tab (#9), CR, LF und  FF (#12)). In der Pr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die meisten  Teile des Usenet inzwischen aber 8bit-durchl�ssi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mindest  in  Europa, soda�  innerhalb des  Textes  auch  nation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derzeichen   m�glich   sind.  Der   in   Deutschland   verwend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chensatz ist ISO-8859-1. Stattdessen k�nnen 8bit-Zeichen mit M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als 7bit-Zeichen codiert werden; n�heres dazu finden Sie in R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Header  besteht  aus  einer Liste  von  Bezeichner-Doppelpunk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-Inhalt-Kombinationen.  Lange  Headerzeilen   k�nnen  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ere Zeilen  aufgeteilt werden (sog.  "folding"); in diesem 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sen   alle   Zeilen   au�er  der  ersten  mit  einem   White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erzeichen oder Tab) beginnen. Der Empf�nger  mu�  sie  wieder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Zeile  zusammensetzen. Eine Beschreibung  der einzelnen 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nehmen Sie bitte den genannten RF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spak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fentliche   Nachrichten   werden   zu   sogenannten   News-Pak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gepackt.  Dazu  wird jeder  Nachricht  die  Zeile "#!  r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n",  gefolgt von  einem LF, vorangestellt,  wobei  statt nnn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kte Gr��e der Nachricht in Bytes einzusetzen ist.  Bitte bea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,  da� dabei  auch CR-Zeichen  im Gegensatz  zu der Angabe in R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6  *mitgez�hlt* werden.  Ein  News-Paket besteht  also  aus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 von rnews, Header, Body, rnews, Header, Body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pak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 Mailtransport mit  der  RFC/PPP-Box wird per Default nur SMT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verwandt. Diese Methoden erlaubt es, zus�tzlich zu den Adr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Header  (To:  = Empf�nger  und From:  =  Absender)  die Envelo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n zu �bertragen (s. Kap.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  SMTP-Mails   werden   mehrere   Mails   zu  einem   Mail-Pa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sammengefa�t.  Dabei wird jeder Mail der Envelope in Form der zw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len  MAIl FROM und  RCPT TO vorangestellt. Eine gute Beschreib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ses Verfahrens finden Sie in RFC 97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achten Sie, das in der RFC/PPP-Box nur  SMTP-Mails in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igstem  File zusammen gefa�t  werden, sofern es sich um  "Carb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" oder "Blind Copies" hand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FC/PPP: M- und N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generiert bzw. erwartet Spoolfiles in der folgenden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r RFC/PPP-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il/Outgoing: M????.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inzelne Mail im Batched-SMTP Format, CC/BCC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den in einem Spoolfile zusammengefa�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il/Incoming: M????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nzelne Mail im Batched-SMTP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s/Outgoing: N????.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nzelnes Posting, ohne "rnews"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s/Incoming: N????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chrichten-Paket mir "rnews"-Header (s. Kap. 4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spak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der erfolgreichen Konvertierung der Mail &amp; News-Pakete bene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alle eingetroffenen Pakete in  "*.IN" um. Nicht versand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&amp; News werden wieder  in CrossPoint als Unversandt einsorti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nch werden die *.OUT Files gel�sc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r Nachrichtenkonvertierer UU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  eingehenden  Mail  &amp; News-Pakete  werden  von  dem  Mail/New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en im  SPOOL-Unterverzeichnis abgelegt. Als  n�chstes entpa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alle Mail- &amp; News-Pakete und konvertiert  das  Ganze anschlie�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UUZ in einen ZCONNECT-P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Z.EXE -uz SPOOL\*.MSG 3PP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irgendwann bei einem  Anruf  mal  etwas schiefgegangen  se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nnen Sie RFC-Daten auf diese Weise manuell konver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beachten  Sie, da� Sie f�r die RFC/PPP-Box nur den bei der X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liegenden UUZ verwenden, da nur dieser  optimal auf  die RFC/PP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abgestimmt ist. Die Verwendung �lterer UUZ-Versionen,  oder UUZ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en  anderer Distributions-  Pakete,  kann  zu  Datenverlu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hren! Eventuell k�nnen  bei den  PPP-Clients  aktuellere Vers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die RFC/PPP-Box  mitgeliefert werden, verwenden  Sie bitte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Definition eigener RFC-Headerzeil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int  sorgt  in   jedem  Fall  daf�r,  da�  alle   ausge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   korrektes  RFC-Format  haben   und   alle  notwend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zeilen enthalten. In einzelnen F�llen  kann es jedoch sinnv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, zus�tzliche Zeilen selbst zu defin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Sie sollten nur dann  eigene Header erzeugen, wenn Sie ga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au wissen, was Sie tun! CrossPoint kann den Inhalt solcher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vollst�ndig auf Korrektheit �berpr�fen. Es  ist daher m�gli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� fehlerhafte Nachrichten erzeu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eigene  RFC-Headerzeilen  in privaten Nachrichten  erzeu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en, legen Sie  dazu im XP-Verzeichnis  eine Datei mit dem 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RFC    an,   die   die   gew�nschten   Zeilen    enth�lt.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richtenkonvertierer UUZ kopiert  den Inhalt dieser Datei dan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Header  aller  ausgehenden  Nachrichten.  Eventuelle Leerz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ignoriert.  F�r  �ffentliche Nachrichten  erreichen Sie 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e  mit  der Datei NEWS.RFC.  Zeilen,  die in allen Nachrich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f�gt werden sollen, m�ssen in MAIL.RFC und NEWS.RFC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ha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Gloss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      Benutzerkennung;  Postfach  bei   einer  Mailbox,  au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m Unix-Rechner o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kel       �ffentliche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          Blind   Carbon  Copy   -  Kopie  einer  Nachricht 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itere Empf�nger, die f�r den Originalempf�nger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rkennbar 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         "Benutzerteil"  einer  Nachricht,   im  Gegensatz  z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^H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ce        Zur�cksenden einer unzustellbaren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-       L�schnachricht zum nachtr�glichen L�schen einer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    schickten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           Carbon  Copy  -  Kopie  einer  Nachricht   an  weit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mpf�n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V           Call  for  Vote - Aufruf zur  Abstimmung, insbesond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r Einrichtung einer neuen ^Newsgroup im ^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sting  �ffentliche  Nachricht in  mehreren  ^Newsgroups, 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ysikalisch nur einmal �bertragen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      rechter  Teil  einer  Internet-Adresse (s.  Kap. 1.2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ch: organisatorischer Zusammenschlu� einer Menge v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net-Sites, die eine bestimmte Adre�domain verw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        Haltezeit�berschreitung  von  Nachrichten  /  Program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m  L�schen   von   Nachrichten,  die  die  Haltezeit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 xml:space="preserve">berschritten hab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Q           Frequently   Asked   Questions  -  eine  Sammlung  v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�ufig gestellten Fragen und Antworten darauf zu ein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stimmten Thema. Im Usenet finden Sie  FAQs zu  all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men in der Gruppe news.answ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up      �ffentliche Antwort auf eine �ffentliche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        File Transfer  Protocol  = Datei�bertragungsprotokol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s zum Dateitransfer im ^Internet eingesetzt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      �bergang zwischen zwei Net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pher        Internet-Programm/Verfahren/Standard zur  Abfrage  v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ine-Datenban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      der  Teil  einer  Nachricht,  der  Steuerinformation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th�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         Rechner,  insbesondere im  ^Internet, der irgendwelc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nste zur Verf�gung stel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         Individual   Network   e.V.   -   Zusammenschlu�   v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personen in  Deutschland,  der  Mail-, News-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ernetanbindung erm�glic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    schnelles,     weltweites    Online-Standleitungsnetz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s haupts�chlich von  Firmen, Bildungseinrichtung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nstigen Organisationen getragen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C           Internet Relay Chat  -  weltweites Chatsystem  (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r Online-Textkommunikation per DF�) im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           International    Standardisation     Organisation   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tionales Normungsgremium.  Speziell: ISO-8859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im europ�ischen Internet �blicher Zeichensa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        (Gesamtheit der) private(n) Nachricht(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       Programm  zum  Lesen  und  Schreiben   von  Mails  (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doNet: Programm zur �bertragung von M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-Liste Nachrichtenverteiler f�r  ein  bestimmtes Thema; qua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 Newsgroup, die per Mail abgewickelt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ME          Multipurpose  Internet  Mail  Extensions  =  Interne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  zur   �bertragung    von   bin�ren   Dat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tionalen  Sonderzeichen,  gro�en  Dateien  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media-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        (Gesamtheit der) �ffentliche(n) Nachr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reader    Programm zum Lesen/Schreiben von ^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    Brett/Forum,   in    dem    �ffentliche    Nachrich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sgetauscht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TP          Programm/Verfahren   zur   �bertragung  von  ^News  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^Inter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           Pretty  Good   Privacy  -  Programm  zur  Nachrichte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chl�sselung mit dem "RSA-Verfahr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3          Verfahren  zur  �bertragung  von  ^Mail  im  ^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g       (Versenden einer) �ffentliche(n)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master    Ansprechpartner einer Usenet-Site bzw. eine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name      der  Name  im  wirklichen  Leben  -  im Gegensatz  z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Usernam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kursion     ^Reku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C           Request for Comments - Internet-Standard-Spezifik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s gibt bis jetzt ca. 1500 dav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D           Request  for  Discussion   -  Aufruf  zur  Disku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besondere zur Einrichtung einer neuen ^Newsgroup 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      Nachrichtentransport �ber bestimmte W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mail      kompliziertes Unix-Programm zum ^Routing von ^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         System/Knoten/"Point" im ^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        Serial  Line   Internet   Protocol  -  Verfahren   z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ilnahme am Internet per Modem oder I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TP          Simple Mail Transfer Protocol - Programm/Verfahren zur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bertragung von ^Mail im ^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urf         Schlum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ing      Bereitstellen versandfertiger  Nachrichten/Dateien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m bestimmten Festplatten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      Betreff einer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Netz      s. Kap.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      Zusammenfassung einer Nachr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      Nachrichtenaufkom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      Menge aller Systeme, die ^News austau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ico        Programm zur UUCP-Nachrichten�bertra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        Nachrichten-Transportverfahren   und   -programm    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Usenet und in Sub-Netzen (s. Kap.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     Verfahren und Unix-Programm,  mit  dem bin�re  Datei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 ASCII-Format codiert werden k�nnen, um sie pe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zu �bertrag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CrossPoint/PPP - Versionsgeschich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3.3.005 (XP2 - ab April 2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erste �ffentliche Beta mit RFC/PPP-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3.3.006 (XP2 - Juli 2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kleinere Fix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+  erster Versuch einer PPP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