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KAW Paket   : WDIAL.TXT (WDIAL.EXE Descriptions)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     : 1.74g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ilation  : Thomas Gohel (gohel@basicguru.com)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Files at: http://www.gohel.de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IAL is a simple RAS-Dialer for WIN95/NT. Start it from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Establish a connection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WDIAL connec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WDIAL "Win95 like Connection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Select a connection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"WDIAL -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elect your Remote Access Entry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o hangup any connection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"WDIAL -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o hangup a connection after the state during the dial in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"WDIAL -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the connection will be only disconnect if WDIAL e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Command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"-r" followed by a number ("WDIAL connectionname,-r n")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aling if the line is busy. Another switch (-t n) program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between redia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yntax is shown with "dial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"-p" performs always a passwort entry. This switch should be us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vider only supports timeslice-passwords or other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ESCAPE aborts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&gt; START /m wdial -h 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tarts a delayed hangup. nn is the time to hang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IAL is free for noncommercial use. Source is available on our UKAW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: (c) "Thomas Gohel" &lt;gohel@basicguru.com&gt; ("g"-Compi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W: (c) "Karl-Heinz Weiss" &lt;khweis@mvmpc9.ciw.uni-karlsruhe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