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ch #2 f�r CrossPoint v3.11  (12.06.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Patch behebt die folgenden Feh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ZCONNECT/Janus+: Ein Abbruch des Netcalls beim Senden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icht korrekt gehandha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Bei /Config/Optionen/Pa�wort wurde im Textmodus der Maus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Beim Abschalten von Men�punkten mit XPME wurden nicht anw�hl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�punkte nicht angepa�t. Es konnte passieren, da� die fal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�punkte anw�hlbar bzw. nicht anw�hlbar w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Bei extrem gro�en Dateien (z.B. gro�en Fido-Filelisten) funk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erten die Suche und das Markieren im Lister nicht rich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/XPoint/Statistik/Gruppen f�hrte bei 0 KByte Gesamtda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m Programmaussti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Der Logfilename im internen Terminal wurde zu weit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RFC/UUCP: Fehlerhafte Newsgroup-Zeilen konnten zu einem Abstu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 Nachrichtenkonvertierers 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!  Nach Anwendung von Patch 1 waren einige Men�punkte anw�hl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die eigentlich deaktiviert sein m��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!  Beim Start von einer Partition mit einer Gr��e von 2 GB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mehr meldete XP "zu wenig freier Speicherplatz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!  RFC/UUCP: UUCP-Envelope-Absenderadressen ("Weiterleit-Absend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wurden teilweise falsch konver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!  RFC/UUCP: In seltenen F�llen wurden einzelne SMTP-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nicht einge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"&gt;" = neu seit Patch #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r Patch nimmt nur einfache, unkritische �nderungen an 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r. Es gibt weitere bekannte Fehler von XP, die bei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nicht ber�cksichtigt sind. Sie werden erst beim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�ren Update nach ausf�hrlichen Tests korrig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 des Patc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eenden Sie Cross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opieren Sie alle Dateien aus dem Patch-Archiv in Ihr CrossPo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zeichnis. Dabei wird der RFC/UUCP-Nachrichtenkonvert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uz.exe) durch eine neue Version 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eben Sie PATCH ein. Es werden die folgenden Dateien ge�nd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.o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Originaldateien werden im Verzeichnis BACKUP gesicher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m Programmstart und bei /XPoint/Registrierung angezei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nummer wird um "pl2" (Patchlevel 2) erg�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e Feh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ateiname: time comparison err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der Datei handelt es sich nicht um die Originaldatei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 3.11, oder die Datei war bereits gepat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ateiname: No such file or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Datei fe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rror on renaming xp.ovr into xp.0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n Sie den Patch noch einmal - dann m��te es funk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eren. Es scheint sich hierbei um einen Bug im Patch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handeln. Dieser Fehler kann auch dann auftreten,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Patch innerhalb der DOS-Shell von XP 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anderweitige Probleme auftreten sollten, bitte ich um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weis an eine der folgenden Adre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:  pm@daisy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:   Peter Mandrella @ 2:2454/97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