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 #1 f�r CrossPoint v3.11  (12.05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tch behebt die folgenden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ZCONNECT/Janus+: Ein Abbruch des Netcalls beim Send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korrekt gehandha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i /Config/Optionen/Pa�wort wurde im Textmodus der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im Abschalten von Men�punkten mit XPME wurden nicht anw�h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punkte nicht angepa�t. Es konnte passieren, da� die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punkte anw�hlbar bzw. nicht anw�hlbar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Bei extrem gro�en Dateien (z.B. gro�en Fido-Filelisten)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rten die Suche und das Markieren im Lister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/XPoint/Statistik/Gruppen f�hrte bei 0 KByte Gesamt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Programmaussti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Der Logfilename im internen Terminal wurde zu we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RFC/UUCP: Fehlerhafte Newsgroup-Zeilen konnten zu einem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Nachrichtenkonvertierer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des Patc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alle Dateien aus dem Patch-Archiv in Ihr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ben Sie PATCH ein. Es werden die folgenden Dateien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z.exe     (falls das UUCP-Modul installier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riginaldateien werden im Verzeichnis BACKUP gesich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Programmstart und bei /XPoint/Registrierung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nummer wird um "pl1" (Patchlevel 1)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: time comparis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Datei handelt es sich nicht um die Original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 3.11, oder die Datei war bereits gepat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: No such fil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fehlt. Diese Meldung wird f�r uuz.ex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as UUCP-Modul nicht installi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anderweitige Probleme auftreten sollten, bitte 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 an eine 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pm@dais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