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oss \\//         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\\ Point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universelle Point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-Mod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-96 Peter Mandr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Grund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 FidoNet - Aufbau und Adressier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 Point im Fido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 Die Nodelist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  Installation und Bedie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 Installation und K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 Netzanru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  Bestellen und Verwalten von Areas (Brettern, Echo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   Brettgruppen: Umlaute, Origins, Re^n und Gr��enli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   Schreiben und Pollen unter verschiedenen AK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6   Versenden und Empfangen von Datei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7   Adressierung von Internet-Gate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8   Sysop-Mode (Diskpo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  Nodel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 Verwalten von Node- und Pointlis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 Crash Ma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  File Reque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  Telefongeb�hren-Z�hler f�r Crashs und Reque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  Crash/Request per Timing-Liste und AutoVers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   Technische Dok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 Der Nodelisten-Bearbeiter NDI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 Der Nachrichten-Konvertierer ZFI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  Das Anruf-Logfile XPFIDO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  Der Fido-Mailer XP-F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   Der Yuppie-Konvertierer YUP2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  Dateien im CrossPoint/Fido-Pa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  XP-Tool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  Gloss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   Bekannte Proble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   CrossPoint/Fido - Versionsgeschi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Grundlag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tlich  war  CrossPoint  einmal als  reine  Z-Netz-Point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zipiert, und eigentlich sollte es  das auch bleiben. Nun, wie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hen, ist es doch  nicht dabei geblieben -  CrossPoint  unterst�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t Version 2.0 eine Vielzahl  verschiedener Netze,  und der 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 nimmt dabei den  gr��ten Raum ein.  Zu  verdanken ist dies  v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m  Burkard  Schoof, der mich ununterbrochen mit neuen Idee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merkungen zur Fido-Implementation versorg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FidoNet ist das  �lteste und gr��te aller  Mailboxnetze und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her  auch mit den  meisten  Besonderheiten  aufwarten.  Wege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�en   Anzahl  spezieller   Fido-Features   habe   ich  mich  da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chlossen, alle ausschlie�lich das FidoNet betreffenden Ding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m  Text  zusammenzufassen.  Er   soll  und   kann   nicht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amtdokumentation  XPOINT.DOC  ersetzen,  sondern  dient  nur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g�nzung und als  Schnelleinstiegshilfe f�r Fido.  Zum  Verst�nd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CrossPoint-Konzeptes sollten Sie zumindest die Grundlagenkapi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XPOINT.DOC 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den  Fido-Teil von CrossPoint  gelten  die  gleichen Sharew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zenzbedingungen wie  f�r  das restliche Programm -  das Fido-Mod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 zwar  getrennt  geliefert, ist  aber als Teil  des CrossPo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amtpaketes  zu   betrachten.  Genaueres   hierzu  finden  Si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ZENZ.DOC. Ebenso wie f�r XPOINT.DOC gilt auch f�r diesen Text,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z�ge daraus mit  Quellenangabe  in  Mailboxnetzen  ver�ffentl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d�r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 kommen  wir  nun endlich  zur  Hauptsache  -  zum  Einsatz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im FidoNet. Wenn Sie bereits Erfahrung mit anderer 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oftware und fundierte Kenntnis der Fido-Technik  haben,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irekt in Kapitel 2.1 mit der Installation fortfahren. Als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user sollten Sie Teil 1 dieses Textes zumindest kurz �berflie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ich  die  dort  erkl�rten  Konzepte  und  Begriffe  als  beka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aussetzen we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Problemen erreichen Sie mich im FidoNet unter  2:2454/97.80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Internet  als  pm@daisy.de.  Weiteres   zum   CrossPoint-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nehmen Sie bitte XPOIN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Mandrell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tember 1992 - Septembe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: Fido und FidoNet sind eingetragene Warenzeichen von Tom Jenn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 Fido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S:Ich  bedanke  mich  bei  Burkard Schoof, Max  Raabe und  Micha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ydekamp f�r ihre wertvolle Mitarb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FidoNet - Aufbau und Adressier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 ist ein  internationales  Mailboxnetz  aus  z.Zt.  ca.  40.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en, Tendenz  steigend. Um in  einem Netz  dieser Gr��enordn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�bersicht zu behalten,  ist es streng  hierarchisch geglied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innerhalb jeder Ebene werden Nummern zur Adressierung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berster  Stelle  stehen  die  ZONEN,  die  im  Wesentlichen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tinenten entsprechen. Z.Zt. gibt es die  6 Zonen Nordamerika (1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a (2),  Ozeanien (3), Lateinamerika  (4), Afrika (5)  und As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. Die  Zonen sind in  REGIONEN gegliedert, die oft der nationa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teilung entsprechen - so hat  z.B. Deutschland  die Regions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, �sterreich 31 und die Schweiz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jeder  Region  gibt  es   eine  Anzahl  von  NETZEN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scherweise  aus  einigen  Dutzend bis einigen  Hundert Mailbox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en.  Die einzelnen Boxen  innerhalb eines  Netzes  werden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b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kleinste Einheit im FidoNet ist ein POINT. Jeder Point ist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untergeordnet  und hat - wie  Alles  im  FidoNet  - eine eig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ress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Useradresse (User,  engl. = Benutzer) im FidoNet setzt sich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Namen des  Users und aus Zone, Netz, Node und evtl.  Point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sammen. Beispie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ter Mandrella @ 2:2454/97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Adresse bedeutet, da� ich  mich in Europa befinde, und da� 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ne  Daten von  Node  Nr. 97 - der  Klystron-BBS in Koblenz -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es  2454  beziehe.  Wie  Sie  sehen,  taucht  die  Region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der Adresse auf, sondern ist Teil der Netznummer.  Die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ie�lich  ist meine Pointnummer innerhalb der Box. Bei Usern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n Point sind, sondern  ihr Daten "online" abholen,  entf�ll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nummer  (n�heres  zum  Unterschied  zwischen  Online-User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finden Sie in XPOINT.DOC, Kap. 1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4D oder 2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oben beschriebene  Adre�format besteht aus vier Komponent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 deshalb als 4D- (4-dimensionale)  Adresse bezeichnet. Als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noch kleiner war, bestand keine Notwendigkeit f�r Zonen-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nummern -  damals  bestanden die Adressen  nur  aus  Netz-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nummer. Solche Adressen werden als 2D-Adressen b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do-kompatible Netze und AK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dem FidoNet selbst gibt es noch eine Reihe weiterer Netze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r gleichen Technik arbeiten, die  aber eigenst�ndig oder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"�berlagert" sind (sog. Overlay-Netze).  Letzteres bedeut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es  Boxen  gibt,  die  an verschiedenen  Fido-kompatiblen N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unterschiedlicher  Netze gelten verschiedene  Nummern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n, Netze und Regionen. Wenn eine Box nun an verschiedenen N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nimmt, bedeutet dies  auch,  da�  sie  und  ihre User und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mehrere* Adressen besitzen - eine Adresse innerhalb des FidoNe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 Adressen in anderen  Netzen. Solche Adressen werden als AK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so known as  = auch bekannt als) bezeichnet. Die Adressierung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en  Netze  ist  streng voneinander getrennt. Erhalt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eine Nachricht von einem Teilnehmer  im VirNet (Zonennummer 9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m�ssen Sie Ihre  Antwort auch  wieder  �ber  das VirNet absen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h.  sie  mu� eine VirNet-Adresse  als Absender  und als  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istorisches: Die zwei deutschen Fido-Net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eine  im geheimen geplante, geographische Regionalisierung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-Region  24,  bei der  alle  Nodes  eine  neue  Nummer  er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,  kam  es Mitte  1993  zur Spaltung der Region in die bei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genannten  Teile "Fido  Classic" (alte Nummern)  und "Fido  Ligh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eue   Nummern).   Ein  Austausch  von   Netmails  (PMs)   zw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nehmern der beiden Netze war nicht mehr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zwischen  sind  die Streitigkeiten beigelegt, und die beiden Net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hsen - durch erneute Umnumerierung - wieder zusammen. Sie sol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 wissen, da� es evtl. noch  zu Probleme beim Austausch von M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deutschen Fido-Teilnehmern  oder zwischen Fido Classic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en  Fido-Teilnehmern  kommen  kann - die  Fido-Classi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n sind  nicht  in  der  internationalen Nodeliste (s.  Kap. 1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ef�hrt ("nicht gelistet", wie es im Fido-Jargon hei�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Point im FidoN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als Point-User  am FidoNet teilzunehmen, ben�tigen  Sie zun�c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Server, im FidoNet als BOSSNODE bezeichnet. Der Boss, d.h.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des  Bossnodes,  wird  Ihnen  eine Pointnummer  zuteilen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andteil Ihrer FidoNet-Adresse ist  (s.o.).  Au�erdem sollt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bei ihm die FidoNet-Policy und  die Echorules besorgen, di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en Regeln  zur Teilnahme am  FidoNet enthalten. Im Gegensatz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 Netzen gibt es  im FidoNet  Moderatoren, die  die Einhal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Regeln  in den  einzelnen Echos  (=Brettern) �berwachen  -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die Regeln also 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bereits User im  Z-Netz oder MausNet sind, sollten Sie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 darauf   einstellen,   da�  im   FidoNet   Vieles   an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t,  als gewohnt. In keinem Netz (naja, au�er dem  Usen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bt   es  so   viel  verschiedene   Software  und   unterschied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ierte technische  Standards;  einige  dieser Standards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unvollst�ndig beschrieben (z.B. das EMSI-Protokoll - s.u.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da�  es zwangsl�ufig zu Inkompatibilit�ten zwischen  verschied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n  kommt.  Das Einrichten eines  Fido-Points ist  daher 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so simpel und unproblematisch  wie  z.B. im  MausNet. Wenn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e gibt, fragen Sie  zun�chst einmal bei Ihrem Boss nach  - 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hrt ein genaues Protokoll  �ber s�mtliche Anrufe  und kann da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besten die Fehlerursache heraus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Ihr Fido-Point einwandfrei funktioniert,  so  sollten Sie da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n,  da� er  dies eines  Tages pl�tzlich  nicht mehr tun 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nd  sind die fast t�glich  neu erscheinenden  Fido-Programme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chmal nicht vollst�ndig  standardkonform  oder unausgereift s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gab es z.B. seit  Erscheinen  von XP v2.1  zwei F�lle,  in  d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urzfristige  Programm�nderungen  n�tig  waren,   um   den  XP-Us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hin einwandfreies  Pollen bei Boxen mit bestimmter Software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m�glichen. Sollte es  nach einer Softwareumstellung bei Ihrem B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�tzlich Probleme geben, so  schicken Sie mir  bitte eine m�glic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kte Beschreibung, damit ich die Fehlerursache lokalisier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2D-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 bereits   oben   erw�hnt,  kennt  �ltere  Fido-Software  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nummern, sondern nur Netze und Nodes. In Deutschland werd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ar kaum noch  ein  System mit 2D-Adressierung  antreffen, aber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F�lle wird die  2D-Adressierung  von  CrossPoint  unterst�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Ihr Bossnode 2D-Adressen ben�tigt,  wird  die  Anbindung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 �ber  ein spezielles  Pointnetz  -  auch  FakeNet genannt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isiert (Achtung, gut aufpassen, jetzt wird's komplizwick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der Box wird dazu  ein Pseudo-Netz  definiert, das i.d.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f�nfstellige Nummer hat, um nicht mit  anderen  Netznummern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llidieren. Die Nodenummern innerhalb dieses Netzes entspreche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nummern innerhalb der Box. Wenn  Ihre Adresse z.B.  1:234/567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 und die  FakeNet-Nummer 10000,  dann  ist Ihre FakeNet-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0/8. Innerhalb der Box wird diese Pseudo- Adresse dann wied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normale  Netzadresse  umgewandelt.  Das  einzige, was Sie da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von  CrossPoint  eingeben  m�ssen,  ist  die  Nummer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keN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Die Nodelist(e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wichtigsten  Unterschiede  des  Fido-Netzes  gegen�ber 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en  h�ngen mit der FidoNet-Nodeliste (engl. nodelist)  zusa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ist eine - ziemlich gro�e - Liste s�mtlicher Fido-Nodes (Box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tweit; sie enth�lt f�r jeden Node  dessen Nummer, Name, Stand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des Sysops, Telefonnummer und einige zus�tzliche Informa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Node-Informationen  werden  zentral  gesammelt und  einmal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che in Form  einer neuen Nodeliste ver�ffentlicht. Weil die 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gro� ist (z.Zt. ca. 3 MB),  und  weil das FidoNet st�ndig w�ch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re es recht teuer, jedesmal die gesamte Liste zu �bertragen. Da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jeweils  aus der  neuen und der vorausgegangenen  Nodelist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z-Datei (engl.  diff  file) erstellt, die  nur Information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neue, weggefallene und ge�nderte Nodes enth�lt. Jeder Fido-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-Point kann sich nun anhand der letzten Liste und der Diff-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einem  speziellen Programm  die  neue  Liste  erzeugen  lass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�heres dazu finden Sie in Teil II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vollst�ndige, aktuelle  Nodeliste und die  w�chentlichen  Dif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erhalten  Sie  bei  Ihrem Bossnode.  Die  Nodeliste  hat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namen "NODELIST.xxx", wobei "xxx" eine dreistellige Nummer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die  Anzahl  der  Tage  seit  dem  ersten  Januar  angibt.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geh�rige  Diff-Datei  hei�t  "NODEDIFF.xxx".  Wenn  Sie  also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.150  besitzen, dann hei�t  die n�chste einzubindende  Dif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NODEDIFF.157, die �bern�chste NODEDIFF.164 usw. Alle NodeDif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 sind mit  dem  Packer ARC  gepackt - um  sie  zu entpack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�tigen Sie also ARC, PKXARC oder einen kompatiblen Entpacker.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der gepackten  Dateien lautet  NODEDIFF.Axx, z.B.  NODEDIFF.A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NODEDIFF.1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der  FidoNet-Nodeliste NODELIST hat auch jedes Fido-k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  eine eigene Nodeliste. Da diese Listen  wesentlich kleiner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Haupt-Nodeliste  sind, werden sie  normalerweise nicht als Dif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, verteilt, sondern  es  wird  jeweils die vollst�ndige List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das Netz verbr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, da� Sie  mit der Nodeliste �ber  die  Adressen,  Name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fonnummern    s�mtlicher    FidoNet-Nodes    verf�gen,  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besondere zwei Dinge erm�glich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ash M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eine private Nachricht verschicken - im FidoNet als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auch Matrix-Mail  bezeichnet  -  wird diese  meistens �ber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he von Boxen zu  ihrem  Empf�nger geleitet ("geroutet").  Je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n  an  der  �bertragung  beteiligt  sind,  desto  langsamer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uverl�ssiger  wird die �bertragung.  Wenn Sie eine  dringende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der sehr wichtige Nachricht absenden,  ist es  daher sinnvoll,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diese *direkt* bei der Empf�ngerbox abliefern. Dieses Verfa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  als  "Crash  Mail"  bezeichnet.   Wie   es   bei  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t, steht in Kapitel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gibt viele Fido-Boxen, die eine kleinere  oder gr��ere  Meng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 zum Download  bereithalten. Als  Point m�ssen Sie die Box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  jedoch  nicht  von  Hand  anrufen,  sondern  die Point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ledigt dies automatisch - schlie�lich kennt sie durch die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Telefonnummern aller Boxen. Sie m�ssen nur die  Nummer des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w. den  Namen  des  Sysops und die Liste  der gew�nschten 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intl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den Nodelisten, in denen nur die Sysops mit ihren Nodeadr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ef�hrt sind, existieren meist auch  passenden  Pointlisten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ido-Adressen der Points enthalten. Im globalen  FidoNet gibt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 regionale  Teil-Pointlisten, wie  z.B.  die POINTS24-Liste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24, deren �nderungen wie bei  der Nodeliste auch in Form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-Dateien  verbreitet werden (bei der POINTS24-Liste hei�en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-Dateien "PR24DIFF.xxx").  F�r  Fido-kompatible  Netze exist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gegen normalerweise jeweils eine vollst�ndige Point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hin   gibt   es   noch   Pointlisten   einzelner  Nodes,   di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licherweise  den Dateinamen  "nnnPOINT.PVT"  haben  (nnn  is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mer des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der ist das  Format von Pointlisten nicht netzweit  festgelegt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genommen gibt es gar keine Pointlisten, sondern es handelt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bei   um  verschiedene   erweiterte   Formen  von  Nodelisten. 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t�tzt  alle  g�ngigen Pointlistenformate; n�heres dazu in K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  Installation und Bedien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  Abschnitt   enth�lt   Informationen,   die   speziell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und  Nutzung  von  CrossPoint  im  FidoNet  betref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f�hrlichere Informationen zu  Installation  und Benutzung  f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n XPOIN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Installation und Konfigu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Einsatz von CrossPoint im FidoNet ben�tigen Sie drei Di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inen Packer, z.B. PKZIP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inen Entpacker, z.B. PKUNZIP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inen ARC-Entpacker, z.B. PKX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r  und  Entpacker k�nnen auch in einem Programm enthalten se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LHA  oder  ARJ.  Welchen Packer  Sie verwenden, m�ssen  Sie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m  Sysop  absprechen.  Dar�ber  hinaus  werden *keine*  weit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ben�tigt - kein  sogenannter  "Fossil-Treiber"  (vgl.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 F von XPOINT.DOC), kein "Tosser" oder "Scanner" und auch k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Diff-Bearbeiter. Alle  diese  Dinge sind bereits  im CrossPo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CrossPoint zum  ersten  Mal starten, fragt es drei Eing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en Netztyp Ihrer Stammbox: Geben Sie "Fido"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en Namen  der  Box: Geben Sie hier die vollst�ndige  Nodeadres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Box in der Form Zone:Netz/Node ein, z.B. 2:2454/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en Usernamen: Im FidoNet sind keine Pseudonyme zugelassen,  d.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dieser   Stelle  ist   Ihr   "Realname"  in   normaler  Gro�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Kleinschreibweise einzugeb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CrossPoint bereits f�r ein anderes Netz installiert hat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� die Fido-Box wie gewohnt per /Edit/Boxen angele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weiteren Einstellungen f�r die angelegte  Box, d.h. f�r  I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node,  erfolgen nun  unter /Edit/Boxen.  Unter Edit/Point m�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Pointnummer, die Sie von Ihrem Sysop erhalten, die Telefon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Box  und  der  verwendete  Packer/Entpacker  eingetrag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k�nnen hier,  falls ben�tigt, AKA-Adressen angegeben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. auch Kapitel 2.5). Im Zweifelsfall fragen Sie bitte Ihren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eres zu den  einzelnen Eingabefeldern finden Sie in der Onlin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stellungen  unter Edit/Modem brauchen Sie  zun�chst  nicht zu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dern. Unter Edit/Name sollten Sie den Namen der Box ein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den  �brigen  Einstellungen  ist  zun�chst  nur  Edit/Fido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se. Hier m�ssen Sie  einige Daten angeben,  die das Be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bbestellen  von  Areas (= Echos, Brettern) betreffen; n�heres da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n Sie in Kap. 2.3. Au�erdem wird hier festgelegt, unter wel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archie   die   Fido-Bretter  eingeordnet  werden  sollen. 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  ist  n�tzlich, wenn Sie CrossPoint  in  mehreren N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etzen,  oder wenn Sie  Daten von  mehreren  Fido-Boxen bezi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genauere Beschreibung finden Sie in der Online-Hil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gemeine Einstell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stellungen unter /Edit/Boxen  beziehen  sich  jeweils nur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Box  - Sie  k�nnen  dort  im Prinzip beliebig  viele Boxen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en Einstellungen anlegen.  Allgemeine  Optionen, die  f�r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-Boxen  gelten, finden Sie  unter  /Fido/Optionen.  Eine  gena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eibung der einzelnen Eingaben entnehmen Sie bitte  der Onlin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do-Stamm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mehrere Fido-Boxen eintragen,  mu�  eine  davon  mit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mmbox"-  Schalter als  Fido-Stammbox gew�hlt werden.  Diese 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t dann Ihre prim�re Adresse dar - bei Direktanrufen bei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n (Crashs, File Requests) werden  immer die Konfigurations-Da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r Fido-Stammbox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de- statt Pointad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gibt Fido-kompatiblen Netze, in denen Points keine  Pointnumm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dern zu Boxen gleichwertige Nodenummern haben. Falls Sie in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chen   Netz  mit   XP  arbeiten  m�chten,  m�ssen   Sie  bei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instellungen   den   Schalter   "Node-   statt   Pointadres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en und die Nodenummer im  Feld "Pointnummer" eintragen.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ngerufene Box z.B. die Adresse 12:345/67 hat, und Sie unter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nummer 89 schreiben, dann lautet Ihre Adresse 12:345/8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Netzanruf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alle Daten  korrekt eingegeben  sind, k�nnen Sie Netzanrufe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m  Bossnode  durchf�hren.  Verwenden   Sie  dazu  den  Men�pun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etcall/Einzeln. Wenn der  Netzanruf  nicht funktioniert, les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zun�chst in Kapitel 3.1  von XPOINT.DOC nach;  dort  sind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�ufigsten, allgemeinen  Fehlerursachen beschrieben. Evtl. kann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Datei  XPFIDO.LOG  Aufschlu�  geben,  in  der  der  Fido-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etcall-Modul)  von CrossPoint ein  genaues  Protokoll  des  Anru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erscheinen von CrossPoint Version 2.0 hat sich herausgestel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es  im FidoNet wesentlich mehr m�gliche  Fehlerursachen gibt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llen  anderen Netzen. Ich will  daher  im folgenden eine  kurz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sicht �ber die h�ufigsten, bisher aufgetretenen Probleme 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Ihre  Pointadresse  wird  in   der  Box  nicht  vollst�ndi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kannt.  Aus 2:243/97.8 wird z.B.  243/97,  es fehlen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Zonen- und Pointnumm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ache: Die  Box  hat  nicht  erkannt,  da�  es  sich  bei  den v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ossPoint geschickten Daten um 4D-Pakete h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ung:  - Stellen  Sie   sicher,   da�   /Edit/Boxen/Edit/Point/4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ressen eingeschaltet 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tellen  Sie  sicher, da�  /Edit/Boxen/Edit/Point/TosS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ngeschalte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Sie erhalten nur dann  Daten von der Box,  wenn  Sie selb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chrichten versch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ache: Ein Fehler  im  Zmodem  des  Fido-Mailers  vomn  Cross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is    Version    3.06)    im   Zusammenspiel    mit   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hlerintoleranten Verhalten vieler anderer Fido-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ung:  Das Pronlem sollte bei Version 3.1 nicht mehr auftre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Es tauchen gelegentlich Nachrichten auf, die ausschlie�l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s "M�ll-Zeichen" bestehen. Auch Absender und Betreff s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brauch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ache: Fehlerhafte Software im FidoNet. Daran  werden Sie sich au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uer gew�hnen (m�ss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Wenn unmittelbar  nach  dem  CONNECT  eine  Leitungsst�ru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ftritt,  wird die Verbindung  auch  nach Ende der St�ru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icht  fortgesetzt; nach  einer  bestimmten  Zeit  wird d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bindung getrennt und die Box neu angew�h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ache: Das Problem  ist  Fido-Systembedingt.  Falls  die  Fido-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icht   innerhalb  von   wenigen   Sekunden   die  Netcal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forderung  des Pointprogramms erkennt  (und das ist nic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�glich, wenn die Verbindung gest�rt ist), wird der Onlin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il der Mailbox gestartet. Ein  Netcall ist dann erst n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neuter Anwahl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Der Fido-Mailer meldet einen "EMSI_NAK"-Feh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ache: Bei  der �bertragung Ihrer Daten (Pointnumer, Pa�wort etc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ur  Mailbox,  oder bei der �bertragung der Mailboxdaten z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hnen,   sind   Fehler  aufgetreten.  M�glicherweise   s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nzelne Zeichen  an  der  seriellen Schnittstelle verlor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gangen (s. XPOINT.DOC, Anhang F). XP  wird versuchen, die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bertragung zu wiederho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Bestellen und Verwalten von Areas (Brettern, Echos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�ffentliche  Fido-Nachrichten lesen  und  schreiben  zu  k�nn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 Sie  zun�chst  die  betreffenden  Echos (=Bretter) bei Ih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node bestellen. Zu diesem Zweck  gibt es innerhalb der Box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udouser, der meist "Areafix" oder "Areamgr" hei�t, und an d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 Brettw�nsche s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von XP m�ssen Sie diese Steuernachrichten nicht  von 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en. Statt dessen m�ssen  Sie dem  Programm  nur  einmal 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dit/Boxen/Edit/Fido   verschiedene   Angaben    zum   Area-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ilen; danach kann die  Brettverwaltung  bequem  �ber  das  Men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chricht/Brettmanager erfolgen. Folgende vier Angaben sind n�t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me  des  Area-Managers  -  normalerweise  Areafix  oder Areamg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en Sie Ihren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ea-Manager-Pa�wort  - dies  kann  das gleiche  Pa�wort  wie  Ih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-Pa�wort  ("Session-Pa�wort")   sein,  mu�  aber  nicht.  D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�wort erhalten Sie von Ihrem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�  bei  Brettbestellungen ein  "+" vor dem Brettnamen  angegeb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rden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erden  Befehle  zum  Anfordern von  Arealisten  �ber  den Betreff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bermittel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letzten  beiden   Angaben  k�nnen  je  nach  Area-Manager 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lich ausfallen. Wenn m�glich,  lassen Sie sich von  Ih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einen  Hilfstext  zum  Area-Manager  zusenden.   Nach  m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ahrungen und  Informationen sollten  die folgenden  Einstellung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binationen funktionie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� "+"  � Betreff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fix � nein �   j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mgr �  ja  �  n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mgr �  ja  �   j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nicht, dann bitte ich  um einen kurzen Hinweis und um Zusend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Beschreibung  des  betreffenden   Area-Managers,  damit  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�teren Programmversionen ber�cksichtig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fordern einer Brett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or  Sie Areas  bestellen  k�nnen,  ben�tigen  Sie eine Arealis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  Sie dazu den Befehl /Nachricht/Brettmanager/Liste_anford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f�hren  Sie anschlie�end  *zwei* Netzanrufe durch.  Beim er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ruf wird der  List-Befehl  zum  Area-Manager  geschickt,  und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eiten Anruf sollten Sie eine Brettliste erhalten, die in einem P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 unter  Ihrem Namen abgelegt wird. Diese Brettliste m�ss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lie�end     ausw�hlen    und    mit     /Nachricht/Brett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Liste_einlesen aktivier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�ter  sollten  Sie  in  regelm��igen  Abst�nden  eine  neue 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fordern,  um immer den aktuellen  Brettbestand der Box  zu ke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l��t sich auch �ber die AutoVersand-Funktion automatisieren (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INT.DOC, Kap. 5.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stellen/Abbestellen und Verwalten von Bre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. XPOINT.DOC, Kap.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bleme mit d'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die  Mailbox mit  dem Programm  "d'Bridge" arbeitet  und Ih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ix- Nachrichten  nicht beantwortet  werden, aktivieren Sie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r "d'Bridge-Areafix" bei /Edit/Boxen/Edit/Fido.  Dadurch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 Fehler von d'Bridge umgan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meisten Area-Manager bieten eine sogenannte  "Rescan"-Funk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r  Sie  den  kompletten  Inhalt  einzelner Bretter  be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.  Bei CrossPoint  finden Sie diese Funktion unter  /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rettmanager/Sonstige.  Sie  m�ssen  nur  die  gew�nschten  Br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en;  die Box schickt Ihnen dann beim �bern�chsten  Anruf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forderten Nachrichten zu. Voraussetzung ist, da� eine Brett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t wurde (s.o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einigen Area-Managern funktioniert ein Rescan nur dann, wen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enden Bretter *nicht* bestellt  sind.  Falls  Sie  also 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  Rescan-Anforderung   eine   entprechende  Fehlermeldung  v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maneger bekommen,  sollten  Sie die Bretter zun�chst abbe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dann  einen  neuen Rescan versuchen; die  Bretter werden  da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wieder  neu  bestellt.  Umgekehrt sollten  Sie nach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can eines  nicht bestellten Brettes daran  denken,  dieses  Br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lie�end wieder abzube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e Fido-Boxen bieten neben den "normalen" Brettern, in  denen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nachrichten �bertragen werden auch noch sogenannte "File Area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Dateibretter,  in  denen ausschlie�lich Dateien  transport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Das  Bestellen und Abbestellen von File Areas erfolgt gena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bei anderen Brettern, nur da� die dazu n�tigen Befehle  nich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Brettmanager, sondern an  den Filemanager geschickt werden.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anager ("FileScan")  mu�  genau wie  der Brettmanager bei 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oxen/Edit/Fido mit Name und Pa�wort konfigur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 Bestellen, Abbestellen und Verwalten von File  Areas  dient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 /Fido/File_Areas. Die  einzelnen Men�punkt  arbeiten exakt 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/Nachricht/Brettmanager, daher werde ich an dieser Stelle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her darauf eing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beachten Sie, da� Sie mit CrossPoint zwar File Areas be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ie Nachrichten daraus  empfangen, aber (noch) kein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  in  File  Areas  absenden  k�nnen. Dazu gibt  es  allerd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tzprogramme wie z.B.  PUP4XP von  Erol Bernstein, die bei 2:24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97 und bei vielen anderen Fido-Boxen erh�ltlich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Brettgruppen: Umlaute, Origins und Echo-AKA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Kapitel 4.1 von  XPOINT.DOC ist  die Verwendung von  Brettgru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ieben.  �ber  diese  Brettgruppen  werden  verschiedene  Di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tellt,  die f�r  die  Verwendung  von XP im  FidoNet mehr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iger wichtig sind, insbesondere die Umlautwandlung, Origin-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Echo-AKA-Adre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gruppen  werden  unter  /Edit/Gruppen  verwaltet.  Sie  sol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indest eine  Gruppe f�r das  FidoNet  anlegen und  je nach Bedar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 Gruppen  hinzuf�gen. Die Gruppen werden aktiviert, indem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m  Brett-Editierfenster ("S"pezial  / "E"dit) eintragen. 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en  mit &lt;Space&gt;  kann  auch die Gruppenzugeh�rigkeit mehre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 gleichzeitig ge�ndert werden. &lt;Ctrl G&gt; markiert alle Br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Gru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mlautwand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FidoNet sind  nationale  Sonderzeichen,  z.B. deutsche  Umlau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gemein  unerw�nscht oder sogar verboten.  Nachrichten sollten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-ASCII-Zeichen  enthalten;  Umlaute sollten  als  "ae", "o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w.  geschrieben  werden.  Innerhalb  der  Brettgruppen-Einstell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Sie  den Zeichensatz w�hlen (Eingabefeld "Sonderz."). 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ihn  f�r  die  Standard-Fido-Brettgruppe  auf  "ASCII"   ein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wird dann alle Umlaute vor dem Absenden Ihrer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N-gem�� konvertieren  (ae, oe, ue, Ae, Oe,  Ue,  ss). Falls S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s  schreiben,  in  denen  IBM-Sonderzeichen erlaubt  sind, 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zielle  IBM-Echos,  sollten  Sie  f�r  diese  Echos  eine  zwe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ettgruppe mit Zeichensatz-Einstellung "IBM" anle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Umlautwandlung  kann  �brigens auch  f�r einzelne User  im 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erfenster ein- oder ausgeschaltet werden. Standardm��ig ist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lung f�r alle Fido-User ein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jeder  Echomail (�ffentlichen  Nachricht) befindet sich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g. "Origin-Zeile". Der  Sinn dieser Zeile liegt darin, da� si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adresse des Absenders enth�lt. Au�erdem kann sie noch einen fr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erbaren  Text enthalten,  der  meist  f�r  mehr  oder  weni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nnige Spr�che genutz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bietet  insgesamt vier "Ebenen", f�r die Sie Origintex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legen k�n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e Server-Ebene: Unter  /Edit/Boxen/Edit/Namen  kann ein  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r  alle  Echomails  eingeben,  die  �ber  die  betreffende 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chickt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e  Brettgruppen-Ebene:  F�r  jede  Brettgruppe  kann  �ber 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do"-Option ein eigener Origin defin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e  Brett-Ebene:  Ein  der Brettliste kann  f�r  jedes Brett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gener Origin  festgelegt werden. Schalten Sie  dazu mit "S"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  Spezial-Modus und bearbeiten Sie  die Bretteinstellungen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e  Nachrichtenebene:  Wenn Ihnen  ein  Origin  je  Brett  n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�gt, kann unter jede Nachricht  einen  anderer  Origin gesetz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, der nach dem Zufallsprinzip  ausgew�hlt  wird. Im Fido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nnt  man dies einen  "Origin-Shuffler". Tragen Sie dazu bei 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reffenden Brett, bei der  Brettgruppe oder beim  Server  sta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s  Origin-Textes "shuffle:  Dateiname" ein, wobei "Dateinam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r den Namen der Textdatei steht, die die Origins enth�lt - 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 je Zeile.  Die Datei mu� sich  entweder im XP-Verzeichn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inden, oder es mu� der vollst�ndige Pfad mit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verschiedenen   Origin-Ebenen    sind   beliebig   miteina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binierbar. Niedrigere Ebenen  haben h�here  Priorit�t. Sie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 f�r  einen  Server  einen   allgemeinen  Origin  und  f�r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immtes Brett eine Shuffle-Datei angeben - oder umgeke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^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Z-Netz  ist es �blich, bei mehrfachen Replies  auf eine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Betreff ein Re^2, Re^3 etc. voranzustellen. Im  FidoNet  dag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dies  unerw�nscht.  Sie  m�ssen daher  in  der  Fido-Gruppe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  im Feld "Replies" auf  "Re:" oder  auf  "nein"  set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CrossPoint nur im FidoNet verwenden, sollten Sie auch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Re^n"-Option bei /Config/Optionen/Nachrichten abschal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r��en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 absolut  sichergehen  wollen, da�  alle  Ihre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kommen,  sollten Sie das Gr��enlimit f�r  die Fido-Brettgruppe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384 Bytes (16 KByte) setzen. CrossPoint warnt dann immer, wen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uchen,  gr��ere  Nachrichten zu  verschicken. Viele Fido-Syst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arbeiten zwar  auch Nachrichten bis 32 KByte Gr��e, aber 16 K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t  das Minimum  dar,  das  von  allen Fido-Systemn  unterst�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Schreiben und Pollen unter verschiedenen AKA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Kapitel  1.1 wurde  bereits  kurz erl�utert, was AKA-Adressen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mmenhang mit verschiedenen  Fido-kompatiblen Netzen bedeuten.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n soll  nun anhand eines  Beispiels  erkl�rt werden, wie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CrossPoint  unter verschiedenen  AKAs Nachrichten bei einer 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holen und  �ber diese Box absenden k�nnen. Voraussetzung ist, 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bei der betreffenden  Box mit EMSI pollen (s. Online-Hilfe 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I-Schalter bei  /Edit/Boxen/Edit/Point)  -  mit  YooHoo  geht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ch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hmen wir an, Ihr Bossnode nehme an drei verschiedenen Netzen te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der Adresse 2:234/567 am FidoNet, als 9:111/222 am VirNe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987:1/0 an einem kleinen Lokalnetz, das - um die Sache ein wen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komplizieren -  mit "Node-statt-Point"-Adressierung arbeitet (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p. 2.1) [alle Nummern sind  frei  erfunden; jegliche �hnlichk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lebenden  oder toten  Nummern  w�re  rein  zuf�llig  und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bsichtigt].  Ihre  Pointnummer  sei  15; Ihre Adressen  sin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234/567.15  im FidoNet,  9:111/222.15 im VirNet  und  987:1/15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agtem  Lokalnetz. Prinzipiell kann  die  Pointnummer  auch 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r AKA anders lauten, aber in der Regel ist sie jeweils gle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hritt 1: AKA-Boxen eintr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FidoNet-Einstellungen  haben  Sie  bereits  komplett  nach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leitung in  Kapitel 2.1  vorgenommen. Der  n�chste Schritt beste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in, die Box unter ihren weiteren AKAs anzule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egen  Sie mit /Edit/Boxen/Neu  eine weitere Box mit Fido-Netzty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, die die  Nodeadresse 9:111/222  hat. Alle  Einstellungen s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 denen von 2:234/567 identi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egen Sie  mit /Edit/Boxen/Neu  eine dritte Box unter der Adres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87:1/0 an, wiederum mit den gleichen Einstellungen, mit Ausnah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 Schalters "Node statt Poi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/Edit/Boxen/Edit/Fido k�nnen Sie nach  Wunsch  f�r  alle  AK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n verschiedene  Bretthierarchien  eintragen,  z.B. /VIRNET/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:111/222. Nun ist XP bereits  soweit eingerichtet, da� Sie  di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jeder  ihrer  Adressen   erreichen   k�nnen.  Die  Sache  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dings noch einen erheblichen Sch�nheitsfehler: Sie  m�ssen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 AKA getrennt p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hritt 2: AKA-Adressen eintr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Sie  der  Telekom nat�rlich nicht mehr Geb�hreneinheiten schen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en als unbedingt n�tig, sollte XP die Nachrichten f�r alle AK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einem Anruf verschicken und abholen. Nehmen  wir an, Sie m�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s  immer bei 2:245/567 durchf�hren, wobei alle Mails f�r 9: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987:.. mit �bertragen  werden  sollen. Tragen Sie dazu bei 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oxen/Edit/Point 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As:              9:111/222.15 987:1/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e mitsenden:  9:111/222 987:1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er Eintrag im Feld "AKAs"  bewirkt,  da� zus�tzlich  alle  neu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s f�r diese AKA-Adressen *abgeholt*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er  Eintrag im  Feld  "Pakete mitsenden" bewirkt, da� zus�tzl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e ausgehenden Mails f�r diese Adressen *mitgeschickt*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eachten  Sie, da�  als  AKA  bei  4D-Adressierung unbedingt 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mplette  Adresse  incl. Pointnummer  angegeben  werden mu�;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adresse der Box gen�gt ni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hritt 3: AKAs und Br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Bretter innerhalb der  Box geh�ren zu genau einem Netz, also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AKA.  In  der  Regel gibt  es  f�r  jedes  Netz eine getren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liste,  die Sie mit /Nachricht/Brettmanager/Liste_anfordern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  AKA  getrennt   anfordern  und   anschlie�end  mit  /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rettmanager/Liste_einlesen getrennt einles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neue Bretter im Spezial-Modus von Hand anlegen, m�ss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auf  achten,  die  korrekte AKA-Box  als  Server  einzutragen.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sten  ist es,  die Bretter  mit &lt;Ctrl  H&gt; aus  der Brett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zuzuf�gen -  sie erhalten dann  automatisch  den korrekten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ie korrekte Bretteb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pdate von XP v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v2.0/2.1  bot  zwar  die  M�glichkeit,  Nachrichten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ere AKAs mit einem Poll  abzuholen, allerdings wurde f�r Br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User  immer  die   gleiche  AKA  als  Server  eingetragen.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around  konnten �ber Brettgruppeneinstellungen  abweichende AK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en verwendet werden. Diese Brettgruppeneinstellungen  sind n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mehr  n�tig;  Sie   sollten  sie  vollst�ndig   l�schen 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tdessen wie oben beschrieben getrennte AKA-Boxen anlegen und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f�r die betreffenden Bretter ein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  Sie  auch,  da�  bei  XP   v2.0/2.1  keine  verschied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hierarchien  f�r  verschiedene  AKAs  m�glich waren. Falls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zt f�r bestimmte Bretter  eine  andere Brettebene eintragen (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IRNET/, wie oben  beschrieben),  M�SSEN  Sie anschlie�end auch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der betreffenden Bretter in der Brettliste einzeln 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Versenden und Empfangen von Datei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Gegensatz zum Z-Netz ist es im FidoNet  nicht m�glich, Bin�rda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ner normalen Nachricht zu transportieren;  der  Text von 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darf  nur aus  lesbaren (ASCII-)Zeichen bestehen.  Sta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sen  gibt es  aber eine andere M�glichkeit, um beliebige 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einem  Fido-Netcall  zu  �bertragen:   Die  sogenannten   "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s" (angebundene Datei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s ist ein File Atta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File  Attach  ist  eine  normale  Textnachricht  mit  beliebig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alt, in deren Betreff der Name einer  Datei steht (die auf  Ih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platte  vorhanden  ist), und  die  einen  speziellen Status (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genanntes "Flag")  hat, d.h. in  diesem Fall ein File-Attach-Fl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 Flag  erkennen   Sie   in   CrossPoint  daran,  da�  i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�bersicht  vor  der Nachricht ein "F" angezeigt wird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ist also quasi mit einer Datei verbunden - sie besteht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wei Teil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 CrossPoint auch im Z-Netz einsetzen, sollten Sie sich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Unterschied zwischen  File  Attaches und  Bin�rnachrichten k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: Zwar  steht  auch  bei Bin�rnachrichten  oft der Dateiname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,   dies   ist   jedoch  nicht  zwingend.   Der   Text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�rnachricht besteht  aus dem Inhalt  einer Bin�rdatei. Der  gro�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teil   dieses   Verfahrens   ist,   da�    Sie   beliebig   vie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�rnachrichten mit dem  gleichen Dateinamen gleichzeitig vers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. Bei File Attaches dagegen werden  alle angebundenen 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nem bestimmten Verzeichnis auf der Festplatte der Box gelag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h. es kann gleichzeitig nur eine Datei unter einem Namen vorha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.  Falls bereits  ein anderer  User  Ihrer  Box eine  Datei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em Namen verschickt hat, haben Sie Pech: Ihre Datei  wird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der Box abgewi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weiterer Unterschied: File Attaches sind nur  bei Netmails (P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, nicht in �ffentlichen 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ie werden File Attaches verschick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  wie  Bin�rnachrichten.  W�hlen   Sie  einfach  innerhalb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liste  den gew�nschten  Empf�nger (oder  legen Sie ihn an, 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nicht vorhanden), und dr�cken Sie "I" wie "bin�r". Anschlie�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  Sie  erst  den  Dateinamen  und  dann  den  Nachrichte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en. Der  Nachrichtentext kann  auch  leer bleiben;  allerd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 Sie dann  zumindest eine  Leerzeile eingeben, da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Zt. keine v�llig leeren Nachrichten verarbeit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Betreff  in CrossPoint ist auf 40  Zeichen  beschr�nkt.  Da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lette  Datei- und  Pfadname  innerhalb des Betreffs  gespeich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,   erhalten   Sie   u.U.   bei  sehr   langen   Pfadnamen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meldung. In diesem Fall sollten  Sie die Datei in  ein and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kop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Gegensatz  zu  Bin�rnachrichten  mu�   bei  File   Attaches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ckte Datei  zum  Zeitpunkt des  Netcalls noch vorhanden s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en Sie also darauf, da� sie z.B. nicht auf  einer Ramdisk lieg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beim  n�chsten  Ausschalten  des  Rechners  gel�scht  wird. 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sten  ist  es,  wenn Sie die Datei in  das  bei /Config/Pf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tragene Sendeverzeichnis legen, da dies als Standard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Bin�rnachrichten 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hin   werden   File    Attaches   im   Gegensatz   zu   e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�rnachrichten normalerweise nicht  �ber das  Netz  geroutet.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 File  Attaches also nur an User  oder Points der Box sen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er  Sie anrufen.  Handelt  es sich  nicht  um  einen  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 Ihres  Bossnodes,  m�ssen  Sie  die  Nachricht per  Cr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enden (s.u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enn File Attaches nicht ankomm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so kann dies verschiedene Ursachen ha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r angerufene Node routet generell keine File Attaches. In dies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  haben Sie leider Pech  - solange  der Node nichts an  sei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�ndert,  wird keine Datei ihren  Empf�nger erreichen. Z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l�ck ist dieser Fall sehr sel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e haben zum  Testen einen File Attach  an sich selbst geschick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che Dateien werden meist nicht gerou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e haben  eine  Datei  verschickt,  die bereits  im Filetrans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zeichnis  der  Box vorhanden war  - entweder, weil ein  ande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gerade  eine Datei mit gleichem  Namen  verschickt hat, o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l  Sie die gleiche Datei an mehrere Points absenden wollten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em  Fall  gibt es eine Namenskollision; die neuere Datei  w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benannt  und  wird  ihr  Ziel  nie  erreichen.  Nur  die  zue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schickte Datei kommt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r  Node routet  File  Attaches nur  dann, wenn die dazugeh�ri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richten sich in einem *ungepackten* Nachrichtenpaket befin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�schen  Sie  einfach  testweise  bei   Edit/Boxen/Edit/Point  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-Packer-Eintrag.  Kommen  die  File  Attaches  nun  an, 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assen Sie es bei dieser  Einstellung - die zus�tzlich ben�tigte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ertragungszeit   ist  minimal,  weil   zum  Einen  keine  gro�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nmengen  verschickt werden, und die  Dateien zum  Anderen a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m Modem gepackt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r   Node   routet   File  Attaches  nur   dann,  wenn  sich 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zugeh�rigen  Nachrichten  jeweils  in  einem  einzelnen,   Pa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inden -  also eine Nachrichendatei pro  File Attach. Daf�r gi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leider noch keine brauchbare L�s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Ermitteln der  tats�chlich vorliegenden  Fehlerursache ist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nz  einfach.  Versuchen  Sie  zun�chst  einmal,  Ihre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epackt  zu  verschicken. Hilft dies  nichts,  so fragen  Sie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nach, ob f�r File Attaches bestimmte  Dinge zu beachten s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einfachsten (f�r Sie) ist es,  wenn der  Sysop Ihren File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ive"  mitverfolgt - er  sollte  dann erkennen k�nnen, was  mit d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tragenen Datei pass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mpfangen von File 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eine Nachricht mit anh�ngender Datei erhalten, erke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am "F"-Flag in der Nachrichten�bersicht.  Die zugeh�rige 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sich dann im  "FileReq"-Verzeichnis befinden, das  Sie 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/Pfade   eingestellt  haben.  Normalerweise  ist   dies 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"FILES"  unterhalb  des  CrossPoint-Verzeichnisses.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ie Nachricht mit &lt;Enter&gt; aufrufen und die  Datei vorhanden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  Sie   die  Wahl,   entweder  den  Nachrichtentext  oder 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inhalt  anzeigen  zu  lassen.  Nur,  wenn  der  Nachrichte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einer als 5 Bytes ist, wird sofort der Dateiinhalt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Adressierung von Internet-Gateway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 dem  FidoNet und dem  Usenet/Internet  bestehen zahlre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indungen  �ber  Gateways.  Wie  in Kapitel  1.3  von  XPOINT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ieben  ist,  werden  die  Useradressen  der  Nachrichten  beim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gang  am  Gateway  in ein f�r  das jeweilige Netz  vertr�gli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umgewandelt. Bei  Gateways  zwischen  FidoNet  und 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senet (also Netzen mit  sogenannter  "Domainadressierung") beste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dings das Problem, da� die erzeugte Adresse zu lang ist, um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nem Fido-Nachrichtenkopf unterbringen zu k�nnen. Daher wird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den Beginn des Nachrichtentextes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tet die Adresse des Abse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name@system.do.main (Real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ie Fido-Netzadresse des Gateways "2:345/6789", so wird dar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ender:         Real Name @ 2:345/67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extzeile:     From: username@system.do.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Antworten  auf eine solche  Nachricht  mu� die "From"-Zei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"To"- Zeile umgewandel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f�nger:        Real Name @ 2:345/67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extzeile:     To: username@system.do.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Gateway liest dann die Adresse aus der ersten Textzeile aus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t sie als Empf�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mit CrossPoint  arbeiten, m�ssen Sie sich  um das Umwand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"From"- in "To"-Zeile nicht  k�mmern. Die Absenderadresse 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Einlesen  der  Nachricht aus der  ersten  Textzeile �bernomm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da�  Sie es  innerhalb von XP  immer  nur mit  einer  einzeili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lst�ndigen Adresse in folgendem Format zu tun ha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name#system.do.main @ 2:345/6789 (Real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an  diese   Adresse   antworten,   erzeugt  XP   bei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konvertietung vor dem Netzanruf automatisch  die korrek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-R�ckadressierung mit einer "To"-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 Sysop-Mode (Diskpoll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Sysop-Mode  von  CrossPoint  dient  dazu, ein-  und  ausgeh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 nicht  per  Modem,  sondern  auf  der   Festplatte  zu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tragen. Er  ist vor allem f�r den Betrieb von XP als Sysop-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dacht,  kann  aber  prinipiell  auch f�r  beliebige  andere Zwec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ktivierung  des  Sysop-Modes  erfolgt  unter  /Edit/Boxen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ysop-Mode. Es sind drei Eingaben erforderl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s Eingangsverzeichnis, �ber das eingehende  Nachrichtenpake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 �bergeben werden.  XP  liest  alle  gepackten  oder ungepack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ete aus dem angegebenen Verzeichnis ein und l�scht anschlie�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  gesamten   Verzeichinhalt.  Voraussetzung  f�r  das  Einle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packter  Pakete  ist,  da�  Sie  bei  Edit/Point  den  korrek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packer eingetragen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s   Ausgangsverzeichnis,    in    dem   XP   alle    ausgehen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richtenpakete   ablegen   soll.   Beachten  Sie,  da�  XP 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gehenden   Daten  nicht   l�scht;  daf�r  m�ssen  Sie  bei 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wertung der Pakete selbst sor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 Information, ob die ausgehenden Daten gepackt werden  soll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 der betreffende Schalter  aktiviert, packt XP alle ausgehen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ete mit dem Packer, den Sie bei Edit/Point  eingestellt  hab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n Sie  mehrere Sysop-Netcalls nacheinander durchf�hren,  wer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e Pakete zu *einer* Datei zusammengepack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�tzlich k�nnen Sie noch w�hlen,  ob  nach jedem Sysop-Netcall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bericht in das Brett /�Netzanruf geschrieben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mode-Netcalls   werden   mit  den   gleichen  Men�punkten 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funktionen gestartet wie "normale" Netcalls. Im Gegensatz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 Netzen  gelten f�r den  Fido-Sysopmode auch  die meist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  unter  Edit/Point.   Dazu  geh�ren  insbesondere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r  f�r TosScan und  Paket-Pa�worte sowie alle  Einstellun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 die   Absenderadresse  betreffen   (Pointnummer,  4D-Adress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Node- statt Pointnumm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   Nodelis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eisten Besonderheiten des  Fido-Netzes gegen�ber anderen N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geben sich  aus der Nutzung  von Nodelisten. Die folgenden Kapi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eiben,  wie Sie Node- und Pointlisten in CrossPoint  einb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was Sie damit anfangen k�nn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Verwalten von Node- und Pointlis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 kennt  grunds�tzlich  zwei  Zust�nde   im   Bezug 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en:  "Keine  Node/Pointliste  aktiviert"  oder   "eine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ere  Nodeliste und/oder Pointliste  aktiviert".  Der  erste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den ist der Grundzustand. Um CrossPoint in den zweiten Zustand zu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f�hren,  m�ssen  Sie  sich  zun�chst  bei  Ihrem  Bossnode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uelle Nodeliste besorgen und diese im Programm einb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 Sie dazu unter  /Fido/Nodelisten/Verwalten den Schalter "Ne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geben Sie  den  Name  der Datei an,  oder w�hlen  ihn  aus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liste.  Falls  die  Datei   gepackt  ist,  versucht 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, sie  zu entpacken. Dazu mu�  der  passende Entpacker 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  DOS-Pfad   erreichbar   und   bei   /Config/Extern/Ent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tragen  sein. Als N�chstes  kopiert CrossPoint die Datei in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FIDO  unterhalb des XP-Verzeichnisses und tr�gt si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Nodelisten-�bersicht  ein.  F�r  diese  und andere  Nodelis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en sollte immer gen�gend freier Festplattenplatz  vorha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 -  meist  mu�  XP eine tempor�re Kopie  der  Nodeliste anle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stregel: Es sollte mindestens das Doppelte der Nodelistengr��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iem Platz vorhanden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ie Operation erfolgreich war und es sich bei der eingebund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  um  die  Haupt-FidoNet-Nodeliste  handelt,  besitzen Sie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s�mtlicher Fido-Nodes  weltweit  - das sind  z.Zt.  c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.000 -, die Sie nach Name oder Nodenummer abfrag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eitere Nodelisten und Pointlisten eintragen und verw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dem  gleichen  Weg  k�nnen  Sie  beliebige  weitere  Node-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listen aktivieren - insgesamt bis  zu 100 St�ck. W�hrend XP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Standard-Listen   NODELIST  und  POINTS24  alle   Einstell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�ndig  vornimmt,  erscheint  bei  anderen  Listen ein  Dial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nster,   in  dem  Sie   die   von   CrossPoint   *vorgeschlagenen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tellungen  �berpr�fen und ggf. �ndern k�nnen.  Die Einstell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 auch   nachtr�glich  jederzeit  �ber  den   Schalter  "Ed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bei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wichtigste  Einstellung   ist  der  Listentyp.  Neben  dem  Ty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deliste"  unterst�tzt CrossPoint auch  alle g�ngigen Pointlis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24:       Dies  ist das Format der bereits erw�hnten Points24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e, d.h. der inoffiziellen FidoNet-Pointliste v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utschland. Beim  Einbinden von Points24-Listen mu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  Feld  "Zone/Adresse"  die  Zonennummer angegeb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-Pointliste:  Dies    ist   das    international   gebr�uchlichs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listen-Format.  4D-Pointlisten   erkennen   S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ran, da� jeder Pointeintrag mit "Point," begin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-Pointliste:  Dies  ist das  Pointlistenformat  der  Fido-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rontDoor".   FrontDoor-Pointlisten   erkennen  S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ran,  da�  f�r  jeden   Node  eine   "Boss,"-Ze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rhand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VT-Listen:     Dies sind Miniatur-Listen, in denen  jeweils nur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s eines  einzigen  Nodes  aufgef�hrt sind. Bei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nbinden solcher  Listen  mu�  im Eingabefeld "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Adresse"  die entsprechende  Nodeadresse  angegeb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rden,  sofern XP diese  Adresse  nicht anhand 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steninhalts selbst ermitteln konn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dediffs, Pointdiffs und sonstige Update-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nds�tzlich   gibt   es  zwei  m�gliche  Formen  von   Node- 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listen-Updates: Komplettupdates, bei denen die alte Liste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neue ersetzt wird, oder Diff-Updates, bei denen aus  der  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  und  einer  Differenzdatei die neue  Liste  erzeugt  wird.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 Art von Update es sich jeweils handelt, teilen Sie XP 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en-Konfiguration (/Fido/Nodelisten/Verwalten, Option "Edit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Schalter "Update als  Diff einbinden"  mit. Bei den  Up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 Haupt-Nodeliste und zur  Region-24-Pointliste  handelt  es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mer um Diff-Datei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Feld "Update-Datei" mu� der Name deselben eingetragen werden.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chentlich durchnumerierten Updates ist "###" f�r die  Tages-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usetzen,  z.B.  "NODEDIFF.###"   f�r  die  Updates   zur  Haup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e.  Falls nur die letzten beiden  Ziffern  ben�tigt  wer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dazu "##" ver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die Dateien gepackt angkommen, was der Normalfall ist, mu�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pdate-Archiv"  zus�tzlich  der  Name  der   Archivdatei  angeg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Auch hier  dient  "###" bzw. "##"  als Platzhalter  f�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mer, falls  n�tig. Achten  Sie darauf, da� der passende Entp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/Config/Extern/Entpacker eingetragen  und  �ber einen  DOS-Pf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eichbar ist! F�r die Haupt-FidoNet-Nodeliste und -Pointliste wird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licherweise der etwas antiquierte Packer ARC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gibt bei CrossPoint drei verschiedene M�glichten,  um die Upd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einzubinden bzw. einbinden zu las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sch  nach jedem Netzanruf: Wenn Sie  den Schalter "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sch  einbinden" bei /Fido/Optionen  aktiviert haben, su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 nach jedem Fido-Netzanruf im Unterverzeichnis FILES nach neu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gegangenen Update-Dateien und bindet sie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sch  per  Timing-Liste:  Falls  Ihnen  das  Einbinden 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uindizieren nach dem Netzanruf zu lange dauert, und  Ihr Rech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h nachts mit  dem Abarbeiten  einer  Timing-Liste (s. XPOINT.DO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p. 5.3) besch�ftigt ist, empfiehlt sich  die  Update-Bearbeit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durch die Timing-Liste. Verwenden Sie dazu den Timing-Befeh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DEDIFFS",  und  deaktivieren Sie  den  oben erw�hnten  Sch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pdates automatisch einbind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nuell �ber den Men�punkt /Fido/Nodelisten/Update_einbi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frage von Noded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 den Men�punkt /Fido/Nodelist/abfragen oder mit der Taste  &lt;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&gt;  k�nnen   Sie   jederzeit  auf  alle   Informationen  aus   a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undenen  Node-  und  Pointlisten  zugreifen.  Angenommen,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en wissen, unter welcher Adresse Sie Herrn M�ller  aus Fidodor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n Vornamen haben  Sie  leider vergessen)  im  FidoNet anschrei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. Dann geben Sie einfach "Mueller" ein (immer daran denken: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 werden �blicherweise  keine  Umlaute  verwendet, schon  g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in der Nodeliste) - CrossPoint zeigt Ihnen jetzt  alle M�ll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in alphabetisch sortierter Reihenfolge an, zusammen  mi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Standort der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leicher Weise k�nnen Sie auch Informationen  zu einem bestimm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abfragen, dessen  Nummer z.B. in einer Nachricht erw�hnt wur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Nodeadresse mu� dabei nicht vollst�ndig ausgeschrieben  werd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 gibt folgende Abk�rzungsvariant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ne:Netz/Node[.Point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z/Node[.Point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[.Poin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rname Nach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ch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chname, Vor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rname Nachname @ Zone:Netz/Node[.Poi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ckigen  Klammern  bedeuten,  da� die  Pointnummer optional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Zone, Net und/oder Node  weglassen, setzt  XP  statt d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aten Ihrer  Fido-Stammbox ein. Namen m�ssen  nicht  vollst�nd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schrieben werden, sondern es gen�gt der Anfang des Nam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Abfragen von  Nodedaten alleine ist  zwar anfangs recht am�sa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mit  der  Zeit aber  langweilig.  Daher  gibt  es  einige  vi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santere  Anwendungen,  bei  denen Sie in gleicher  Weise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oder  Nodenummern  suchen  k�nnen.  Eine  davon verbirgt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er  /Nachricht/Direkt:  Wenn  Sie  hier  den  Namen  einer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box angeben (wenn  Sie nur einen Fido-Server haben, gen�gt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mer der Zone),  haben Sie innerhalb des Namens-Eingabefeldes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en Suchm�glichkeiten  wie beim Abfragen von Nodedaten. Weit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endungen werden Sie in den folgenden Kapiteln kennenler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chen nach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bfrage  von Nodedaten  �ber /Fido/Nodelisten/Abfragen  arb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einem eigenen Nodelisten-Index. Sie ist daher sehr schnell, l��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nur  das Suchen  nach wenigen Kriterien zu. M�chten Sie dag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anderen Daten wie z.B.  dem Name einer  Box oder einer Telef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wahl  suchen, so  k�nnen  Sie  dazu  /Fido/Nodelistem/Durchsu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n. Diese  Suchfunktion  ist zwar  langsamer, aber wesent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seitiger. Es stehen folgende Suchkriterien zur Auswah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Name des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Name der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tandord der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Fido-Node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elefon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Nodelisten-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allen  Angaben  au�er  den  Nodelisten-Flags  kann  auch  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begriffen gesu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ingeschr�nkte Node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 Sie    zu    den    Computer-Anwendern    mit    chronisc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tenplatzmangel geh�ren, werden Sie mit der  Nodelisteneinbind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mutlich  nicht v�llig gl�cklich  sein, weil die Nodeliste einf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chtbar  gro�  ist  -  die aktuelle Nodelist  belegt  zusammen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dateien �ber 4MB. Und eigentlich hatten Sie auch gar nicht v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an Ming  Chyi  in  HsinChu  zu schreiben.  Daher bie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unter /Fido/Nodelist/Einschr�nken  die  M�glichkeit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-Nodelist    auf    bestimmte    Zonen   und/oder    Reg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uschr�nken,  z.B.   auf   alle   europ�ischen  oder   auf 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utschsprachigen  L�nder.  N�heres  dazu  finden Sie in der Onlin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fe.   (Technischer   Hinweis:   Mit   CrossPoint   eingeschr�nk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en sind weiterhin NodeDiff-f�h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Crash Mail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eine Crash Mail -  kurz: "Crash"  - ist, wissen  Sie  ja bere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nn nicht:  bl�ttern Sie zur�ck zu Kapitel 1.3). Das Versend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s mit CrossPoint ist denkbar einf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eiben Sie zun�chst eine ganz normale  Netmail (PM),  und dr�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ann  im Sendefenster "R". Am oberen  Rand des Fensters wird n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zeigt, da�  der Crash-Status aktiviert  ist  (durch  nochmali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 von  "R" l��t sich dies �brigens wieder r�ckg�ngig  mach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die Nachricht nun absenden, fragt  CrossPoint anschlie�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 sie  direkt verschickt werden soll. W�hlen Sie "ja", dann wird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ort die Empf�ngerbox anrufen und versuchen, die Mail abzulief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  Sie "nein", oder brechen Sie die Anwahl  mit &lt;Esc&gt; ab, 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ie Crash Mail mit Crash-Status zwischengespeichert. Sie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 die �blichen /Nachricht/Unversandt-Funktionen darauf anwen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sie  entweder mit  /Fido/Crash  endg�ltig absenden, oder 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en.  /Fido/Crash zeigt dabei jeweils eine Liste aller Boxen 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ie Crash-Mails bereitli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ash-Boxk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   verwendet    XP   f�r    Crash-Anrufe   immer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konfiguration Ihrer Fido-Stammbox. Manchmal kann es aber sinnv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, f�r  Crash Mails andere Einstellungen zu verwenden,  z.B.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bei Ihrer Box  ohne  EMSI pollen, bei  Crashs aber grunds�tz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EMSI arbeiten m�chten. Au�erdem ist eine getrennte K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ebensnotwendig", wenn bei  einigen  Boxen  per Modem, bei 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gegen per ISDN  (�ber FOSSIL-Treiber)  gepollt werden soll.  Da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bt  es die M�glichkeit, zwei  spezielle Boxen nur f�r Crash-Anru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utragen. Diese  Boxen mu� den  Netztyp Fido  und  die Node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:99/99 bzw. 99:99/98 haben. Letztere gilt  f�r  alle Boxen, d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Nodeliste als ISDN-f�hig  gekennzeichnet  sind, erstere f�r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n  Einstellungen von 99:99/99 bzw. 99:99/98 verwendet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 Crash-Anrufe;   alle  weiteren  Einstellungen  werden,  sow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�tigt, von der Fido-Stammbox �bernom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instellungen:   - AK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TosScan o.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EM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Uhrzeit setz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leeres Paket sen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Paketpa�w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einstellungen:   - A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erses:             - Eingangs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ash-Pa�w�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m�chten, k�nnen  Sie mit einzelnen Fido-Boxen Pa�w�rter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-Anrufe  vereinbaren. Dadurch  wird sichergestellt, da� nie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s unter Ihrem Namen bei der betreffenden Box Crashs durchf�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. Die Pa�w�rter werden unter /Edit/Systeme einge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File Reques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Bestellen von Dateien erfolgt mit /Fido/Request. Dazu m�ss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erstes die Nodeadresse der Box angeben, bei der Sie  die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questen" m�chten.  Wahlweise  k�nnen Sie  auch  einen abgek�rz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- wie in Kapitel 3.1 beschrieben - angeben, und z.B. innerha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Nodeliste nach dem  Namen eines  Sysops suchen (lassen). Es gib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Points im FidoNet, bei denen Filerequest m�glich ist - wen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iner eingebundenen Pointliste eingetragen  sind, k�nnen Sie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ido/Request auch deren Pointadresse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n�chstes  m�ssen  Sie  die  gew�nschte(n)  Datei(en)   ange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ennt  durch Leerzeichen.  Falls  es  sich  um  pa�wortgesch�tz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 handelt,  mu�   das  Pa�wort,  getrennt  mit   einem   "/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ittelbar  hinter   den   Dateinamen   geschrieben  werden,  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ATEI.ZIP/GEHE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  gibt es wieder die gleichen M�glichkeiten wie bei Crash  Mai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eder, der Request  wird  durch  Aktivieren des Schalters "sof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n" gestartet, oder die Request-Anforderung wird  abgespeich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sp�ter  mit  /Fido/Crash  wieder  aktiviert. Wenn  der 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olgreich  war, befinden sich die erhaltenen  Dateien im  FileReq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 (/Config/Pfade/FileReq).  Welche Dateien  Sie  er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, k�nnen Sie auch aus dem  Logfile-Auszug ersehen, der zusam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m Anrufbericht automatisch  im  Brett  "/�Netzanruf" abgele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uests und  Crash Mails k�nnen auch  kombiniert  werden.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 Dateien  anfordern  und  f�r  die   gleiche  Box  Crash  M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tliegen, werden sie gleichzeitig mit dem Request verschi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gische Na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e  Fido-Boxen bieten  neben "echten" Dateinamen auch  sogenan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gic  Names"  an,  die  bestellt  werden  k�nnen. Dies  wird ger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utzt,   um   die   jeweils   neueste  Version   eines   Program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tzustellen - so erhalten Sie z.B. bei 2:2454/97 unter dem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P" immer die jeweils aktuelle CrossPoint-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quest-Anforderung bearbeiten/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die angegebene Dateiliste �ndern m�chten, rufen Sie einf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ido/Crash auf, w�hlen Sie die betreffende Box  und dr�cken Sie "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"editieren". Sie haben nun die M�glichkeit, Dateinamen zu �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Dateien hinzuzuf�gen  oder  zu l�schen. Wenn  Sie den  gesam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trag l�schen, z.B.  mit &lt;Ctrl Y&gt;, wird  dadurch auch die Reque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forderung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ur�ckgestellte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�berpr�ft nach Beendigung  eines File  Requests,  ob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nschten Dateien angekommen sind. Wenn eine oder mehrere 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n, bleibt die Request-Anforderung bestehen  und kann - wie 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chrieben  - �ber /Fido/Crash  erneut  gestartet, bearbeitet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�scht werden.  Solche  zur�ckgestellten File  Requests  sind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ido/Crash  mit  einem  kleinen  "r"  markiert.   Sie   werden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en  Requests  �ber  den  Timinglisten-Befehl  CRASHS  (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INT.DOC, Kap. 5.3) ignoriert, soda� bei unbeaufsichtigten Betrie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immer wieder die gleiche Datei angeford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Wenn Sie Dateien �ber "Magic Names" bestellen, kann XP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Anruf nicht �berpr�fen,  ob die gew�nschten Dateien  tats�ch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kommen  sind,  weil  der Magic  Name  nicht  mit  dem  Dateinam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einstimmt.  Die einzige halbwegs zuverl�ssige  Methode, um Mag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von  normalen  Dateien zu unterscheiden, ist  das Fehlen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rweiterung. Daher  stellt  XP  Requests  ohne Dateierweit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nds�tzlich nicht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Sie  keine Zur�ckstellung  von Requests w�nschen, 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auch bei /Fido/Optionen 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teilisten verw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Fido-Boxen, die Dateien zum Request  anbieten,  besitzen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Fileliste  (Dateiliste) mit allen  requestbaren Dateien. 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 k�nnen Sie bei den meisten  Boxen unter dem Magic Name "FIL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en; Sie erhalten dann i.d.R. eine gepackte Datei, deren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Nodeadresse  der Box entspricht,  z.B. "22400100" f�r 2:240/1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Bestellen von Dateien  aus einer Dateiliste l��t sich  erheb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leichtern,  indem  Sie  die  Liste   mit  /Fido/Fileliste/ein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lesen lassen  - CrossPoint kopiert  sie  dann  in das Verzeich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   unterhalb    des    XP-Verzeichnisses    und   benennt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rweiterung in  ".FL" um. Au�erdem  werden Sie  nach der 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Nodes gefragt, zu der die Liste geh�rt - XP kann zwar versuc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Namen aus  dem  Dateinamen zu  ermitteln, aber dies funktion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immer, weil die Benennung von Dateilisten nicht vorgeschri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nun bei /Fido/Request  statt der Nodenummern-Eingabe &lt;F2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�cken und eine  der eingelesenen Dateilisten  ausw�hlen. Stat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ellen  Eingabe von Dateinamen  wird  anschlie�end  mit  &lt;F2&gt;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 angezeigt, und Sie k�nnen die gew�nschten  Dateien mit &lt;Spac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en   und  mit  &lt;Enter&gt;   bestellen.  Au�erdem   gibt  es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,    mit   /Fido/Filelisten/suchen    alle   eingeles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listen nach einem bestimmten Begriff zu durch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 beachten Sie,  da�  gro�e  Filelisten  nur  dann  vollst�nd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zeigt werden k�nnen,  wenn  gen�gend freier  Speicher  vorha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.   Falls  der   Hauptspeicher   nicht   ausreicht,  sollt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s�tzlichen EMS-Speicher zur Verf�gung stell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rekter File Request im Nachrichten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in eine Mail lesen, in der eine Datei zum Request angebo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, m�ssen Sie den Lister  nicht  verlassen und den Dateinam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dresse von Hand  neu eintippen.  Stattdessen  k�nnen  Sie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nschte(n) Datei(en) einfach mit der Leertaste markieren  (vor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"M" in der  Markiermodus umschalten) und  anschlie�end mit &lt;F3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en. Sie haben dann die M�glichkeit, die von XP vorgeschlag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adresse  und  den/die Dateinamen  zu  �bernehmen,  oder  sie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rrig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quest �ber Pseudo-Mails und AutoVers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oben  beschriebene  Request-Mechanismus erlaubt nur das manu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en  von  Dateien.  In den  meisten  F�llen  ist  dies  v�ll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reichend, aber  manchmal w�re  es recht  n�tzlich,  auch 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bestellen lassen zu  k�nnen -  um  z.B. in  regelm��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t�nden  die  Liste  mit  den  neuesten  Dateien  Ihres  Boss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ufordern. Oder Sie  m�chten  eine  Request-Anforderung  erst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 bestimmten  Anzahl  von  Tagen  absenden   lassen,  weil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ende Datei  erst dann  verf�gbar  ist. Zu diesem Zweck bie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die M�glichkeit, Dateien  auch durch  das Verschick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s  zu  bestellen:  Schreiben Sie einfach eine Mail an  den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 Request"  und listen Sie  im Betreff die  gew�nschten 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, getrennt durch Leerzeichen.  Der  Inhalt  des Nachrichtentex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beliebig und wird igno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!  File  Requests  �ber  das  Netz  sind  *nicht*  m�glich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, die nicht an Ihren Bossnode gerichtet sind, *m�ssen* da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Crash abgeschickt  werden; andernfalls wird  CrossPoint  sie v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 Absenden gnadenlos vernich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interessante an Request-Mails ist  die Tatsache, da� Sie sie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nz  normale  AutoVersand-Nachrichten  (s.  XPOINT.DOC, Kap.  5.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cken  lassen k�nnen; vergessen  Sie dabei  nicht  den 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CRASH*" f�r  Requests,  die  nicht an Ihren Bossnode gehen  (sie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folgendes  Kapitel:  "Crash  Mails per  Autoversamd").  F�r  di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gabe von Pa�w�rtern gilt das gleiche wie f�r "normale" Reques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�ngen Sie das Pa�wort, getrennt durch einen "/", unmittelbar a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namen  an.  Die  Anzahl der Request-Nachrichten  w�hrend 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s  ist  beliebig;   die  Kombination   von  Mail-Reques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ellem Request ist m�gli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 Sie m�chten einmal im  Monat bei 1:1/20 die aktuelle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FTSC-Spezifikationen   (technische  Fido-Standards)  beste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n Sie dazu folgenden AutoVersand-Eintrag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: 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: File Request@1:1/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:    *CRASH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e: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�brigen Eingabefelder bleiben leer bzw. unver�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 Aus  technischen Gr�nden  werden  Request-Mails  bei /F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rash als Crash und  nicht  als Request aufgef�hrt. Die  Umwandl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Mails   in   die  endg�ltigen  Request-Dateien   erfolgt   e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mittelbar vor dem Net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quest beim Boss-Node ohne Node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nds�tzlich ben�tigt XP f�r jeden File  Request eine Nodeliste;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nur  Requests  bei  Systemen  m�glich,  die  in  der  Node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tragen sind.  Wenn  Sie  jedoch  ohne  Nodeliste  arbeiten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tzdem  bei Ihrer Serverbox Dateien bestellen m�chten, k�nn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eine  eigene  kleine  Nodeliste von Hand schreiben, in  der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eine Box eingetrag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eiben  Sie  dazu in einem beliebigen Editor eine Datei mit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DELIST.000", die folgenden Aufbau 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A FidoNet Nodelist -- Day number 000 : 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,2,Eur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24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97,Klystron-Box,Koblenz,Max_Raabe,49-261-55739,9600,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Zeile "Host,.." m�ssen  Sie die Netznummer der  Box eintr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in der darauffolgenden Zeile  die Nodenummer der Box, den Nam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ort,  Name  des Sysops und  Telefonnummer  mit  vorangestell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nderkennzeichen  und ohne  "0".  Alle  anderen Daten  sollt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ver�ndert  lassen. Diese Datei k�nnen  Sie nun  einfach per  /F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deliste/Aktivieren ein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Telefongeb�hren-Z�hler f�r Crashs und Reques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 CrossPoint  auch f�r Crash-  und Request-Anrufe die korrek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fongeb�hren  berechnen  kann,  mu�  das  Programm  die  f�r  I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tsnetz  g�ltigen Geb�hrenzonen  kennen.  Dazu k�nnen Sie  �ber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punkt  /Config/Optionen/Geb�hren/Zonen  jeweils eine  Liste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rwahlen f�r die verschiedenen Zonen eintra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nationalen Vorwahlen ist jeweils die �bliche "0" voranzustel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internationalen Vorwahlen mu� nur der  L�ndercode, gefolgt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"-"  und optional einer Vorwahl,  angegeben werden.  Genau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Tarifzonen-Eingabe finden Sie in der Online-Hil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amit  Sie  nicht alle  Vorwahlen  aus  der Telekom-Preis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btippen m�ssen,  werden z.Zt.  CrossPoint-Geb�hrendateien f�r  al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Vorwahlbereich  erstellt,  die  bis  sp�testens  Mitte  '96  in 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CrossPoint-Supportbox verf�gbar sein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Crash/Request per Timing-Liste und AutoVersan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bereits beschrieben, werden Crash- und Request-Anforderung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gespeichert und k�nnen mit  /Fido/Crash einzeln gestarte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gi�t man aber,  die Anrufe auszuf�hren, bleiben die Anforde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gen -  das ist vor allem dann  �rgerlich,  wenn man  eine  eil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als  Crash  absenden  wollte.  Au�erdem  ist  es  re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aktisch, jeden Anruf einzeln  starten zu m�ssen.  Daher  gibt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e   Timinglisten-Befehle   (n�heres   zu   Timing-Listen:    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INT.DOC,  Kap. 5.3),  um alle noch  ausstehenden Crash Mails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uests abzus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ASHS un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Befehle dienen zum  Absenden  aller  noch unversandten  Cras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s  bzw. Filerequest-Anforderungen.  Eine Trennung zwischen M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Requests ist deswegen sinnvoll,  weil zur "Zone Mail Hour" -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in der Zone  2 (Europa) die Zeit  zwischen 3:30 und 4:30 -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uests erlaubt sind. Beachten Sie,  da�  CrossPoint z.Zt.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  Boxen  nicht  zwischen Requests und Crashs  unterscheide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f�r eine  Box sowohl Crashs als  auch Requests anstehen,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de  nur durch  den  Timing-Befehl REQUESTS,  nicht  jedoch 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S 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efehle  CRASHS  und REQUESTS sollten jeweils nur maximal ein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Timing-Liste verwendet werden.  Die Angabe mehrerer CRASH-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-Zeitbereiche innerhalb einer  Liste ist nicht sinnvoll, we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 die  beiden Befehle  bereits beim  Einlesen der  Timing-Lis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  CRASH-Befehle   (s.u.)  aufl�st;  es   w�rden  dann  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ffenden Boxen mehrfach ange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Zeitbereiche von CRASHS und REQUESTS k�nnen unterschiedlich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 sein, oder sich �berschne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ASH Zone:Netz/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iesem  Befehl  k�nnen  Sie  XP  dazu  veranlassen,  bei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immten Fido-Box  anzurufen.  Die  praktischste  Anwendung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 ist das Stellen der Rechneruhrzeit, indem Sie XP eine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anrufen lassen, die  �ber eine DCF77-Uhr verf�gt.  Damit XP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hrzeit auch  tats�chlich von der Box  �bernimmt (was  es bei Cras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rufen normalerweise  nicht tut), m�ssen Sie hinter der Node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das Schl�sselwort "ZEIT" anh�ngen, also z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SH 2:47/11 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ash Mails per AutoVers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 Mails lassen sich nicht nur automatisch  verschicken, so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automatisch erzeugen. Legen Sie dazu einfach  eine AutoVers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an und tragen Sie als Serverbox "*CRASH*"  ein. N�heres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Versand-Nachrichten ist in XPOINT.DOC, Kap. 5.10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�hnlichem Wege  k�nnen  Sie auch File  Requests bei  belieb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n automatisch erzeugen lassen; eine genauere Beschreibung f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e im vorausgehenden Kapit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   Technische Dok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Abschnitt  wendet  sich an technisch  versiertere CrossPo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ender, die die mitgelieferten  Fido-Tools  einzeln einsetzen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ationseinstellungen manuell �ndern m�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 Sie   sich  f�r  die  technischen  Grundlagen  des   FidoN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sieren,  sollten Sie sich die sogenannten FTS-  und FSC-Tex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doNet Technical Standards / FidoNet Standard Committee) besor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ber�cksichtigt z.Zt. die folgenden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-0001:  das grundlegende Fido-Nachrichtenformat (PKT-Datei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-0004:  der Aufbau von Echo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-0005:  Aufbau von Nodelist und NodeDif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-0006:  das YooHoo-Verbindungsprotokoll; WaZOO Filereque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-0009:  Message- und Reply-I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C-0015:  FOSSIL-Trei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C-0039:  das erweiterte Fido-Nachrichtenformat (PKT-Head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C-0046:  die ^aPID-Ze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C-0053:  die ^aFLAGS-Steuerze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C-0054:  die ^aCHARSET-Ze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C-0056:  das EMSI-Verbindungsprotok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C-0057:  Areafix-Befeh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FTSC-Productcode-Nummer   (vom   FidoNet  Technical   Stand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ttee vergebene Produktnummer) von CrossPoint ist E9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Der Nodelisten-Bearbeiter NDIFF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  und Pointdiff-Dateien f�r  in CrossPoint eingebundene  Li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  �ber   den   Men�punkt   /Fido/Nodelisten/Update_einb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t werden, weil nur  dann  auch die  Nodelisten-K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DELST.CFG) und der Index automatisch aktualis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elles  Aufrufen  von  NDIFF  macht  nur  dann  Sinn,  wenn 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h�ngig von CrossPoint ein Nodelisten-Update verarbeiten m�ch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 ist NDIFF mit den beiden Dateien als Parameter aufzuruf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IFF &lt;alte Nodeliste&gt; &lt;Diff-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de Parameter k�nnen Pfadangaben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 dient  NDIFF  auch  zum  Einschr�nken von Nodelisten.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 dazu 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IFF -s &lt;Nodeliste&gt; &lt;Einschr�nkung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bei die Einschr�nkungen das gleiche Format wie bei /Fido/Node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inschr�nken haben (s.  Online-Hilfe).  Es werden  alle  Zonen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en bis auf die  angegebenen  Zonen/Regionen  aus den Node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�scht; genauer: Die einzelnen Nodes  werden durch Kommentar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etzt. Dadurch sind  eingeschr�nkte Nodelisten weiterhin NodeDif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h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Der Nachrichten-Konvertierer ZFID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Einlesen von Fido-Paketen nach Netcalls oder mit /XPoint/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remdformat  konvertiert  XP  diese  mit  ZFIDO.EXE  zun�chst   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NECT(R)-Format. Umgekehrt werden aus  allen  ausgehenden  Mai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in *.PP-Dateien gespeichert sind, mit ZFIDO Fido-kompatible PK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 erzeugt.  Mit  ZFIDO k�nnen  solche Pakete  auch  von 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rtiert  werden,  um  z.B.  gr��ere  Mengen alter  PKT's  in  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ulesen    (einzelnes    /XPoint/Import/Fremdformat    w�re  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st�ndlich),   oder   XP-Nachrichten   in   andere   Programme 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tig  ist, da� Sie  beim Konvertieren immer die  verwendete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bene  angeben, also die  Bretthierarchie, unter  der die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in XP  abgelegt sind  bzw. werden  sollen. Normaler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dies "/FIDO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rtieren  von  einem  oder  mehreren PKT-Dateien  ins  ZCONN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FIDO -fz -hBrettebene &lt;PKT-Dateien&gt; &lt;ZCONNECT-Pufferdate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KT-Dateien" kann Wildcards enthalten, z.B. "*.PK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vertieren eines ZCONNECT-Puffers ins PKT-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FIDO -zf -hBrettebene &lt;Z-Puffer&gt; &lt;PKT-Datei&gt; &lt;Quelle&gt; &lt;Zi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lle  ist  Ihre eigene  FidoNet-Adresse,  Ziel ist die Adresse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   f�r    das   die    PKT-Datei    bestimmt   ist.  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�informationen werden  im Header  der  PKT-Datei eingesetz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von Fido-"Tossern" zum  korrekten Bearbeiten der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�tigt. Falls der Tosser Zonen-  und Pointnummer des Paketes al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ibt,  sollten  Sie  zus�tzlich  die  Option "-PC:1A" mit ang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adurch erh�lt das Paket den FTSC-Product Code 1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die  erzeugten Pakete ein Pa�wort enthalten m�ssen,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mit der Option "-p:"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Das Anruf-Logfile XPFIDO.LO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Fido-Mailer (Netcall-Modul) verzeichnet alle  Aktivit�ten exa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nem Logfile namens  XPFIDO.LOG. Das  Logfile wird  in dem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/Pfade/Logfile-Verzeichnis angegebenen Verzeichnis ab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Aufbau  des  Logfiles habe  ich  mich  am Programm "FrontDoo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entiert,  weil   dessen  Logfile  recht  �bersichtlich   und  g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chinell auswertbar ist.  In der ersten Spalte steht immer die 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Zeile, gefolgt von der Uhrzeit. M�gliche Arten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Aktion des Mai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 R�ckmeldung des Mod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 Daten �ber angerufenes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n �ber die Art der Verbind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gesendete oder empfangene Dat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Feh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Programm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EMSI-Verbindungen tr�gt XP-FM auch die "Compatibility Codes"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rufenen Systems  ein. Diese  Codes  signalisieren  dem  Anru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   �bertragungsverfahren  unterst�tzt   werden.  Eine   gena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chreibung der Codes finden Sie in FSC-005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Der Fido-Mailer XP-F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XP-FM.EXE beinhaltet den Mailer, d.h. das Fido-Netca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,  von   CrossPoint.  XP-FM  ist   so  ausgelegt,  da�  es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rseller  Mailer  f�r  beliebige Fido-(Point)software einges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kann. Er unterst�tzt die  beiden weitverbreitetsten Stand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oHoo und EMSI und sollte  dadurch  mit allen g�ngigen Fido-Mail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mmenarb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Daten�bertragung verwendet XP-FM das Zmodemprotokoll ZM.EXE (P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). Das Einbinden anderer Protokolle ist nich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normaler  Point-Anwender  werden  Sie  XP-FM  niemals  von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rufen,  d.h. Sie k�nnen dieses  Kapitel �berspringen.  Es  we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in erster Linie an Programmierer, die  XP-FM  f�r eigene Zwec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etzen m�chten. Es sei ausdr�cklich darauf hingewiesen, da� XP-F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Gegensatz  zu NDIFF *KEINE*  freie Software ist, sondern Teil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Paketes CrossPoint.  Wer XP-FM f�r andere Zwecke eins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e,  mu�  registrierter  XP-User  sein.  Wer  XP-FM  in  eig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n weitergeben  m�chte, mu� sich  zwecks  Lizenzvereinba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mir in Verbindung 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Aufruf von XP-FM wird  als einziger Parameter  der  Name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ando- und  Konfigurationsdatei  �bergeben.  Bei CrossPoint hei�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Datei immer FIDO.CFG; die zuletzt verwendete FIDO.CFG befi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immer im XP-Verzeichnis  und  kann als  Beispiel  zum  Erzeu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er Kommandodateien di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Datei  besteht  - wie  bei  XP  �blich  -  aus einer  Liste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eichner/Wert-Paaren, die mit  einem "="  getrennt sind.  Folg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gaben sind obligatorisc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der Realname des Anru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      die volle Fido-Adresse des Anrufers (Z:N/N.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       die Nodeadresse des angerufenen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        Portnummer: 1=COM1, 2=COM2 etc., max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         Portadresse, hexadez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Q           IRQ-Nummer, max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Comm      der W�hlbefehl (ATDP oder ATD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        eine oder mehrere, mit Space getrennte Nummer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hrere Nummern werden abwechselnd angeruf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Path      Verzeichnis f�r eingehende Maildateien (*.PKT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.MO1, *.TU1 usw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ath        Verzeichnis f�r alle anderen eingehenden Datei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.h. File Requests u. File Atta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         Pfad+Name der zu sendenden Datei. Mu� mindest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inmal und kann max. 500mal vor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Angaben sind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     Kurzkennzeichen der zu verwendenden Sprache (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ult: D). Es mu� ein passendes Sprachmodul 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n XPFM-l.RES vorhanden sein, wobei "l" f�r 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achkennzeichen steht, z.B. XPFM-D.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       Farben f�r Text, �bertragungsdaten und Systemnam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 wie in XPOINT.COL (s. XPOINT.DOC, Kap. 7.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File       Name des Logfiles, an das Logdaten angeh�ngt w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n sol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New        Name des Logfiles, das �berschrieben werden s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LogFile/LogNew schlie�en sich gegenseitig au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        Adre�zusatz (z.B. "fidonet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A           zus�tzliche Adressen (nur bei EMS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     Session-Pa�w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Name       eigener Systemname, Firmenname etc. Wird bei EM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tgesendet. Default ist der Username (Name=..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Init     Modem-Init-String, bestehend aus einem Modem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hl, oder mehreren mit "\\" getrennten Befeh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        Text, der in der Titelzeile angezeigt werden s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         Baudrate der Schnittstelle (Default 24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Wait      Sekunden, die XP-FM maximal auf einen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ten soll (Default 60 Sek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alWait    Wartezeit zwischen zwei Anrufen (Default 6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alMax     max. Zahl von Anwahlversuche (Default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nn       max. Zahl fehlgeschlagener Connects (Def. 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S           Y/N: RTS-Handsh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sMin        minimale cps-Rate verwen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SI          Y/N: EMSI aktivieren/deaktivieren (Default 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Empty     Y/N: falls die Gegenseite dies unterst�tzt, g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ichts senden, sondern direkt Empfang star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efault 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         Y/N: bewirkt ein ausf�hrlicheres Logfile bei EMS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bindungen (Default 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me       Y/N: Systemuhr auf Zeit der angerufenen Box setz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efault 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       Y/N: Fossiltreiber verwenden (Default 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ggerLevel  FIFO-Triggerlevel (2/4/8/1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Filenames  Y/N: Erweiterte Paketdateinamen (MOA..MO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UA..TUZ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ptions     zus�tzliche Optionen f�r PD-Z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Time   OS/2-Rechenzeitfreigabe (1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-FM liefert folgende Errorlevel zur�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Connect + �bertragung erfolgre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Senden ok, aber Fehler beim Empfan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Fehler beim Sen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kein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CONNECT, aber kein erfolgreiches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= Abbruch mit &lt;Esc&gt;, bevor CONNECT zustande k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= Carrier-Signal bei Programmstart vorhan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= Parameter-Feh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XP-FM im YooHoo-Mode den Programmnamen  der Gegenseite erke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im Logfile eintragen soll, mu� eine FTSC-Productcode-Liste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Namen FIDO.PC im  aktuellen Verzeichnis vorhanden sein. Im EM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wird der Name mitgesendet und FIDO.PC nicht ben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Speicherbedarf von XP-FM betr�gt je nach Anzahl der verschick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zwischen ca. 250 und 3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 Der Yuppie-Konvertierer YUP2PK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UP2PKT    konvertiert    vollst�ndige    Nachrichtendatenbank 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programms "Yuppie!"  ins Standard-PKT-Format, soda� sie z.B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�ber  den Men�punkt /XPoint/Import/Fremdformat einge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UP2PKT &lt;Yuppie-Verzeichnis&gt; &lt;Ausgabedatei&gt; &lt;Zone:Net/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UP2PKT C:\YUPPIE 00000001.PKT 2:2454/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zuletzt angegebene Netzadresse  sollte diejenige sein, �be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die  Nachrichten  erhalten  haben,  bzw.  die  im  Yuppie-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gestellt 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Einlesen einer Yuppie-Datenbank  in XP  m�ssen Sie YUP2PKT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Hand  aufrufen, sondern k�nnen stattdessen den Men�punkt /X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mport/Yuppie-Nachrichten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UP2PKT ist hiermit als Public Domain frei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Dateien im CrossPoint/Fido-Pak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-FM.EXE      Fido-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FM-D.RES     deutsche Sprachdatei f�r Fido-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FIDO.EXE      ZCONNECT &lt;-&gt; Fido-PKT - Konvertie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IFF.EXE      NodeDiff-Bearbei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.DOC       Fido-Dok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.PC        Productcode-Liste f�r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UP2PKT.EXE    Yuppie-&gt;PKT-Konvertierer f�r /X/Import/Yup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XP-ToolN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XP-ToolNet besteht aus mehreren File Echos, �ber die CrossPo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 und  -Updates im FidoNet  verbreitet werden. Falls  Sie 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sind und am XP-ToolNET teilnehmen m�chten, oder falls Sie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-ToolNET-Box in Ihrer N�he suchen, wenden Sie sich bitte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lix Pflueger @ 2:244/1198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Gloss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folgende  Text   beschreibt  die   am  h�ufigsten  im  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ten Abk�rzungen  und Begriffe. Er stammt von  Andy Kreuzer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2480/60 und wird regelm��ig im Echo FIDOGUIDE.GER ver�ffentl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v.19, apr 9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ekuerzte Schreibweise fuer die diversen Coordinators des FidoN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     (NetworkCoordinator),      RC     (RegionCoordinator),     Z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oneCoordinator), IC  (InternationalCoordinator). Ihre Aufgab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ugnisse sind in der Policy defin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gekuerzte Schreibweise  fuer  die  diversen  EchomailCoordina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,  REC, ZEC.  Aufgaben  und  Befugnisse  sind  in der  Echo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eg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d / 4d 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normale  Adresse besteht  aus  mindestens  3 Teilen.  Naem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:Network/Node.  Sofern  noch eine Pointnummer dazukommt, sp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von 4d  (4-dimensionaler)  Adressierung. Der  Ueberwiegende Te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heute verwendeten Software beherrscht 4d-Adressie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Adresse setzt sich  zusammen  aus Zone, Network,  Node und gg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 Meistens  kann  man anhand des  Network auch auf  die 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liessen, dies muss aber nicht immer der Fall sein. Beispiel  fu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Adres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2480/6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| +----- Point (0 = Bo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+-------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+----------- Network (die ersten beiden Ziffern = Reg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 Z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beachten ist die Form mit ' :  /  .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kuerzung fuer  'also  known as' (auch  bekannt als). Damit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weitere Adressen eines Systems b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b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ueckgrat);  Das  System,  auf  dem  - innerhalb  eines  bestimm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ches - die Echomail zentral zusammenlaeuft. Also praktisch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Hauptechomailserver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BoneRing (BB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ehnlich dem Backbone, nur dass bei  dieser Topologie die Echo-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 mehreren  Hauptsystemen  zusammenlaeuft,  und  zwischen  di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tauscht  wird. Also eine Art  'Zusammenschluss mehrerer kl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bon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bing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outete  Carbon  Copies  an  eine  Vielzahl von  Empfaengern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e  Netmail'bombardements'  von  einem Node an  einen  and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bing Runs werden in der Regel als  excessively annoying behavi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unden,  und koennen fuer den absendenden Node zum Ausschluss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Fidonet fue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 (Boss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Boss ist ein Node mi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gl.) by the way - uebri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c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uecksenden   von  gerouteter  Netmail   an  den  Absender   w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zustellbarke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n Copy (CC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es  Verteilen einer Netmail  an mehrere Empfaenger. Da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s  eine Netmail, die an verschiedene  Empfaenger gehen soll, 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mal  geschrieben werden und  jeder Empfaenger erhaelt ein gena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kat des Originals. (carbon copy = Durchsch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ous Mail. Ein Nodelist-Flag. Zeigt an, dass  das System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ge  ist, 24 Stunden am  Tag Mail  anzunehmen.  (CM bedeuted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mail   und   steht   mit   Crashmail   auch  nur   indirek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mmenha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aint (formal c., official 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zielle Beschwerde gegen  einen  anderen Node,  wenn dieser g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Policy verstossen hat, bzw. wenn  sein Benehmen als 'excess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ying' empfunden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(Crashma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Netmail, die direkt an den Ziel-Node gesende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teil: schnell, sic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teil: teu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sting (X-posting, XC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es Verteilen  einer  Nachricht in  mehreren Areas. Sol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sehr  sparsam verwendet werden,  da unnoetige XC:'s in der Reg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ut bei den Empfaengern hervor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 an  das Msgs  weitergeleitet und  von  dem  Msgs  geschic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Points sind zwar eigentlich Downlinks, werden aber selten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 die  aufgrund   eines  technischen  Fehlers   mehrf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eilt werden. (von 'duplicate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  oeffentliche   Nachrichten,   die  in   sog.   Echomail-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tauscht werden und fuer jeden Bezieher dieser Area lesbar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policy (Echopol, EP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chopolicy  (derzeit aktuell v.1) regelt alles, was mit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tun hat. Sie ergaenzt die World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 Mail  Standard  Identification.  Ein Verfahren, mit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untereinander die Informationen austauschen,  die zum  Aufba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Session noetig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ssively annoying behaviour (EAB, XA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ebermaessig stoerendes Benehmen anderen  Nodes gegenueber. Kann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schluss aus dem FidoNet fue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schluss  eines Nodes aus dem FidoNet  aufgrund  eines  Versto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n die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ke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Fakenet ist eine nach Fido-Struktur aufgebaute Adresse,  die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 fuer  seine  Points verwendet,  sofern die  verwendet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ne 4d-Adressierung beherr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 asked  questions.  Fragen,  die  immer  wieder  ge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, werden  mit den Antworten  in  einem  Text  zusammengefas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wird dann regelmaessig veroeffentl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-AB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s ueber's  FidoNet  (nicht nur) fuer Einsteiger.  Ist  als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.ARJ  bei 2:2480/60  und vielen  anderen Systemen per  Download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Request  erhaeltlich.  [Anmerkung:  Auch  in  der  XP-Support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�ltlich. - P.M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Zusammenschluss von derzeit etwa 30.000 Nodes, die untereina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st in  hierarchischer Topologie Netmail und Echomail  austau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dadurch weltweit  Kontakte  und  Informationsaustausch zw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 ermoeglichen. Die Zahl der ueber FidoNet erreichbaren User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einmal annaeherungsweise  schaetzbar,  da  die meisten 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en betreiben, deren  Useranzahl hoechst unterschiedlich 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da es ungezaehlte Gateways in sehr viele andere Netze 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ws / F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'Fido-Zeitung' (in  englischer Sprache). Erscheint woechent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beinhaltet Beitraege zu allen moeglichen Themen. Die Themen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zwangslaeufig auf Fido beschraenkt. Einfach mal reinschau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(abstrakte) 'Area', in der anstelle von Echomail Files verte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Steht mit Fido nur insofern in Zusammenhang, als dass  vie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-Nodes auch Fileechos anbieten. Im Gegensatz zu Echoareas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 in   Fileechos  i.d.r.  nur   von  bestimmten   Stellen 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peist. (vom Konzept her also eher an Groupmail angeleh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mit  beleidigendem  Inhalt.  Koennen, wenn  sie  in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-Area  geschrieben  werden,  zum  Ausschluss  aus  der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ehren.  Sollten auch  in  Netmail  vermieden werden.  (einfachs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usmittel  zur Vermeidung: langsam bis Hundertausend zaehlen, 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Wut danach noch nicht verraucht ist, erstmal drueber schlaf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he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/Opus/SEAdog Standard  Interface  Layer; Low-Level Treiber  fu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serielle  Schnittstelle.  Wird  von nahezu allen  (DOS-)Mail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oetigt. Gaengige Fossils: X00.SYS und BNU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schlaege fuer technische Verfahrensweisen. Vorstufe zum FTS.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jedem erstellt werden.  Werden auch  oft schon verwendet, bev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FSC zum FTS  gemacht wird, da  es sich dabei meist um einen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wierigen Prozess handelt. Stellt allerdings keine  'Normung'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TS 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 Technical  Standard.  Legen  verbindlich  die   techn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forderungen an  Fido-Software  fest.  Werden  vom  FTSC  in  Kra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  Technical   Standard  Comitee.  Setzt  sich  zusammen  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erern  von  FidoNet-Software. Verabschiedet FTS' und  nim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's entg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ebergang von einem Netz in ein Anderes (z.B. FidoNet &lt;-&gt; Maus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 Konzept  der  Echomailverteilung,   bei  dem   die   einzel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zuerst an einen Moderator geschickt werden, der sie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ktiert und ausgewaehlte  Nachrichten in die Area  einspeist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uehrung  von Groupmail ist im  FidoNet  bisher aus verschied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uenden bereits mehrmals gescheit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 / hat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eichnung fuer das Einspeisen einer Datei in ein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oberste Ebene in  einem Network. Nimmt Netmail fuer  das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d leitet sie an die entsprechenden Hubs we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Hub ist die naechste Ebene in der Struktur des FidoNet. An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 sind  mehrere  Nodes  angeschlossen,  er  uebernimmt  fue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schlossenen Nodes die Aufgaben eines Netmail-Verte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-GATE (I/O-G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al  Inbound Gateway;  zentrale Stelle  fuer den Austausch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mit  anderen Regions. Netmail fuer  andere Regions wir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 eigene I-GATE geroutet von dort an die I-GATES der verschied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s  uebertragen.  Die  Benutzung  von  IGATES  ist   natuer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kuerzung fuer 'in my humble opinion'  (meiner bescheidenen mein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) oder  auch  'in my honest opinion'  (meiner  ehrlichen mein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udgelines (Kludg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e   Steuer-/Verarbeitungsanweisungen  im   Messagetext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etig  wurden, um  neue Moeglichkeiten nutzen zu  koennen,  die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pruenglichen  Format einer  Message nicht  beruecksichtigt wa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.B. FMPT, TOPT, CHRS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names (Mag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Magicname  ist  ein einfach  zu merkender Name,  der  bei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verwendet werden kann  um ein  bestimmtes File  anzuford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aengigsten Magics sind 'FILES' und 'NEW' oder  'NEWFILES'. 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ILES'  erhaelt  man bei  den  meisten Systemen  eine  Liste  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baren  Dateien, 'NEWFILES'  bringt normalerweise  eine 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 neuen Dateien, die beim Zielsystem verfuegbar sind. Die Mag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vom  jeweiligen Sysop  vergeben  und  sind  (bis  auf  ob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nahmen,    die    einen    Quasi-Standard    darstellen)    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lich.  Allerdings ist  kein  Sysop  verpflichtet,  Mag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ur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Mailer ist  ein Programm,  das es dem Benutzer ermoeglicht,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 Mailern automatisch  Verbindung aufzunehmen und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/oder Files auszutauschen. Gaengige Mailer sind zur Zeit: Bink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, FrontDoor, D'Bridge, Trapdoor, Yupp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processor (Echomailprocessor, Toss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ert  die neu  angekommenen Messages in die Messagebase (toss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bereitet die  eigenen  Messages  zum Versenden  vor  (scann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zeit  verbreitete  Tosser:   Scantoss,  Tosscan,   Imail,  F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, u.v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nly (M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nly Systeme sind Nodes, die keine Mailbox  betreiben,  so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aus  einem  Mailer bestehen. Anrufe von Online-Usern bei sol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en sind deshalb zweck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et  darauf, dass in 'seiner' Echomail-Area die Rules einge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Bei  Verstoessen kann  er  den Ausschluss  des betreff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von der Area veran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(Matri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s sind nicht-oeffentliche Nachrichten die  von  einem Us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anderen  gerichtet sind. Sie sind nicht privat, da jeder N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die Netmail routet, sie theoretisch les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(N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Network ist ein Zusammenschluss von Nodes. Gemaess Policy sol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Network  einen bestimmten geographischen Bereich abdecken. Je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besteht  aus  einem  Host, Hubs je nach  Bedarf,  und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lichen Anzahl  von Nodes. In Deutschland  gibt es derz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Maerz 95) etwa 30 Net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Node  ist  unterste  Ebene in der Struktur des  FidoNet. 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Node sind zwar  von  der  Art der Adressierung  noch unter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einzuordnen, jedoch  sind sie  nicht Bestandteil des  FidoN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dern, ebenso wie User, Teilneh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Nodelist  ist  das 'Telefonbuch' des  FidoNet.  In ihr sind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fonnummern    und    FidoNet-Adressen   aller   Nodes   weltw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gefuehrt. Die Nodelist (oder ein  Auszug daraus) wird vom Mail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oetigt, um mit anderen Systemen Kontakt aufnehmen zu koe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eintrae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t. 86 ~ 1.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. 89 ~ 6.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. 90 ~ 7.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. 92 ~14.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t. 92 ~19.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. 93 ~21.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  93 ~24.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. 94 ~29.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. 94 ~35.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. 95 ~38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Reader (QWK-Rea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 Programme, die es einem Onlineuser ermoeglichen, sich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den verfuegbaren Areas online zu komprimieren  und anschlies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uebertragen,  sowie von ihm geschriebene Messages an die  Box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ic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teil: Installations eines Points ist nicht noeti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teil: laengere Onlinezeit, Messages sind evtl. unvollstaend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o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Nachricht  oder  ein Teil  einer Nachricht, die vom Thema  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in die Area passt, in die sie geschrieben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 (Worldpolicy, P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Policy (derzeit aktuell: v. 4.07) stellt quasi die 'Satzung'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Point ist ein User, der  sich seine Nachrichten mit Hilfe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s von seinem  Boss  abholt und  sie  zuhause in Ruhe lies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ntwortet.  Die  Bezeichnung  'Point'  kommt   von  der   Art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ierung. Er  bekommt eine  eigene  Pointnummer,  die,  getre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ch einen Punkt, an die Adresse des Boss gehaengt wi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l (poll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der  automatische Austausch von  Nachrichten.  Die 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gen (meist in komprimierter Form) beim  Zielsystem  zur  Abhol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reit ('auf hold'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, quo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tat,  zitieren von Teilen einer  Nachricht,  auf  die man sich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Antwort  bezieht. In der Regel  werden sie  mit  einem '&gt;' 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ilenanfang marki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Region  ist in  Europa i.d.R. identisch  mit  einem Staat.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t normalerweise  aus mehreren Networks. Deutschland ist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eine Antwort auf eine Nachricht. (Echo- oder Netmail-Re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(Freq, Filereque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Filerequest ist  ein Download  mit  Hilfe  eines  Mailers.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request  ermoeglicht  es,  ein  File bei  einem  anderen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zuloaden,  ohne  sich  in  die  Box  einloggen  zu muessen.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elsystem muss dazu  allerdings  Requests erlauben,  was  nicht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n Systemen der Fall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FL (ROF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k. fuer 'rolling on the floor, laughing'. (Sich vor Lachen auf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em waelzen). Gibt's in den verschiedensten Abwandlungen,  bis 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'ROTFBMHOTWALMAO' und aehnlic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nnt man das  Versenden  von  Netmail,  wenn  sie  nicht direkt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enger geschickt  wird,  sondern  ueber Zwischenstationen  ge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teil des Routens: es kostet den  Absender  weniger als Crash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teil:  es dauert laenger,  Netmail kann  verloren  gehen, a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ops koennen die Netmail le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F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kuerzung  fuer  'read  the fucking manual'. Eine  nicht  unbedin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ese gemeinte Aufforderung, im Handbuch nachzu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Regeln, die fuer fast alle Echomail-Areas existieren und an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jeder zu halten hat,  der  in  einer  Area schreiben will.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vom jeweiligen Moderator auf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i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raeuchliche  Mittel  zur  Verdeutlichung von  Ironie,  Sarkasm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taeuschung,  usw.  Die gebraeuchlichsten:  :-) und :-( (Zum 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Kopf  um  90  Grad  nach  links   neigen).  Existieren  in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sten Varia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 den  uucp-Netzen  stammende  'Unterschrift' unter  den  eig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 oft  mehrere Zeilen  lang.  Signatures sind im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gern gesehen  (in manchen  Areas sogar  explizit verboten), 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die Originline die Aufgabe der Signature erfu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eichnung fuer eine Reihe von Msgs zu einem bestimmten Th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ortieren  von  neuen  Messages  in  die  Messagebase.  Wird  v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processor durchgefue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von  dem  Messages abgeholt werden  und  an  das  die eig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geschickt werden. Bei Points ist Uplink synonym zu B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Coordinator  Council. Oberstes  'Gremium' des FidoNet,  beste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den 6 ZC's und dem 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H (Zone Mailing Hou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die Zeit,  in  der  jeder  Fido-Node fuer  Anrufe anderer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nstehen muss. Waehrend dieser Zeit duerfen keine User in der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gelassen  werden.  Ausserdem  darf  kein  Filerequest   und   k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austausch  stattfinden.  Die  ZMH   ist  exklusiv  fuer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ausch  von  Netmail reserviert. Sie dauert in Europa  von 2:30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30 GMT (entspricht 3:30 - 4:30 Mitteleuropaeischer Zeit, bzw. 4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5:30 Mitteleuropaeischer Sommerz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FidoNet gibt es derzeit sechs Zo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1: Nordameri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2: Euro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3: Ozean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4: Lateinameri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5: Afri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6: As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Adresse  mit einer groesseren  Zonennummer  gehoert  nicht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, sondern  zu  einem der  unzaehligen  Netze,  die auf 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k basier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Zonegate  ist die  zentrale  Stelle, die  fuer  eine  Zone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austausch mit anderen Zonen (ueber deren Zonegate) erled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Bekannte Problem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ist  praktisch  unm�glich, ein Programm  in der Gr��enordnung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zu  schreiben,   das  in  jeder  Beziehung  perfek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frei  ist.  Probleme,  deren  Ursache   bekannt  ist, 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rweise mit dem n�chsten  Update behoben.  Ab  und  zu kann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 vorkommen,  da�  sich  ein  Fehler  sehr  hartn�ckig  vor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erer versteckt, oder da�  der  Aufwand  zur  Behebung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eineren    Problems    oder    das   Risiko    von   unerw�ns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iteneffekten"  durch eine Programm�nderung unverh�ltnism��ig gro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Folgenden  finden  Sie  eine  Liste  von  h�ufig  angesproch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en,  die  aus  dem  einen oder  anderen  Grund  bisher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eitigt  werden konnten. Die meisten dieser Probleme sind  relat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edeutend  - wahrscheinlich  h�tten  Sie  sie  gar nicht  bemerk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tzdem m�chte  ich Sie darauf  hinweisen, damit Sie  ggf.  f�r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e Probleme erkennen und umgeh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kombinierte Node-/Pointl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Fido-kompatible Netze  geben eine  einzige, kombinierte No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Pointliste heraus. In CrossPoint kann eine solche Liste nur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liste eingebunden werden.  Um auch die Nodes in XP verf�gbar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en, m��te  eine  getrennte  Liste erstellt  werden,  die nu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eintr�ge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bleme bei Gateway-Adress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eine  Nachricht  �ber  einen  Internet-Gateway  erhal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elt XP die Adresse in ein eigenes Format um. Beim Antworten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Format  wieder  zur�ckgewandelt.  So  w�rde  z.B.  die  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m@daisy.de"  via Gateway 2:34/56.7 in "pm # daisy.de @  2:34/56.7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gewandelt. Die  Umwandlung geschieht "transparent", d.h. Sie se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von XP nur die Adressen im XP-Format, w�hrend im Netz 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Originaladressen ver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gab in  den vergangenen Monaten  einige Hinweise darauf, da�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ckkonvertierung   der   Adressen   in   einzelnen   F�llen  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iert.  Es  ist   nicht  klar,  ob  dabei  mit  einer  al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haften  XP-Version gearbeitet wurde, oder ob  tats�chlich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Bug vorhanden ist.  Falls  dieser Fehler  auftritt, br�uchte 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n Informationen, um die Ursache herauszufin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om Gateway-Betreiber die PKT-Datei, die die fehlerhafte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h�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om Absender der Nachricht die *Bezugsnachricht*, auf die er 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wortet hat, und zwar im ZCONNECT-Puffer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ange Filel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langen Filelisten zeigt  CrossPoint die Meldung "nicht gen�g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icher, um  komplette  Liste anzuzeigen" an, wenn  nicht  gen�g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-Speicher  vorhanden ist. XMS-Speicher  wird  f�r die  Anzeige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r *nicht* genu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mfangreich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kann  nur  so viele Dateien gleichzeitig "requesten",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ie Eingabezeile  passen  (ca. 20  St�ck). Wenn  Sie mehr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zeitig anfordern m�chten, m�ssen Sie den Request aufteil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hrmals anruf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iele AK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k�nnen nur so viele  AKAs f�r einen Server  verwendet werden,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as  Eingabefeld  bei  /Edit/Boxen/Edit/Point  passen  (ca. 5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�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ash Mail an Node und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kann nicht gleichzeitig eine unversandte Crash  Mail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Node  und f�r  einen  Point dieses Nodes verwalten,  wen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eine eigene Telefonnummer hat, d.h. wenn die Mail an den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an  den Node, sondern  direkt an  den Point zugestellt 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. Sie  m�ssen  zuerst die Mail(s)  an einen von beiden schrei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absenden, bevor Sie  die Mail(s) an  den  anderen schreib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enden  k�nnen - ansonsten w�rden alle Mails  entweder an den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an den Point zu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zeige im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 Einbinden des  externen Zmodems in  XP  3.1  ist  w�hrend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n�bertragung nicht mehr zu erkennen,  bei  welcher Box angeru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. Au�erdem wird keine Gesamt-Onlinezeit mehr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CrossPoint/Fido-Versionsgeschich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0  (03.11.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rste offiziell freigegebene Fido-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01 beta  (07.12.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robleme mit Fido-Mailer + ZyXEL-Modems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rchiv- und Bild-Viewer funktionieren jetzt auch bei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eim Ausw�hlen von Dateien aus Filelisten kann jetzt auch n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s und rechts gebl�ttert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Fido/Optionen/Standard-Brett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FIDO f�ngt PKT-Fehler von TosScan 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Edit/Boxen/Edit/Point/Node-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Edit/Boxen/Edit/Point/Paketpa�w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Nachricht/Suchen/Spezial: Suchen nach Empf. von Brett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Fido/Crash/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iminglisten-Befehle CRASHS, REQUESTS und CRASH (s. Kap. 3.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odelisten-Auswahl beim Anlegen neuer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ysop-Mode (s. Kap. 2.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robleme bei EMSI-Uhrzeitsynchronisation + Netcall-Zeit-Berech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ng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trl-A am Ende von PM-Quotes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odelistenauswahl bei /Nachricht/Direkt funktioniert jetzt a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n, wenn nur ein Server eingetragen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Korrektur bei Crash-Geb�hrenberechn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iler: Fehler bei Erreichen der maximalen W�hlversuche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bei internat. Adresierung (Mail �ber Zonegates)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le-Attaches mit Umlauten im Datei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im Nodelisten-Indizierer korrigi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(24.12.9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XPoint/Import/Yuppie-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Config/Anzeige/Nachrichten/Fido-Empf�nger anze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rettnachrichten mit eigenem Empf�nger werden farblich hervorgeh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derung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chnittstellen-Routinen des Fido-Mailers vollst�ndig �berarb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3D-Adressierung (^aFM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arameter /ips: und /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  (18.06.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FIDO �berspringt fehlerhafte Nachrichten in defekten PKT-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OSSIL-Treiber-Unterst�tzung f�r Mailer (s. /Config/Modem/.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rovisorisch: Aktivierung durch Datei "FOSSIL"; s. UPDATE.DO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Verarbeitung erweiterter Nachrichtenpakete (Buchstabe statt Zif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r als letztes Zeich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ateien mit gleichem Namen werden nicht mehr �berschrieben, s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n umbenannt oder �bersprungen (falls identis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iler erkennt jetzt (endlich) auch "CARRIER" statt "CONNEC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iler-Aufh�nger bei bestimmten 2400er-Modems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audrate 115.200 sollte jetzt funktion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5 beta  (03.08.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RQ 8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rash Mails per AutoVersand (s. Kap. 3.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le Request per Mail bzw. AutoVersand (s. Kap. 3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Fido/Optionen/leere_Nachrichten_l�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reafix-Befehle "Unlinked" und "Hel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ffs werden auch beim manuellen Einbinden automatisch entpac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arbeinstellung f�r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Fido/Crash zeigt zus�tzliche Information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4D-Pointlisten (s. /Fido/Optionen und FIDO.DO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Edit/Boxen/Edit/Point/Erw.Paketdatei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optionale Domainangabe bei Edit/Boxen/Edit/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rash-Boxkonfiguration (s. Kap. 3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akete f�r mehrere AKAs mit einem Anruf verschicken (s. Kap. 2.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KA-Einstellung bei /Fido/Optionen entf�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Origin ist jetzt brettweise einstell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Fido/File_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3D-Adressierung (Pointnummer im Packet-Hea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"Node-statt-Point"-Einstell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quests werden durch Crashs an gleiche Box nicht mehr gel�s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ei AUTOEXEC-File-Attaches wird nicht mehr der Editor aufgeru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toversand-Fileatta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ingangsfilter wird auch dann aufgerufen, wenn keine Nachrich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rhanden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bei doppelten, langen Nodelisten-Eintr�gen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korrekte CR/LF-Wandlung in eingehenden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2 beta  (07.11.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swertung von TIC-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iler-Ausstieg bei sehr vielen AKAs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korrekte Geb�hrenberechnung bei abgebrochenem Net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3 beta  (13.12.9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sgehende Nachrichten erhalten jetzt generell ein Kill/Sent-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offentlich geht das gut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ateinamenratefunktion bei F3-Requestfunktion verbes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ehrere AKA-Pakete mit einem Anruf: Fehler bei File Attaches, b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gepackter �bertragung und bei Crash-Anrufen beho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(22.03.9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/Fido/Optionen/TIC-Files automatisch ausw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igene Crash-Box-Konfiguration f�r ISDN (99:99/9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mCrypt-Codierung (nur ASC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in Dateinamenratefunktion beseiti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2  (21.04.9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eltenes Problem bei Crash-Geb�hrenberechnung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beim Bestellen eines markierten File-Echos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essere Zeichensatz-Unterst�tzung (FSC-005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3  (23.07.9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Version 3.03 existiert nur als Fido-Modul! Das Hauptprogra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 weiterhin die Nummer 3.02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le-Attaches erhalten "Kill-File/Sent-Fla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re�konvertierung f�r Internet-Gate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fi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rash-Recovery funktioniert jetzt auch bei Net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verse Bugfixes im Nachrichtenkonverti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4  (08.08.9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Fehler von v3.03 wurden behob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ZFIDO: Fehler bei Internet-Adre�konverti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XP-FM: Fehler beim Umbenennen von bereits vorhandenen 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6  (29.09.9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ehler bei Internet-Adre�konvertierung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otwendigkeit des "Mitsendens von leeren Paketen"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OSSIL-Handling verbes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ei Netcallabbruch werden keine Dateien mehr mehrfach versan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artezeit f�r empfangene Dateien von 1,5 auf 3 Minuten verdo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lt, um Probleme bei langdauernden File Requests zu verm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= �nderung, + = Neues Feature, ! = Bugfix, # = interne �n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(24.09.9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Nodelistenverwaltung komplett �berarbeitet (s. Kap. 3.1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/Fido/Nodelisten/Verw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Verarbeitung beliebiger Diffs und sonstiger Update-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Unterst�tzung des FrontDoor-Pointlisten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/Fido/Nodelisten/Durchsu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Fehler beim Verarbeiten von ge"TIC"ten SFX-Archiven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Schalter "d'Bridge-Areafix" bei /Edit/Boxen/Edit/F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zur�ckgestellte File Requests (s. Kap. 3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Origin-Shuffler (s. Kap. 2.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Probleme mit langen Internet-Adressen beho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ailer komplett �berarbeitet (bereits als v3.07beta verf�gbar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PD-Zmodem als externes Zmodem eingebunden; dadurch unz�hli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gs im Zmodem-Protokoll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/Edit/Boxen/Edit/Point: Zmodem-Op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Usenet-Nachrichtenverkettung (ORIGID -&gt; ORIGRE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Mitsenden von Nachrichtenpaketen bei Stammbox-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aximal pro Anruf verschickbare Dateien von 100 auf 500 erh�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PGP-Codi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Weiterleiten von File Atta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diverse Bugs aus der Zwischenversion "3.07 beta" des Fido-Mai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eiti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beta  (03.11.9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Mailer umgeht SMC-Chipsatz-Fehler -&gt; H�nger besei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Geb�hrenberechnung funktioniert auch, wenn Modem CARRIER meld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3.11  (09.04.9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Fehler bei Nachricht/Suchen/User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L�ngenbegrenzung im Origin-Shuff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Filearea-Besteller kommt mit Areas zurecht, die mit "0" begin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Zmodem: Hochschalten der Blockgr��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Fido/Nodelisten/Durchsuchen: Independent Nodes (z.B. 2:24/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Brettmanager ignoriert "*" am Beginn von Areana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lange Internet-Adressen werden beim Anlegen/Editieren von Us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nicht mehr abgeschn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Mailer: Reihenfolge der Zmodem-Optionen korrigi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lange Nodeadressen aus Nodelisten werden nicht mehr abgeschn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*  Anzahl der Geb�hrenzoneneintr�ge erh�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Fehler beim Zur�ckstellen von Requests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Schaltjahrfehler bei Nodediffs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Fido/Optionen: Via-Zei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PGP-Signatur ("G" im Sendefens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mehrere Korrekturen und Verbesserungen beim EMSI-Handsh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!  Fehler bei Nodelist-Suche nach Telefonnummer beho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